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оводы, до которых человек додумывается 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ычно убеждают его больше, нежели 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торые пришли в голову друг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лез Паск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 сегодняшний день важно не столько дать обучающемуся больший багаж знаний, сколько обеспечить его общекультурное, личностное и познавательное развитие, вооружить таким важным умением, как умение учиться. По сути, это и есть главная задача новых образовательных стандартов, в которых в качестве нового методологического подхода заложено требование к метапредметным результатам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тапредметный подход в образовании и соответственно метапредметные образовательные технологии были разработаны для того, чтобы решить проблему разобщенности, оторванности друг от друга разных научн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смотрим пример: углубляя собственную предметную специализацию, мы сами порой очень плохо ориентируемся в устройстве другой научной дисциплины и учебного предмета. Преподаватели химии, истории, литературы, математики, физики, не всегда понимают, какие конкретно способы работы со знаниями они передают обучающимся; как эти способы связаны друг с другом и на развитие каких именно способностей они направлены. Ответ на эти вопросы требует как раз скоординированной метапредметной работы и введения метапредметной составляющей в программы традиционных учебных предм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мало иметь диплом об окончании одного вуза. Если хочешь быть конкурентоспособным и востребованным, лучше иметь несколько дипломов. Профессионалы XXI века - специалисты самого широкого профиля, для которых не существует непроходимого водораздела между гуманитарным и естественнонаучным знанием, между смежными и, наоборот, совершенно не смежными дисциплинами. Это те, кто легко понимает разные профессиональные языки, кто может включаться в полипрофессиональное взаимодействие при решении очень сложных комплексных проблем и без труда профессионально двигаться в разных полях практики. Именно таких специалистов должно готовить среднее и высшее образование, потому возникают новые требования к педагогу XXI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нце XX - начале XXI веков в отечественном образовании педагоги-теоретики и педагоги-практики стали активно искать, как преодолеть взаимное отчуждение учебных предметов. В качестве одного из вариантов решения был разработан метапредметный тип интеграции, связанный в первую очередь с разработкой нового содержани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несколько особенностей такого типа интеграции. Но задача одна – это обязательно работа с деятельностью обучающегося, передача ему не просто знаний, а именно деятельностных способов работы со знаниями и соответственно деятельностных единиц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т пока четко сформированного представления, в чем заключается суть метапредметного подхода в образовательном процессе. Научные школы трактуют эти понятия по-разному. Одним из основателей метапредметного подхода в образовании является доктор психологических наук, профессор, директор НИИ ИСРОО Юрий Вячеславович Громыко. В качестве деятельностных единиц содержания он рассмотривает не только понятия, но также модели, идеализации, схемы, различения, системы и систематики знаний, задачи, проблемы и разные другие мыследеятельностные образования. Все они имеют универсальный (метапредметный) харак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понятие «ценность» употребляется в различных значениях и изучается различными науками. ЦЕННОСТИ в учебнике обществознания трактуется как – положительная или отрицательная значимость какого-либо объекта (природного или культурного предмета, явления, идей, поступка) для субъекта (человека, группы,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кономике ЦЕННОСТИ – это мера значимости товара, выраженная в день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ковый словарь русского языка трактует ценности ЦЕННОСТ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Единицу выраженную в деньгах, стоимость чего-нибудь, ц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Важность, зна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сихологическом словаре ЦЕННОСТИ – это любой «объект» (в том числе и идеальный), имеющий жизненно важное значение для субъекта (человека, группы,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Ценность рассматривается как </w:t>
      </w:r>
      <w:r>
        <w:rPr>
          <w:rFonts w:eastAsia="Times New Roman" w:cs="Times New Roman" w:ascii="Times New Roman" w:hAnsi="Times New Roman"/>
          <w:b/>
          <w:sz w:val="28"/>
          <w:szCs w:val="28"/>
          <w:lang w:eastAsia="ru-RU"/>
        </w:rPr>
        <w:t>предмет</w:t>
      </w:r>
      <w:r>
        <w:rPr>
          <w:rFonts w:eastAsia="Times New Roman" w:cs="Times New Roman" w:ascii="Times New Roman" w:hAnsi="Times New Roman"/>
          <w:sz w:val="28"/>
          <w:szCs w:val="28"/>
          <w:lang w:eastAsia="ru-RU"/>
        </w:rPr>
        <w:t xml:space="preserve">, приносящий какую-то пользу и способный удовлетворить ту или иную потребность человека; как </w:t>
      </w:r>
      <w:r>
        <w:rPr>
          <w:rFonts w:eastAsia="Times New Roman" w:cs="Times New Roman" w:ascii="Times New Roman" w:hAnsi="Times New Roman"/>
          <w:b/>
          <w:sz w:val="28"/>
          <w:szCs w:val="28"/>
          <w:lang w:eastAsia="ru-RU"/>
        </w:rPr>
        <w:t xml:space="preserve">идеал; как норма; как значимость </w:t>
      </w:r>
      <w:r>
        <w:rPr>
          <w:rFonts w:eastAsia="Times New Roman" w:cs="Times New Roman" w:ascii="Times New Roman" w:hAnsi="Times New Roman"/>
          <w:sz w:val="28"/>
          <w:szCs w:val="28"/>
          <w:lang w:eastAsia="ru-RU"/>
        </w:rPr>
        <w:t>чего-либо вообще для человека, социальной группы, общества. Изучая понятия, воспитанники вычленяют некое универсальное метапредметное правило: понятие создается на основе разли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тапредметного подхода происходит организация учебного сотрудничества обучающихся, работая с разными источниками, они выделяют первосмысл, который является единицей метапредметного содержания образования. Это означает не только применение понятий, поиск условий и границ применимости т.е. предметные результаты, но и преобразование, расширение и дополнение, нахождение новых связей и соотношений, использование в разных моделях и контекстах, выявление противоречий действительности, связей в природе, обществе и самой личности, т.е. личностные результаты обучения. Таким образом, метапредметность является своеобразным связующим звеном между предметными и личностными результ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а научная школа, которая реализует метапредметную образовательную деятельность, включая метапредметное содержание и учебные метапредметы уже более двух десятилетий – это школа доктора педагогических наук директора Института образования человека, директор Центра дистанционного образования «Эйдос» Андрея Викторовича Хуторского. Согласно позиции А.В. Хуторского, метапредметность – это неотъемлимая часть любой образовательной среды. «Метапредмет – это то, что за предметом или несколькими предметами, находится на основе и одновременно в корневой связи с ними. Метапредметность не может быть оторвана от предм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апредметный подход подразумевает очень хорошее знание своего предмета, что позволяет деятельностно пересобрать учебный материал и заново его интерпретировать с точки зрения деятельностных единиц содержания. Метапредметный подход помогает избежать опасностей узкопредметной специализации, при этом подача материала не предполагает отказа от предметной формы, а строится на рефлексивны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метапредметного подхода в образовании состоит в том, что он позволяет сохранять и отстаивать в обществе культуру мышления и культуру формирования целостного мировоззрения. Метапредметный подход – это ориентация на развитие у воспитанников базовых способностей. Таких, как мышление, воображение, различительная способность, способность целеполагания или самоопределения, идеализационная способность, речевая и т.д. Создаются условия для того, чтобы воспитанник начал рефлектировать собственный процесс работы: что именно он мысленно проделал, как он мысленно двигался, когда восстанавливал генезис того или другого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ндартом, психолого-педагогические условия реализации основной образовательной программы основного общего образования должны обеспеч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т специфики возрастного психофизического развития и актуальных потребностей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суворовцев и суворовцев, испытывающих трудности в обучении;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риативность видов психол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сновная цель психологического сопровождения в суворовском военном училище - обеспечение социально-психологического проектирования, мониторинга качества образования и условий для личностного, интеллектуального и социального развития воспитанников.</w:t>
      </w:r>
    </w:p>
    <w:p>
      <w:pPr>
        <w:pStyle w:val="Normal"/>
        <w:numPr>
          <w:ilvl w:val="0"/>
          <w:numId w:val="0"/>
        </w:numPr>
        <w:spacing w:lineRule="auto" w:line="276"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ые задачи психологической службы училища </w:t>
      </w:r>
    </w:p>
    <w:p>
      <w:pPr>
        <w:pStyle w:val="Normal"/>
        <w:numPr>
          <w:ilvl w:val="0"/>
          <w:numId w:val="0"/>
        </w:numPr>
        <w:spacing w:lineRule="auto" w:line="276"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сихологический анализ социальной ситуации развития в общеобразовательных учреждениях, выявление основных проблем и определение причин их возникновения, путей и средств их разрешения, содействие педагогическому коллективу в гармонизации социально-психологического климата в образовательных учреждениях;</w:t>
      </w:r>
    </w:p>
    <w:p>
      <w:pPr>
        <w:pStyle w:val="Normal"/>
        <w:numPr>
          <w:ilvl w:val="0"/>
          <w:numId w:val="0"/>
        </w:numPr>
        <w:spacing w:lineRule="auto" w:line="276" w:before="0" w:after="0"/>
        <w:jc w:val="both"/>
        <w:outlineLvl w:val="1"/>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сохранение и укрепление здоровья обучающихся, содействие их личностному, интеллектуальному, социальному развитию за счет дополнения современных методов обучения и воспитания эффективными психолого-педагогическими технологиями и обеспечения здоровьесберегающего образовательного пространства;</w:t>
      </w:r>
    </w:p>
    <w:p>
      <w:pPr>
        <w:pStyle w:val="Normal"/>
        <w:numPr>
          <w:ilvl w:val="0"/>
          <w:numId w:val="0"/>
        </w:numPr>
        <w:spacing w:lineRule="auto" w:line="276"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ание психологической помощи и поддержки суворовцам, их родителям, педагогическому коллективу в профилактике и преодолении отклонений в развитии и воспитании обучающихся;</w:t>
      </w:r>
    </w:p>
    <w:p>
      <w:pPr>
        <w:pStyle w:val="Normal"/>
        <w:numPr>
          <w:ilvl w:val="0"/>
          <w:numId w:val="0"/>
        </w:numPr>
        <w:spacing w:lineRule="auto" w:line="276"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 психолого-педагогического статуса ребенка и динамики его психологического развития в процессе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и внедрение психологических программ и проектов, направленных на преодоление отклонений в социальном и психологическом здоровье и профилактику асоциальных явлений (наркомании, социального сиротства, насилия в семье и др.), трудностей в адаптации, обучении и воспитании, нарушений в по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е педагогическим работникам, родителям (законным представителям) в воспитании обучающихся, а также формировании у них принципов взаимопомощи, толерантности, милосердия, ответственности и уверенности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пространение и внедрение в практику образовательных учреждений достижений в области отечественной и зарубежной псих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с полной уверенностью сказать, что в своей психолого-педагогической практике мы применяем элементы метапредметности. Психологической службой училища были разработаны программы, в рамках которых реализовывается метапредметный под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6 курсе педагогом-психологом была разработана и проведена программа по профессиональному самоопределению воспитанников. Данная программа позволила ввести воспитанников в многообразный мир профессий, соотнести полученные знания о самом себе с существующими вариантами профессиональной деятельности. Программа направлена на формирование готовности воспитанников к обоснованному и осознанному выбору профессии, карьеры, жизненного пути с учетом своих склонностей, способностей, состояния здоровья и потребностей рынка труда в специалистах. На занятиях использовалась техника составления информационной карты, где воспитанники отвечали на поставленные вопросы поискового характера: «Что мне интересно знать или делать?», «В какой профессии я могу этого достичь?», «Что мне нужно для получения этой профессии?». В ходе работы над этой картой воспитанники определяли свой интерес, будущую профессию и необходимые шаги для того, чтобы всего этого достич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pPr>
      <w:r>
        <w:rPr>
          <w:rFonts w:eastAsia="Times New Roman" w:cs="Times New Roman" w:ascii="Times New Roman" w:hAnsi="Times New Roman"/>
          <w:color w:val="000000"/>
          <w:sz w:val="28"/>
          <w:szCs w:val="28"/>
          <w:lang w:eastAsia="ru-RU"/>
        </w:rPr>
        <w:t>Педагогом-психологом первого курса была разработана рабочая программа психологических занятий, направленных на формирование универсальных учебных действий воспитанников «Учись учиться», основной целью которой является содействие формированию универсальных учебных действий как способности к саморазвитию и самосовершенствованию путем сознательного и активного присвоения социального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pPr>
      <w:r>
        <w:rPr>
          <w:rFonts w:eastAsia="Times New Roman" w:cs="Times New Roman" w:ascii="Times New Roman" w:hAnsi="Times New Roman"/>
          <w:color w:val="000000"/>
          <w:sz w:val="28"/>
          <w:szCs w:val="28"/>
          <w:lang w:eastAsia="ru-RU"/>
        </w:rPr>
        <w:t>На третьем курсе педагогом-психологом была разработана и внедряется рабочая программа «Траектория роста».</w:t>
      </w:r>
      <w:r>
        <w:rPr>
          <w:rFonts w:eastAsia="Times New Roman" w:cs="Courier New" w:ascii="Courier New" w:hAnsi="Courier New"/>
          <w:sz w:val="20"/>
          <w:szCs w:val="20"/>
          <w:lang w:eastAsia="ru-RU"/>
        </w:rPr>
        <w:t xml:space="preserve"> </w:t>
      </w:r>
      <w:r>
        <w:rPr>
          <w:rFonts w:eastAsia="Times New Roman" w:cs="Times New Roman" w:ascii="Times New Roman" w:hAnsi="Times New Roman"/>
          <w:color w:val="000000"/>
          <w:sz w:val="28"/>
          <w:szCs w:val="28"/>
          <w:lang w:eastAsia="ru-RU"/>
        </w:rPr>
        <w:t>В рамках данной программы описывается технология групповой и индивидуальной работы по формированию индивидуальной ответственности подростков и системы морально-нравственных основ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тезисы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витие морального мышления воспитанников посредством участия в моральных дискуссиях и в решении моральных диле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витие культуры моральных норм и ценностей через демократический выбор норм и построение групповой солида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се обучающиеся участвуют в создании правил, выполнение которых в дальнейшем становится обязательным для всех и принятие ответственности за свои решения и пост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им из основных принципов реализации программы является принцип системно-деятельност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pPr>
      <w:r>
        <w:rPr>
          <w:rFonts w:eastAsia="Times New Roman" w:cs="Times New Roman" w:ascii="Times New Roman" w:hAnsi="Times New Roman"/>
          <w:color w:val="000000"/>
          <w:sz w:val="28"/>
          <w:szCs w:val="28"/>
          <w:lang w:eastAsia="ru-RU"/>
        </w:rPr>
        <w:t xml:space="preserve">В рамках программы «Развитие </w:t>
      </w:r>
      <w:r>
        <w:rPr>
          <w:rFonts w:eastAsia="Times New Roman" w:cs="Times New Roman" w:ascii="Times New Roman" w:hAnsi="Times New Roman"/>
          <w:bCs/>
          <w:sz w:val="28"/>
          <w:szCs w:val="28"/>
          <w:lang w:eastAsia="ru-RU"/>
        </w:rPr>
        <w:t>личности подростка. Активизация его внутренних ресурсов. Формирование психосоциальной компетентност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разработанной педагогом-психологом 4 курса, суворовцы учатся создавать </w:t>
      </w:r>
      <w:r>
        <w:rPr>
          <w:rFonts w:eastAsia="Times New Roman" w:cs="Times New Roman" w:ascii="Times New Roman" w:hAnsi="Times New Roman"/>
          <w:color w:val="000000"/>
          <w:sz w:val="28"/>
          <w:szCs w:val="28"/>
          <w:lang w:eastAsia="ru-RU"/>
        </w:rPr>
        <w:t>личностно значимые проекты, направленные на проектирование собственной ответственной жизненной позиции. Принцип самоопределения требует достраивания пространства образования до пространства ценностно-осмысленного личностного поступка, реализованного в практике посредством проект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целью повышения качества работы по военно-профессиональной ориентации суворовцев и формированию у них психологической готовности к военной службе педагогом-психологом был разработан проект «Есть такая профессия – Родину защищать. Великие сражения России». В рамках данного проекта развивается критическое мышление воспитанников, они учатся делать собственные выводы, доказывать, аргументировать свою точку зрения, формируется мировоззрение воспитанников на основе личностного осмысления опыта истории. Каждое подразделение представило макеты современной боевой техники и вооружения, военно-патриотические композиции, связанные с фрагментами сражений Великой Отечественной войны, контртеррористическими операциями в горах Северного Кавказа. Суворовцы подготовили выступления с презентациями «Семейная реликвия», «Мое генеалогическое дерево», «Судьба семьи в истории страны», в которых с гордостью и воодушевлением рассказывали о военных династиях и традициях своих семей.</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анятиях психологи затрагивают вопросы: «А как бы ты поступил в той или иной ситуации? Что тебе нравится, а что нет в поступке твоего товарища, почему ты поступил бы именно так?» – т.е. учат воспитанников анализировать, сопоставлять, делать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занятиях педагогов-психологов использу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ая (экспериментальная, поисковая и т.д.) учебная деятельность воспит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флексия, перевод теоретических представлений в плоскость личностных рассуждений и вы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ктивизация интереса и мотивации обучения воспитанников путём привлечения к занятию других областей знаний и опоры на личный практический опыт каждого воспитан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ются следующие образовательные технологии и форм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совместного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исследов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но-диалогическая техн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ая техн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форма работы – развивающее занятие с элементами тренинга. Элементы тренинга включаются в занятия неслучайно, так как тренинг – это особая форма обучения, которая отличается от традиционных форм тем, что его участники учатся на своем непосредственном опыте. Тренинг дает знания, полученные в действии. Психологический тренинг позволяет воспитанникам сформировать умения строить социальные межличностные отношения, продуктивную учебную и другую деятельность, анализировать возникающие ситуации с точки зрения и с позиции партнера, развивать способности познания и по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тапредметного подхода при психолого-педагогическом сопровождении осущест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ей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основных интеллектуальных операций: формирование гипотез, анализ и синтез, сравнение, обобщение, систематизация, выявление причинно-следственных связей, поиск а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генерировать идеи и определять средства, необходимые для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пределять цели и задачи деятельности, выбирать средства реализации цели и применять их на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различных источников для получения информации, понимание зависимости содержания и формы представления информации от целей коммуникации и адрес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тъемлемой частью метапредметного обучения являются универсальные учебные действия: регулятивные УУД,  познавательные УУД, коммуникативные и личностные УУД. Все виды УУД очень важны в образовательном и воспитательном процесс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сихолого-педагогическом сопровождении образовательного процес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апредметность выступает в роли связующего звена между предметными и личностными результа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ироком значении термин «универсальные учебные действия» (УУД) означает умение учиться, то есть способность ребенк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смысле, универсальные учебные действия — это совокупность способов действия обучаю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ребенка, обес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е специально-предметного содержания. Универсальные учебные действия обеспечивают этапы усвоения учебного содержания и формирование психологических особенностей воспит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ынешний вариант федеральных государственных образовательных стандартов включает в качестве обязательного требования обеспечение, проверку и оценку метапредметных образовательных результатов учеников. До сих пор у нас нет критериев оценки личностного развития обучающегося. Как проверить сформированность патриотизма, нравственности, духовности? Мысли наших воспитанников могут совсем не соответствовать их поступка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УУД носит стихийный характер, находя свое отражение в острых проблемах школьного обучения — низком уровне учебной мотивации и познавательной инициативы обучающихся, а также способности учащихся регулировать учебную и познавательную деятельность, в недостаточной сформированности общепознавательных и логических действий и, как следствие, в школьной дезадаптации, росте девиантного поведения. Альтернативой сложившемуся положению должно стать целенаправленное планомерное формирование УУД с заранее заданными свойствами, такими, как осознанность, разумность, высокий уровень обобщения и готовность к применению в различных предметных областях, критичность, освоен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сихолого-педагогическое сопровождение образовательного процесса в училище способствует формированию у суворовцев личностных и коммуникативных У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pPr>
      <w:r>
        <w:rPr>
          <w:rFonts w:eastAsia="Times New Roman" w:cs="Times New Roman" w:ascii="Times New Roman" w:hAnsi="Times New Roman"/>
          <w:sz w:val="28"/>
          <w:szCs w:val="28"/>
          <w:lang w:eastAsia="ru-RU"/>
        </w:rPr>
        <w:t xml:space="preserve">Развитие </w:t>
      </w:r>
      <w:r>
        <w:rPr>
          <w:rFonts w:eastAsia="Times New Roman" w:cs="Times New Roman" w:ascii="Times New Roman" w:hAnsi="Times New Roman"/>
          <w:b/>
          <w:sz w:val="28"/>
          <w:szCs w:val="28"/>
          <w:lang w:eastAsia="ru-RU"/>
        </w:rPr>
        <w:t>личностных УУД</w:t>
      </w:r>
      <w:r>
        <w:rPr>
          <w:rFonts w:eastAsia="Times New Roman" w:cs="Times New Roman" w:ascii="Times New Roman" w:hAnsi="Times New Roman"/>
          <w:sz w:val="28"/>
          <w:szCs w:val="28"/>
          <w:lang w:eastAsia="ru-RU"/>
        </w:rPr>
        <w:t xml:space="preserve"> обеспечивает целостно-смысловую ориентацию воспитанников (умение соотносить поступки и события с принятыми этическими принципами, знание моральных норм и умение выделить нравственный аспект поведения), а также ориентацию в социальных ролях и межличностных отношениях. Здесь можно выделить 3 вида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определение – личностное, профессиональное, жизненное самоопред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ыслообразование – установление связи между целью учебной деятельности и ее моти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этическая ориентация – действие нравственно-этического оценивания усваиваемого содержания, обеспечивающее личностный моральный выбор на основе социальных и личност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pPr>
      <w:r>
        <w:rPr>
          <w:rFonts w:eastAsia="Times New Roman" w:cs="Times New Roman" w:ascii="Times New Roman" w:hAnsi="Times New Roman"/>
          <w:b/>
          <w:sz w:val="28"/>
          <w:szCs w:val="28"/>
          <w:lang w:eastAsia="ru-RU"/>
        </w:rPr>
        <w:t xml:space="preserve">Коммуникативные УУД </w:t>
      </w:r>
      <w:r>
        <w:rPr>
          <w:rFonts w:eastAsia="Times New Roman" w:cs="Times New Roman" w:ascii="Times New Roman" w:hAnsi="Times New Roman"/>
          <w:sz w:val="28"/>
          <w:szCs w:val="28"/>
          <w:lang w:eastAsia="ru-RU"/>
        </w:rPr>
        <w:t xml:space="preserve">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грироваться в группу сверстников и строить продуктивное взаимодействие и сотрудничество со сверстниками и взросл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ами коммуникативных действий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учебного сотрудничества с педагогическим коллективом и сверстниками – определение целей, функций участников, способов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вопросов – инициативное сотрудничество в поиске и сборе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pPr>
      <w:r>
        <w:rPr>
          <w:rFonts w:eastAsia="Times New Roman" w:cs="Times New Roman" w:ascii="Times New Roman" w:hAnsi="Times New Roman"/>
          <w:sz w:val="28"/>
          <w:szCs w:val="28"/>
          <w:lang w:eastAsia="ru-RU"/>
        </w:rPr>
        <w:t xml:space="preserve">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поведением товарища – контроль, коррекция, оценка действий товарищ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 достаточной полнотой и точностью выражать свои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ние монологической и диалогической формами речи в соответствии с грамматическими и синтаксическими нормами родн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парадигмы педагогического образования и превращение его по существу в образование психолого-педагогическое означает необходимость такого содержания, которое позволит осуществлять в процессе своей профессиональной деятельности обучение, ориентированное на развитие обучающихся, учет их особенностей и всестороннее раскрытие их интеллектуального и личностн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работа психолога становится необходимым элементом системы управления образовательным процессом в училище. Построение эффективной системы психолого-педагогического сопровождения позволит решать проблемы развития и обучения воспитанников внутри образовательной среды учреждения, избежать необоснованной переадресации проблемы ребенка внешним службам, улучшить качеств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1. Метапредметный урок: методические рекомендации для учителей общеобразовательных школ, студентов направления «Педагогическое образование» / авт.-сост. С.В. Галян. – Сургут : РИО СурГПУ, 2012. – 8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 Современные образовательные технологии: учебное пособие / коллектив авторов; под ред. Н.В. Бордовской. – 3-е изд., стер. – М.: КНОРУС, 2013. – 4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3. Скрипкина Ю.В. Метапредметный подход в новых образовательных стандартах: вопросы реализации. // Интернет-журнал "Эйдос". - 2011. - №4. - 25 апреля. http://www.eidos.ru/journal/2011/0425-10.htm.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jc w:val="both"/>
        <w:textAlignment w:val="top"/>
        <w:rPr/>
      </w:pPr>
      <w:r>
        <w:rPr>
          <w:rFonts w:eastAsia="Times New Roman" w:cs="Times New Roman" w:ascii="Times New Roman" w:hAnsi="Times New Roman"/>
          <w:color w:val="000000"/>
          <w:sz w:val="28"/>
          <w:szCs w:val="28"/>
          <w:shd w:fill="FFFFFF" w:val="clear"/>
          <w:lang w:eastAsia="ru-RU"/>
        </w:rPr>
        <w:t xml:space="preserve">4. Хуторской А.В. Метапредметное содержание и результаты образования: как реализовать федеральные государственные образовательные стандарты (ФГОС) // Интернет-журнал "Эйдос". - 2012. -№1. http://www.eidos.ru/journal/2012/0229-10.htm. - </w:t>
      </w:r>
      <w:r>
        <w:rPr>
          <w:rFonts w:eastAsia="Times New Roman" w:cs="Times New Roman" w:ascii="Times New Roman" w:hAnsi="Times New Roman"/>
          <w:sz w:val="28"/>
          <w:szCs w:val="28"/>
          <w:lang w:eastAsia="ru-RU"/>
        </w:rPr>
        <w:t>http://ug.ru/archive/366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bidi="he-IL"/>
    </w:rPr>
  </w:style>
  <w:style w:type="character" w:styleId="Style15">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bidi="he-IL"/>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3:19:00Z</dcterms:created>
  <dc:creator>ДмитрийА</dc:creator>
  <dc:description/>
  <cp:keywords/>
  <dc:language>en-US</dc:language>
  <cp:lastModifiedBy>ДмитрийА</cp:lastModifiedBy>
  <dcterms:modified xsi:type="dcterms:W3CDTF">2015-04-25T13:34:00Z</dcterms:modified>
  <cp:revision>1</cp:revision>
  <dc:subject/>
  <dc:title/>
</cp:coreProperties>
</file>