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и прадедуш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и прадеды — участники Великой Отечественной войн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началась война, многие, в том числе и мои деды, пошли защищать нашу Родину. С первых дней прадедушка Виктор, Николай, Яков сражались с врагами. 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3550</wp:posOffset>
            </wp:positionH>
            <wp:positionV relativeFrom="paragraph">
              <wp:posOffset>-19685</wp:posOffset>
            </wp:positionV>
            <wp:extent cx="2503805" cy="34626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511550</wp:posOffset>
            </wp:positionH>
            <wp:positionV relativeFrom="paragraph">
              <wp:posOffset>-13335</wp:posOffset>
            </wp:positionV>
            <wp:extent cx="2583815" cy="34639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346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Зюков Яков Ильич, 1918 год рождения</w:t>
        <w:tab/>
        <w:t xml:space="preserve">          прадед Никола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102235</wp:posOffset>
            </wp:positionV>
            <wp:extent cx="6120765" cy="38011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80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адед Федор работал в тылу и изготавливал боеприпасы для фрон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 мои прадеды с каждым днем приближали Побе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узынин Владислав, 2а класс, МОУНОШ №2, г. Кыштым Челябинской области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4:06:34Z</dcterms:created>
  <dc:creator>User </dc:creator>
  <dc:description/>
  <dc:language>en-US</dc:language>
  <cp:lastModifiedBy/>
  <cp:lastPrinted>2015-03-09T16:48:00Z</cp:lastPrinted>
  <cp:revision>0</cp:revision>
  <dc:subject/>
  <dc:title/>
</cp:coreProperties>
</file>