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       учреждение -детский сад № 25 «РОМА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Творческий проект «Я сам сочиняю сказк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КАЗКА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«Дерево, Родник и Облако»</w:t>
      </w:r>
    </w:p>
    <w:p>
      <w:pPr>
        <w:pStyle w:val="Normal"/>
        <w:rPr/>
      </w:pPr>
      <w:r>
        <w:rPr>
          <w:sz w:val="32"/>
          <w:szCs w:val="32"/>
        </w:rPr>
        <w:t>Участники: Гончаров Саша, 6 лет, подготовительная групп   Гайдамака Паша,6 лет, подготовительная группа</w:t>
      </w:r>
    </w:p>
    <w:p>
      <w:pPr>
        <w:pStyle w:val="Normal"/>
        <w:rPr/>
      </w:pPr>
      <w:r>
        <w:rPr>
          <w:sz w:val="32"/>
          <w:szCs w:val="32"/>
        </w:rPr>
        <w:t>Руководитель: учитель-логопед Пискунова Е.А.,1 кв. категор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Г.Верхний Тагил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2015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оздание авторской сказки в совместной деятельности педагога 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втоматизация и произносительная дифференциация звуков Р-Рь, Л-Ль в самостоятельной связной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крепить навык самоконтроля за звукопроизношением</w:t>
      </w:r>
    </w:p>
    <w:p>
      <w:pPr>
        <w:pStyle w:val="Normal"/>
        <w:rPr/>
      </w:pPr>
      <w:r>
        <w:rPr>
          <w:sz w:val="32"/>
          <w:szCs w:val="32"/>
        </w:rPr>
        <w:t>-Закрепить навык составления связного рассказа из опорных 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вать фантазию, воображение</w:t>
      </w:r>
    </w:p>
    <w:p>
      <w:pPr>
        <w:pStyle w:val="Normal"/>
        <w:rPr/>
      </w:pPr>
      <w:r>
        <w:rPr>
          <w:sz w:val="32"/>
          <w:szCs w:val="32"/>
        </w:rPr>
        <w:t>-Закрепить жанровое понятие «Сказка», уточнить особенности сказочного повеств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ить детей работать в подгруппе, воспитывать навыки диалогической речи, совместного обсуждения заданной темы, воспитывать эмпатию, готовность к сотрудничеству и компромис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а проведения: Н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астники: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Учитель-логопед и воспитанники подготовительн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пы работы:</w:t>
      </w:r>
    </w:p>
    <w:p>
      <w:pPr>
        <w:pStyle w:val="Normal"/>
        <w:rPr/>
      </w:pPr>
      <w:r>
        <w:rPr>
          <w:sz w:val="32"/>
          <w:szCs w:val="32"/>
        </w:rPr>
        <w:t>1. Вводная беседа, составление и пересказ сказки (1 занятие)</w:t>
      </w:r>
    </w:p>
    <w:p>
      <w:pPr>
        <w:pStyle w:val="Normal"/>
        <w:rPr/>
      </w:pPr>
      <w:r>
        <w:rPr>
          <w:sz w:val="32"/>
          <w:szCs w:val="32"/>
        </w:rPr>
        <w:t>2. Иллюстрирование сказки (1 занятие)</w:t>
      </w:r>
    </w:p>
    <w:p>
      <w:pPr>
        <w:pStyle w:val="Normal"/>
        <w:rPr/>
      </w:pPr>
      <w:r>
        <w:rPr>
          <w:sz w:val="32"/>
          <w:szCs w:val="32"/>
        </w:rPr>
        <w:t>3. Изготовление книжки (1 занят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Примерный план-конспект вводной бесед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03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Деятельность педагог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детей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Ребята, а вы любите сказки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 сказки-ваши любимые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м отличается сказка от других литературных жанров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каких частей состоит сказочное повествование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2. Сегодня на занятии я предлагаю нам вместе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ть авторами сказки. Вы можете придумать любую сказку, но одно условие: сказку надо придумать, используя заданные слова. Вот они: полянка, облако, родник и дерево. Согласны с условиями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3. Как вы думаете, кто будет героями сказки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полянка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Но нам это слово тоже нужно использоват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Это уже отличное начало для сказки. В сказках герои всегда вступают в какие-то отношения. Как вы думаете, наши герои будут ссориться или дружить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Из-за чего могут поссориться Дерево, Родник и Облако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о ведь тогда дерево погибнет и у нас не станет одного сказочного героя…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дерево тоже хвастается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ем же хвастается облако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Вот они так хвастались, что даже поссорились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А как Дерево, Родник и Облако помирились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Но тогда наша сказка быстро кончится…Может они чем-то помогли друг другу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А кто и в чём помог Роднику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как Дерево и Родник помогли Облаку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Как вы думаете, какой может быть конец у нашей сказки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как мы нашу сказку назовем?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называют любимые сказки. Выясняется, что в сказке случается волшебство, и даже неживые предметы могут разговаривать. У сказки есть начало, развитие событий и конец. И в сказке добро побеждает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выражают готовность придумать сказку из заданных слов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Героями будут Облако, Родник и Дерево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ет, полянка неживая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На полянке был Родник, и рядом росло Дерево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И на них смотрело облако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Друж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Нет, сначала поссорятся, а потом помирятся и будут дружит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Родник не дает Дереву пить…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Родник хвастается, что он самый главный и дает всем попить, и все ему кланяются, когда попить хотят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Дерево хвастается, что оно дает кислород и ему за это птицы песни поют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Облако хвастается, что оно выше всех и на всех сверху смотрит и может все полить-и дерево и поля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Да, они хвастались и поссорились, потому что хвастаться нельзя!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Им просто надоело ссориться и они помирилис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Дерево стало сохнуть, и Облако полило его дождиком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Роднике от солнышка стало мало воды, и Дерево его закрыло своей тенью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А облачко стало поливать Родник дождиком и в Роднике опять стало много воды!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После дождика Облако стало таять и Родник поделился с ним своими капельками, потому что в жаркий день их всех водоемов поднимаются капельки и делают облака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Да, потому что Родник, Дерево и Облако подружились!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Они больше никогда не ссорились, потому что надо помогать друг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-«Дерево, Родник и Облако»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овый вариант сказки «Дерево, Родник и Облак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лянке росло Дерево и журчал Родник. А с неба на них смотрело Облако. Однажды они поссорились. Дерево сказало, что оно самое главное, потому что даёт всем кислород. И ему за это птицы песни поют. А Родник ответил, что это он-самый главный, потому что даёт всем напиться и все, кто хочет чистой воды попить ему за это кланяются. Облако сказало, что это оно самое главное, оно выше всех, всё с верху видит и может всё полить: и Дерево и полянку и в Родник воды добав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вастались они, хвастались, но тут выглянуло солнце. От его жара Дерево стало сохнуть. Тогда Облако полило его дождем, а само стало таять от солнышка. Родник дал Облаку свои капельки. А чтобы Родник не высох Дерево укрыло его своей тен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Дерево, Облако и Родник подружились и больше никогда не ссорились, потому что в природе все друг от друга завис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1:35:00Z</dcterms:created>
  <dc:creator>Елена</dc:creator>
  <dc:description/>
  <cp:keywords/>
  <dc:language>en-US</dc:language>
  <cp:lastModifiedBy>User PC</cp:lastModifiedBy>
  <dcterms:modified xsi:type="dcterms:W3CDTF">2015-04-25T13:36:00Z</dcterms:modified>
  <cp:revision>12</cp:revision>
  <dc:subject/>
  <dc:title/>
</cp:coreProperties>
</file>