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одготовка к ЕГЭ. Часть А(А-1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нировочные  тестовые задания по орфоэпии (10-11 класс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?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1). агЕнт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бАлованны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дозировАт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вербА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2. В каком слове верно выделена буква, обозначающая ударный гласный звук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донизУ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алфАв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баловАт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дОнельзя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 каком слове верно выделена буква, обозначающая ударный гласный звук?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). дОкрас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вклЮче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зАвидно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аэропОрты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 каком слове верно выделена буква, обозначающая ударный гласный звук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жалюз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дОсуг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клеИт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вероисповедАние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 каком слове верно выделена буква, обозначающая ударный гласный звук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ждАл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молЯщи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3). докУмент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брАла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 каком слове верно выделена буква, обозначающая ударный гласный звук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закУпорив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каталОг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красивЕе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) лгАла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 каком слове верно выделена буква, обозначающая ударный гласный звук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занЯ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кОрыст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вклЮчим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жИлос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нАвер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затемнО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дЕфис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лЕкторов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закУпорит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бАлуясь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3). досУх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гнАл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включИш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Еретик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квАрта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звОним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мусоропрОвод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лЫжня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красИвейши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лИл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взЯл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зАняты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зАнят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крЕмень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крАны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ворвАлас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наврАл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исстАри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мозАичны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клал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вклЮч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киломЕтр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). надЕл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кровотОчит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загнУты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звонИшь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бухгАлтеров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крЕнится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нАлит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довЕрху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грАжданство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2). кУхонны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засветлО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дождАлась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начА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перезвОнит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3). крАлас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Экспер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шарфЫ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тортЫ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надорвАлас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бАнты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). Кровоточащи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прИданое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сОзыв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нЕдуг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). пОнял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убрАл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обеспЕчение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свекл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диспансЕр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щЕм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щАвел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 пАртер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избАлованны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облЕгч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черпАт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цЕмен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. средств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прИбы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дОбел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дозвОнятс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нАрос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нарв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). пОлож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). пОртфель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тотчАс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нАчат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принудИт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нОгт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нАчавши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 сИроты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нАчаты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 нАчавшись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некролОг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опошлЯ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врУч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нАжит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слИвовы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тортОв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принЯ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углУбить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Оптовы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сверл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обнЯлас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насОри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пОнявши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рвАл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ободрИшься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обОдрен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обОдрит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обогнАл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осведомИться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обОстрить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столЯр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прозОрлив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позвОн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откупОри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 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сОр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согнУты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статУя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срЕдствами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недрУг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приручЕнны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сОздана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</w:rPr>
        <w:t>4). кОрмящий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1). </w:t>
      </w:r>
      <w:r>
        <w:rPr>
          <w:sz w:val="24"/>
          <w:szCs w:val="24"/>
        </w:rPr>
        <w:t xml:space="preserve">звАла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 рвал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снЯл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брАл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исключ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врУч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надЕл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вклЮчи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воспрИнял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назвАлас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занял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 гнАлась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опломбИроват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отозвАлас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принудИт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 углубИть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м слове верно выделена буква, обозначающая ударный гласный звук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). убыстрИт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. укрЕп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. одОлж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). окрУж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1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28:00Z</dcterms:created>
  <dc:creator>Oleg</dc:creator>
  <dc:description/>
  <cp:keywords/>
  <dc:language>en-US</dc:language>
  <cp:lastModifiedBy>Дубичева Светлана</cp:lastModifiedBy>
  <dcterms:modified xsi:type="dcterms:W3CDTF">2010-01-30T06:29:00Z</dcterms:modified>
  <cp:revision>11</cp:revision>
  <dc:subject/>
  <dc:title>Тренировочные  тестовые задания по орфоэпии (подготовка к ЕГЭ, А-1)</dc:title>
</cp:coreProperties>
</file>