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Правила безопасности 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ри работе с иглой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Иглу в игольнице храним,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Внимательно за тем следим,</w:t>
      </w:r>
    </w:p>
    <w:p>
      <w:pPr>
        <w:pStyle w:val="Normal"/>
        <w:tabs>
          <w:tab w:val="clear" w:pos="708"/>
          <w:tab w:val="left" w:pos="780" w:leader="none"/>
          <w:tab w:val="center" w:pos="7285" w:leader="none"/>
        </w:tabs>
        <w:spacing w:lineRule="auto" w:line="360"/>
        <w:ind w:firstLine="72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Чтоб на столе не оставлять,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В одежду чтобы не вдевать,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Нельзя иголочку в рот брать,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Все это очень важно знать!!!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Правила безопасности 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ри работе с ножницами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Ножницы передаем кольцами вперед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Когда на стол мы их кладем – лезвия сомкнуть,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Нельзя кидать, нельзя махать,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Это тоже нужно знать!!!</w:t>
      </w:r>
    </w:p>
    <w:p>
      <w:pPr>
        <w:pStyle w:val="Normal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continuous"/>
          <w:pgSz w:w="11906" w:h="16838"/>
          <w:pgMar w:left="1134" w:right="624" w:gutter="0" w:header="709" w:top="765" w:footer="0" w:bottom="737"/>
          <w:cols w:num="2" w:equalWidth="false" w:sep="false">
            <w:col w:w="4890" w:space="708"/>
            <w:col w:w="45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Комплекс упражнений для глаз и спины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FF"/>
        </w:rPr>
      </w:pPr>
      <w:r>
        <w:rPr>
          <w:i/>
          <w:color w:val="0000FF"/>
        </w:rPr>
        <w:t>1. (Для спины). Исходное положение – сидя, руки лежат на коленках. Выполнять медленно. Опустить голову вниз, задеть подбородком грудь, назад, влево, вправо. Повторить 3-5  раз.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FF"/>
        </w:rPr>
      </w:pPr>
      <w:r>
        <w:rPr>
          <w:i/>
          <w:color w:val="0000FF"/>
        </w:rPr>
        <w:t>2. (Для глаз). Не поворачивая головы, посмотрите вниз, вверх, вправо, влево. Выполняйте медленно. Закройте глаза, сосчитайте до 10.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FF"/>
        </w:rPr>
      </w:pPr>
      <w:r>
        <w:rPr>
          <w:i/>
          <w:color w:val="0000FF"/>
        </w:rPr>
        <w:t>3. (Для спины). Исходное положение – сидя. Выполнять медленно. Правую руку поднять вверх, завести за спину. Одновременно левую руку опустить вниз, завести за спину. Сомкнуть руки на спине в зам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FF"/>
        </w:rPr>
        <w:t>4. (можно выполнять одновременно с  упражнением 3).  Исходное положение – сидя, руки лежат на коленках (или в «замке» за спиной). Выполнять медленно. Выполнять круговые движения  плечами назад, затем вперёд. Повторять по 5-7 ра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i/>
          <w:i/>
          <w:color w:val="0000FF"/>
        </w:rPr>
      </w:pPr>
      <w:r>
        <w:rPr>
          <w:i/>
          <w:color w:val="0000FF"/>
        </w:rPr>
        <w:t xml:space="preserve"> </w:t>
      </w:r>
      <w:r>
        <w:rPr>
          <w:i/>
          <w:color w:val="0000FF"/>
        </w:rPr>
        <w:t>(Для глаз). Посмотрите на какую-либо точку на столе, медленно переведите глаза и посмотрите на дальнюю точку. Закройте глаза, сосчитайте до 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i/>
          <w:i/>
          <w:color w:val="0000FF"/>
        </w:rPr>
      </w:pPr>
      <w:r>
        <w:rPr>
          <w:i/>
          <w:color w:val="0000FF"/>
        </w:rPr>
        <w:t xml:space="preserve"> </w:t>
      </w:r>
      <w:r>
        <w:rPr>
          <w:i/>
          <w:color w:val="0000FF"/>
        </w:rPr>
        <w:t>(Для спины). Исходное положение – стоя, руки на поясе. Вращать туловищем вправо, затем влево. Повторять по 5-7 ра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i/>
          <w:i/>
          <w:color w:val="0000FF"/>
        </w:rPr>
      </w:pPr>
      <w:r>
        <w:rPr>
          <w:i/>
          <w:color w:val="0000FF"/>
        </w:rPr>
        <w:t xml:space="preserve"> </w:t>
      </w:r>
      <w:r>
        <w:rPr>
          <w:i/>
          <w:color w:val="0000FF"/>
        </w:rPr>
        <w:t>Исходное положение – стоя, руки на поясе. Наклониться назад, затем вперёд. Повторять 2-3 раза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916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Приложение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3.8pt;mso-wrap-distance-left:0pt;mso-wrap-distance-right:0pt;mso-wrap-distance-top:0pt;mso-wrap-distance-bottom:0pt;margin-top:0.05pt;mso-position-vertical-relative:text;margin-left:43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Приложение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916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Приложение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3.8pt;mso-wrap-distance-left:0pt;mso-wrap-distance-right:0pt;mso-wrap-distance-top:0pt;mso-wrap-distance-bottom:0pt;margin-top:0.05pt;mso-position-vertical-relative:text;margin-left:39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Приложение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6:41:00Z</dcterms:created>
  <dc:creator>Zver</dc:creator>
  <dc:description/>
  <cp:keywords/>
  <dc:language>en-US</dc:language>
  <cp:lastModifiedBy>Zver</cp:lastModifiedBy>
  <cp:lastPrinted>2007-12-22T09:08:00Z</cp:lastPrinted>
  <dcterms:modified xsi:type="dcterms:W3CDTF">2007-12-22T04:09:00Z</dcterms:modified>
  <cp:revision>5</cp:revision>
  <dc:subject/>
  <dc:title/>
</cp:coreProperties>
</file>