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ЗАНЯТИЙ ШКОЛЬНИКОВ</w:t>
        <w:br/>
        <w:t>ПО ПРОЕКТНОЙ ДЕЯТЕЛЬНОСТИ</w:t>
      </w:r>
    </w:p>
    <w:p>
      <w:pPr>
        <w:pStyle w:val="Normal"/>
        <w:jc w:val="center"/>
        <w:rPr/>
      </w:pPr>
      <w:r>
        <w:rPr/>
        <w:t>ПРОЕКТ: « ОБУЧЕНИЕ СТАРШЕКЛАССНИКОВ  НАВЫКАМ САМОРАЗВИТИЯ И САМОПОЗН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: педагог-психолог православной школы «Плёсково» Архипова Ю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настоящее время в школе существует потребность у старшеклассников в живом человеческом участии в их личностных проблемах, эмоциональных переживаниях, психологических трудностях, страхах, сомнениях, переживаниях неудач, бурных эмоций. Как психолог, считаю приоритетным направлением в работе с учащимися старшей школы работу по развитию эмоционального интеллекта, культуры чувств, выработке навыков поддержки и самоподдержки, коррекции мотивационной, психо-эмоциональной сферы.</w:t>
      </w:r>
    </w:p>
    <w:p>
      <w:pPr>
        <w:pStyle w:val="Normal"/>
        <w:rPr/>
      </w:pPr>
      <w:r>
        <w:rPr/>
        <w:t xml:space="preserve">    </w:t>
      </w:r>
      <w:r>
        <w:rPr/>
        <w:t>В подростковом возрасте особенно актуальной становится психологическая поддержка учащихся. Трудно учителям, трудно родителям, трудно самим подросткам. Задача школьного психолога – помочь детям лучше узнать себя, свои сильные стороны, научить их преодолевать неуверенность в себе в различных ситуациях, выдерживать трудные ситуации, научить общаться.</w:t>
      </w:r>
    </w:p>
    <w:p>
      <w:pPr>
        <w:pStyle w:val="Normal"/>
        <w:rPr/>
      </w:pPr>
      <w:r>
        <w:rPr/>
        <w:t xml:space="preserve">     </w:t>
      </w:r>
      <w:r>
        <w:rPr/>
        <w:t>Специально организованная групповая работа с подростками  будет способствовать реализации на практике названных задач. Сформулирую цели и задачи групповых занятий более чётко и развёрну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Формирование коммуникативных навыков, стрессоустойчивости, владения своими чувствами (развитие эмоционального интеллекта)</w:t>
      </w:r>
    </w:p>
    <w:p>
      <w:pPr>
        <w:pStyle w:val="Normal"/>
        <w:rPr/>
      </w:pPr>
      <w:r>
        <w:rPr/>
        <w:t>- Коррекция мотивационной сферы учащихся</w:t>
      </w:r>
    </w:p>
    <w:p>
      <w:pPr>
        <w:pStyle w:val="Normal"/>
        <w:rPr/>
      </w:pPr>
      <w:r>
        <w:rPr/>
        <w:t>- Создание позитивной установки в жизни, толерантного восприятия себя и окружающи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мочь подросткам лучше узнать себя, свои сильные и слабые стороны</w:t>
      </w:r>
    </w:p>
    <w:p>
      <w:pPr>
        <w:pStyle w:val="Normal"/>
        <w:rPr/>
      </w:pPr>
      <w:r>
        <w:rPr/>
        <w:t>- Научить их преодолевать неуверенность в себе в различных ситуациях</w:t>
      </w:r>
    </w:p>
    <w:p>
      <w:pPr>
        <w:pStyle w:val="Normal"/>
        <w:rPr/>
      </w:pPr>
      <w:r>
        <w:rPr/>
        <w:t>- Обучить навыкам конструктивного, толерантного общения</w:t>
      </w:r>
    </w:p>
    <w:p>
      <w:pPr>
        <w:pStyle w:val="Normal"/>
        <w:rPr/>
      </w:pPr>
      <w:r>
        <w:rPr/>
        <w:t>- Способствовать повышению самооценки, веры в свои силы, стрессоустойчивости</w:t>
      </w:r>
    </w:p>
    <w:p>
      <w:pPr>
        <w:pStyle w:val="Normal"/>
        <w:rPr/>
      </w:pPr>
      <w:r>
        <w:rPr/>
        <w:t>- Обучить навыкам психологической поддержки и самоподдер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иболее эффективной формой групповых занятий с психологом является тренинговая форма работы с использованием психологических игр и упражнений, дискуссий и обсуждений, элементов сказкотерапии и психодрамы, тестирования.</w:t>
      </w:r>
    </w:p>
    <w:p>
      <w:pPr>
        <w:pStyle w:val="Normal"/>
        <w:rPr/>
      </w:pPr>
      <w:r>
        <w:rPr/>
        <w:t xml:space="preserve">     </w:t>
      </w:r>
      <w:r>
        <w:rPr/>
        <w:t>Оптимальный режим занятий – одно занятие в неделю во внеурочное время продолжительностью 1,5-2 часа ( с учётом возрастных особенностей учащихся и нагрузки по основным школьным предметам )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ая программа предназначена для групповой работы с подростками 14-16 лет (9е-11е классы). </w:t>
      </w:r>
    </w:p>
    <w:p>
      <w:pPr>
        <w:pStyle w:val="Normal"/>
        <w:rPr/>
      </w:pPr>
      <w:r>
        <w:rPr/>
        <w:t xml:space="preserve">     </w:t>
      </w:r>
      <w:r>
        <w:rPr/>
        <w:t>В зависимости от конкретных условий допускаются корректировк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ЗАНЯТ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965"/>
        <w:gridCol w:w="328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няти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омер и тема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, техники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удем знакомы! Презентация своего имен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знакомство, умение себя представить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то такое тренинг? Принимаем правил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, принятие и усвоение основных норм и правил тренинговой формы работы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пособы знакомства и восприятия друг друга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езентативные системы. Развитие внима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выки самораскрытия. Самопрезентация. Представление себя 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упражнения на самораскрыти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то я? Представление себя 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коллаж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ваем навыки самопознания. Тесты, как один из способов, помогающий познать себ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особенности личностного развития. Айзенк, Кеттел и т.п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и способности. Память, внимание, мышлен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занятие с использованием методик: Корректурная проба Бурдона, таблицы Шульте, методика запоминания 10 слов, Лур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к улучшить свою память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посредованного запомина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ак стать более внимательным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методами повышения, тренировки внима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абота над собой. Как я могу использовать свои сильные сторон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дивидуальных особенностей учащихс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то такое чувства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й сферы учащихся через игры и упражнения на знакомство с эмоциям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Делимся чувствами. Навыки доверительного общ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 навыки, основы конструктивного обще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Такие разные чувства. Толерантность, принятие чувств других люд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направленные на повышение осознавания и распознавания своих чувств и чувств других людей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Гнев – одно из наших чувств. Способы совладания с сильными чувства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самоконтрол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Гнев – это нормально1. Как не быть его слуго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управления гнево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Гнев – это нормально2. Я хозяин своего гне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осточными способами совладания с гнево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Гнев – это нормально 3. Я мастерски управляю своим гнево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падными способами управления гнево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965"/>
        <w:gridCol w:w="328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трах – одно из наших сильных чувств. Фантазии и реальнос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живание и изживание в игровой форме страхов. Обучение навыкам работы со своими страхами.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Чем мы похожи? Чувства нас объединяю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ах и упражнениях развитие чувства идентичност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Мы разные и это здорово! Снова о толерант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лерантных черт личности через навыки самопознания и саморазвит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Сферы человеческой жизни. Мысли, чувства, поведени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и тренируемся различать чувства, мысли, поведение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Что такое ответственность? Типы ответственност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распознавания типов ответственности перед собой, перед другим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Что значит отвечать за своё поведение? Навыки самоконтрол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закреплять и осваивать навыки самоконтрол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Я – гений общения!(1 часть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 тренировка навыков конструктивного взаимодействия. Я-высказывания. Ты-высказыва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Я – гений общения!(2 част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и тренировка навыков конструктивного взаимодействия. Как проявлять интерес к личности и быть интересны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Я – гений общения!(3 част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 тренировка навыков конструктивного взаимодействия. Психологическая поддержк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Какой у меня характер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рограмме «Тинейджер» - определение характера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Я и мой характер. Кто кого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воих сильных и слабых особенностей характера, применение навыков саморазвит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Я и мой характер. Учусь поддержке и самоподдержк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психологической поддержки и самоподдержки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Мои жизненные ценности – мои опор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кам повышения уровня самосознания через осознание и актуализацию собственных ценно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 Как сказать «нет» и не потерять друз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конструктивного отказа в ситуации провокации, оказания психологического давления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 Как находить «нравиться» в том, что делать нужно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осознание своих предпочтений улучшаем качество жизни. Игры и упражнение на поиск конструктивных подходов к жизненным ситуация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Думая о будущем. Что в моей психологической копилке?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копленных психологических знаний и навыков, беседа на тему, как они пригодятся нам в будущем.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Думая о будущем. Мой золотой запас. Как я могу поделиться тем, что узнал, с другими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го психологического потенциала через обмен знаниями и опы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2:00Z</dcterms:created>
  <dc:creator>Александр</dc:creator>
  <dc:description/>
  <cp:keywords/>
  <dc:language>en-US</dc:language>
  <cp:lastModifiedBy>Sergey Durmanov</cp:lastModifiedBy>
  <dcterms:modified xsi:type="dcterms:W3CDTF">2015-04-19T08:41:00Z</dcterms:modified>
  <cp:revision>5</cp:revision>
  <dc:subject/>
  <dc:title>ЮГО-ВОСТОЧНЫЙ ОКРУГ г</dc:title>
</cp:coreProperties>
</file>