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  <w:bCs/>
          <w:color w:val="000000"/>
          <w:highlight w:val="white"/>
        </w:rPr>
        <w:t>Тема урока:</w:t>
      </w:r>
      <w:r>
        <w:rPr>
          <w:color w:val="000000"/>
          <w:highlight w:val="white"/>
        </w:rPr>
        <w:t xml:space="preserve"> Правописание гласных Е - И  в корнях с чередованием (первый урок по теме)</w:t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Тип урока:</w:t>
      </w:r>
      <w:r>
        <w:rPr>
          <w:color w:val="000000"/>
          <w:highlight w:val="white"/>
        </w:rPr>
        <w:t xml:space="preserve"> урок объяснения нового материала</w:t>
      </w:r>
    </w:p>
    <w:p>
      <w:pPr>
        <w:pStyle w:val="Normal"/>
        <w:autoSpaceDE w:val="false"/>
        <w:spacing w:before="0" w:after="240"/>
        <w:jc w:val="both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Цели и задачи урока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35" w:right="475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Сформировать представление о правописании гласной  в корнях с чередованием -бер-бир-, -дер-дир-, -мер-мир-, -пер-пир-, -тер-тир-, учить графически обозначать орфограмму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35" w:right="475" w:hanging="360"/>
        <w:rPr>
          <w:color w:val="000000"/>
          <w:highlight w:val="white"/>
        </w:rPr>
      </w:pPr>
      <w:r>
        <w:rPr>
          <w:color w:val="000000"/>
          <w:highlight w:val="white"/>
        </w:rPr>
        <w:t>Дать возможность проявить чувства находчивости и уверенности в своих силах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35" w:right="475" w:hanging="360"/>
        <w:rPr>
          <w:color w:val="000000"/>
          <w:highlight w:val="white"/>
        </w:rPr>
      </w:pPr>
      <w:r>
        <w:rPr>
          <w:color w:val="000000"/>
          <w:highlight w:val="white"/>
        </w:rPr>
        <w:t>Совершенствовать навыки анализа и синтеза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1435" w:right="475" w:hanging="360"/>
        <w:rPr>
          <w:color w:val="000000"/>
          <w:highlight w:val="white"/>
        </w:rPr>
      </w:pPr>
      <w:r>
        <w:rPr>
          <w:color w:val="000000"/>
          <w:highlight w:val="white"/>
        </w:rPr>
        <w:t>Развивать рефлексивные умения и навыки.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b/>
          <w:bCs/>
          <w:color w:val="000000"/>
          <w:highlight w:val="white"/>
          <w:u w:val="single"/>
        </w:rPr>
        <w:t>Планируемые результаты</w:t>
      </w:r>
    </w:p>
    <w:p>
      <w:pPr>
        <w:pStyle w:val="Normal"/>
        <w:autoSpaceDE w:val="false"/>
        <w:spacing w:before="0" w:after="240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Личностные результаты :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/>
        <w:t>Осознание  себя носителем родного языка, проявлять интерес к истории своего языка.</w:t>
      </w:r>
    </w:p>
    <w:p>
      <w:pPr>
        <w:pStyle w:val="Normal"/>
        <w:autoSpaceDE w:val="false"/>
        <w:rPr/>
      </w:pPr>
      <w:r>
        <w:rPr/>
        <w:t>- Формировать самооценку школьника  на основе успешности,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адекватное понимание причин успеха/неуспеха в учебной деятельности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b/>
          <w:bCs/>
          <w:color w:val="000000"/>
          <w:highlight w:val="white"/>
          <w:u w:val="single"/>
        </w:rPr>
        <w:t xml:space="preserve">Метапредметные результаты 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Познавательные результаты: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Умение: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сравнивать различные объекты, выявляя сходство и различие,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обобщать полученную информацию,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прогнозировать учебную ситуацию,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выполнять учебные задания, соблюдая последовательность действий (алгоритм).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Регулятивные результаты: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Умение: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выполнять индивидуальные и коллективные задания различного вида в соответствии с поставленной целью,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формулировать вопрос по учебному материалу, выявлять затруднения и их причины,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осуществлять контроль, самооценку и взаимооценку учебной деятельности.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b/>
          <w:bCs/>
          <w:color w:val="000000"/>
          <w:highlight w:val="white"/>
        </w:rPr>
        <w:t>Коммуникативные результаты: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Умение: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участвовать в учебном диалоге, в учебном сотрудничестве с учителем и сверстниками, находить общее решение учебной ситуации,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организовывать учебное взаимодействие в группе (распределять роли, договариваться друг с другом, выслушивать друг друга),</w:t>
      </w:r>
    </w:p>
    <w:p>
      <w:pPr>
        <w:pStyle w:val="Normal"/>
        <w:autoSpaceDE w:val="false"/>
        <w:spacing w:before="0" w:after="240"/>
        <w:rPr>
          <w:color w:val="000000"/>
          <w:highlight w:val="white"/>
        </w:rPr>
      </w:pPr>
      <w:r>
        <w:rPr>
          <w:color w:val="000000"/>
          <w:highlight w:val="white"/>
        </w:rPr>
        <w:t>- аргументировать свою позицию и высказывать её в ходе учебного диалога,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  <w:color w:val="000000"/>
        </w:rPr>
        <w:t xml:space="preserve">Предметные результаты </w:t>
      </w:r>
      <w:r>
        <w:rPr/>
        <w:t xml:space="preserve"> :                                                                                               </w:t>
      </w:r>
    </w:p>
    <w:p>
      <w:pPr>
        <w:pStyle w:val="Normal"/>
        <w:autoSpaceDE w:val="false"/>
        <w:spacing w:before="0" w:after="200"/>
        <w:rPr/>
      </w:pPr>
      <w:r>
        <w:rPr/>
        <w:t xml:space="preserve">- </w:t>
      </w:r>
      <w:r>
        <w:rPr>
          <w:color w:val="000000"/>
        </w:rPr>
        <w:t>формирование навыка "видеть" корни с чередованием Е - И,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- знание условий выбора гласных Е - И в корнях с чередованием,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- умение графически обозначать изученную орфограмму,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>
          <w:color w:val="000000"/>
        </w:rPr>
        <w:t>- формирование умения аргументировать и высказывать своё мнение с достаточной полнотой и точностью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Технологическая карта урока</w:t>
      </w:r>
    </w:p>
    <w:tbl>
      <w:tblPr>
        <w:tblW w:w="14339" w:type="dxa"/>
        <w:jc w:val="left"/>
        <w:tblInd w:w="3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15"/>
        <w:gridCol w:w="4111"/>
        <w:gridCol w:w="3260"/>
        <w:gridCol w:w="4253"/>
      </w:tblGrid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УДД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/>
              <w:t>Мотивация к учебной деятельност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Здравствуйте, ребята!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авным-давно в старинном городе жил Мастер, окружённый учениками. Самый способный из них однажды задумался: «А есть ли вопрос, на который наш Мастер не смог бы дать ответа?» Затем пошёл на цветущий луг, поймал самую красивую бабочку и спрятал её между ладонями. Бабочка цеплялась лапками за его руки, и ученику было щекотно. Улыбаясь, он подошёл к Мастеру и спросил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- Скажите, какая бабочка у меня в руках: живая или мёртвая?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н крепко держал бабочку в сомкнутых ладонях и был готов в любое мгновение сжать их ради своей исти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</w:rPr>
              <w:t>Не глядя на руки ученика, Мастер ответил: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- Всё в твоих руках!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Сформулируйте  мораль данной притч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Вы правы. Вера в себя – это старт любого успеха. Я думаю, что каждый из вас не только сегодня, но и в будущем будет успешным.</w:t>
            </w:r>
          </w:p>
          <w:p>
            <w:pPr>
              <w:pStyle w:val="Normal"/>
              <w:autoSpaceDE w:val="false"/>
              <w:rPr/>
            </w:pPr>
            <w:r>
              <w:rPr/>
              <w:t>Желаю всем хорошего настроения и хорошей работоспособности на сегодняшнем уроке</w:t>
            </w:r>
          </w:p>
          <w:p>
            <w:pPr>
              <w:pStyle w:val="Normal"/>
              <w:autoSpaceDE w:val="false"/>
              <w:rPr/>
            </w:pPr>
            <w:r>
              <w:rPr/>
              <w:t>Запишите в тетради число и классная работа. Пропустите строчку для темы, мы ее  запишем позднее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мотрят и слушают притчу: виде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Верь в себя и свои силы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амоопределение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ланирование учебного сотрудничества с учителем и сверстниками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  <w:t>2. Актуализация знаний и фиксирование индивидуального затруднения в пробном действии.</w:t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3. Выявление места и причины затруднения.</w:t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 xml:space="preserve">Организует повторение знаний, закрепление умени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</w:t>
            </w:r>
            <w:r>
              <w:rPr/>
              <w:t>Ребята, обратите внимание на доску. Что вы видите на рисунке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Все вы знаете,  из каких частей состоят растения и деревья. А какая из частей самая главная? С чего начинается рост любого цветка, дерева, травы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-Что же общего между растениями и словами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Ребята, я приготовила для вас следующее задание. Вставьте букву и  объясните написани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(Можно сделать презентацию с заданиями или всё записать на доске. Приложение1)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Излагать, отрасль, росток, изложить, располагались, приложить, растить, слагать, обрастёт, выращивать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</w:t>
            </w:r>
            <w:r>
              <w:rPr>
                <w:color w:val="000000"/>
                <w:highlight w:val="white"/>
              </w:rPr>
              <w:t>Какие орфограммы-гласные в корнях слов нам встретились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color w:val="000000"/>
                <w:highlight w:val="white"/>
              </w:rPr>
              <w:t>Что мы называем чередованием звуков? От чего зависит написание гласных в этих корнях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- Вспоминаем правило о написании корней –лаг- -лож, -раст-,-ращ-, -рос-.</w:t>
            </w:r>
            <w:r>
              <w:rPr>
                <w:color w:val="000000"/>
                <w:highlight w:val="white"/>
              </w:rPr>
              <w:t>-Каким алгоритмом пользовались, когда вставляли пропущенные орфограммы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Создает проблемную ситуацию</w:t>
            </w:r>
          </w:p>
          <w:p>
            <w:pPr>
              <w:pStyle w:val="Normal"/>
              <w:autoSpaceDE w:val="false"/>
              <w:rPr/>
            </w:pPr>
            <w:r>
              <w:rPr/>
              <w:t>Мы продолжаем с вами изучать русский язык, овладевать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фографической грамотностью. Внимание на доску: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иденьем города не берут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обирай по ягодке, наберешь кузовок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Учитель: </w:t>
            </w:r>
            <w:r>
              <w:rPr/>
              <w:t>Прочитаем пословицы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ченики читают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 xml:space="preserve">Учитель: </w:t>
            </w:r>
            <w:r>
              <w:rPr/>
              <w:t>Синонимичны ли эти пословицы? Есть в них общий смысл? Какой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берите из пословиц однокоренные слова, запишите их в тетрадь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  <w:t>БЕРУТ – СОБИРАЙ - НАБЕРЁШЬ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делим корень. Какое фонетическое явление мы наблюдаем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чередование звуков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(обращаясь к записи на доске): </w:t>
            </w:r>
            <w:r>
              <w:rPr/>
              <w:t>Можете ли вы объяснить условие выбора</w:t>
            </w:r>
          </w:p>
          <w:p>
            <w:pPr>
              <w:pStyle w:val="Normal"/>
              <w:autoSpaceDE w:val="false"/>
              <w:rPr/>
            </w:pPr>
            <w:r>
              <w:rPr/>
              <w:t>букв Е-И в корнях данных слов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чему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Деревья,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С корня, корневой систем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В словах главной частью является корень. Именно в корне заключено лексическое значение слов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Дети вставляют буквы, объясняют написани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</w:t>
            </w:r>
            <w:r>
              <w:rPr>
                <w:color w:val="000000"/>
                <w:highlight w:val="white"/>
              </w:rPr>
              <w:t>Чередующиеся гласные в корнях лаг-лож, раст-ращ-ро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твечают на вопрос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споминают и рассказывают правило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.-1)произнеси слово  2)определи в какой морфеме находится пропущенная орфограмма 3)примени правило 4)обозначь орфограмму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а, эти пословицы синонимичны, так как у них общий смысл.</w:t>
            </w:r>
          </w:p>
          <w:p>
            <w:pPr>
              <w:pStyle w:val="Normal"/>
              <w:autoSpaceDE w:val="false"/>
              <w:rPr/>
            </w:pPr>
            <w:r>
              <w:rPr/>
              <w:t>Если ты ничего не будешь делать, не будешь стараться, то ничего и не добьёшься.</w:t>
            </w:r>
          </w:p>
          <w:p>
            <w:pPr>
              <w:pStyle w:val="Normal"/>
              <w:autoSpaceDE w:val="false"/>
              <w:rPr/>
            </w:pPr>
            <w:r>
              <w:rPr/>
              <w:t>Ягодка – это маленькое дело, а кузовок это большое дело, которое складывается из</w:t>
            </w:r>
          </w:p>
          <w:p>
            <w:pPr>
              <w:pStyle w:val="Normal"/>
              <w:autoSpaceDE w:val="false"/>
              <w:rPr/>
            </w:pPr>
            <w:r>
              <w:rPr/>
              <w:t>маленьких. То есть смыс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-й пословицы похож на смысл 1-й: </w:t>
            </w:r>
            <w:r>
              <w:rPr>
                <w:i/>
                <w:iCs/>
              </w:rPr>
              <w:t>ты чего-то добьёшься, если будешь что-то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ть, трудитьс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Читают слова, записанные на доске. Ученики обозначают корни слов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ередование звуков Е-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то замена одного звука други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тому что мы не знаем правила, которое надо применить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ланирование учебного сотрудничества, умение выражать свои  мысли, участвовать в учебном диалог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Анализ объектов с целью выделения отличительных признаков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рганизовывать учебное взаимодействие в группе (распределять роли, договариваться друг с другом, выслушивать друг друга)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задания, соблюдая последовательность действий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известное и неизвестное, высказывать предполо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различные объекты: выявлять сходство и различие двух сл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задания, используя алгоритм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аствовать в учебном диалоге, формировать толерантность: умение выслушивать мнение других людей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4. Построение проекта выхода из затруднения (цель, тема, план, сроки, способ, средства)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- Назовите тему нашего урока? 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Как бы вы определили цели нашего урока?  ..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/>
              <w:t>-</w:t>
            </w:r>
            <w:r>
              <w:rPr>
                <w:color w:val="000000"/>
                <w:highlight w:val="white"/>
              </w:rPr>
              <w:t>Буквы е — и в корнях с чередованием (дата, тема, наименование работы прописывают в тетрадях)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Научиться </w:t>
            </w:r>
            <w:r>
              <w:rPr>
                <w:color w:val="000000"/>
                <w:highlight w:val="white"/>
              </w:rPr>
              <w:t>писать правильно гласную в корнях с чередованием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Целеполагание, прогнозировани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трудничество в учебном диалоге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  <w:r>
              <w:rPr/>
              <w:t>Реализация построенного проекта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кольку подобные темы мы изучали в этом учебном году, 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лагаю вам, ребята, самим </w:t>
            </w:r>
            <w:r>
              <w:rPr>
                <w:b/>
                <w:bCs/>
              </w:rPr>
              <w:t>«</w:t>
            </w:r>
            <w:r>
              <w:rPr>
                <w:iCs/>
              </w:rPr>
              <w:t xml:space="preserve">открыть» новые знания. </w:t>
            </w:r>
            <w:r>
              <w:rPr/>
              <w:t>Работаем с раздаточным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материалом в парах. Слова,  какой части речи вы видите на карточках № 1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пределите их вид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дберите к каждому глаголу видовую пару - глагол на карточке .№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ТЕРЕТЬ - РАСТИР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БЕРУ - РАЗБИР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ПЕРЕТЬ - ОТПИР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ЕРЁТ - ЗАДИР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МЕРЕТЬ - ЗАМИР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СТЕЛИТЬ - РАССТИЛ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ЖЕГ – ВЫЖИГА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лестеть - блистать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 </w:t>
            </w:r>
            <w:r>
              <w:rPr/>
              <w:t>Выделим корни глаголов с чередование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ботая в парах, постарайтесь найти закономерность в написании букв Е-</w:t>
            </w:r>
          </w:p>
          <w:p>
            <w:pPr>
              <w:pStyle w:val="Normal"/>
              <w:autoSpaceDE w:val="false"/>
              <w:rPr/>
            </w:pPr>
            <w:r>
              <w:rPr/>
              <w:t>И.</w:t>
            </w:r>
          </w:p>
          <w:p>
            <w:pPr>
              <w:pStyle w:val="Normal"/>
              <w:autoSpaceDE w:val="false"/>
              <w:rPr/>
            </w:pPr>
            <w:r>
              <w:rPr/>
              <w:t>. От чего зависит выбор букв Е или И? Обратите внимание на морфемный состав</w:t>
            </w:r>
          </w:p>
          <w:p>
            <w:pPr>
              <w:pStyle w:val="Normal"/>
              <w:autoSpaceDE w:val="false"/>
              <w:rPr/>
            </w:pPr>
            <w:r>
              <w:rPr/>
              <w:t>слов. Какая общая морфема у глаголов 2-го столбика? Кто готов представить своё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«открытие»?</w:t>
            </w:r>
          </w:p>
          <w:p>
            <w:pPr>
              <w:pStyle w:val="Normal"/>
              <w:autoSpaceDE w:val="false"/>
              <w:rPr/>
            </w:pPr>
            <w:r>
              <w:rPr/>
              <w:t>Откроем учебник, стр. 112, параграф 112, орфограмма № 24 и проверим,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ьный ли мы сделали вывод?</w:t>
            </w:r>
          </w:p>
          <w:p>
            <w:pPr>
              <w:pStyle w:val="Normal"/>
              <w:autoSpaceDE w:val="false"/>
              <w:rPr/>
            </w:pPr>
            <w:r>
              <w:rPr/>
              <w:t>Как же мы будем рассуждать, применяя это правило на письме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йте выработаем алгоритм наших действ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графически будем выделять орфограмму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Учащиеся работают в группах 1 – 3 мин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уют в учебном диалоге, делятся своими предположе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то глаголы.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ный вид, так как глаголы отвечают на вопросы ЧТО СДЕЛАТЬ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СДЕЛАЛ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ТЕР - -ТИР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БЕР- - БИР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ПЕР - -ПИР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ДЕР- -ДИР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МЕР- - МИРа-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СТЕЛ - - СТИЛа –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ЖЕГ - - ЖИГа-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Если после корня стоит суффикс А, в корне пишем И, если другой</w:t>
            </w:r>
          </w:p>
          <w:p>
            <w:pPr>
              <w:pStyle w:val="Normal"/>
              <w:autoSpaceDE w:val="false"/>
              <w:rPr/>
            </w:pPr>
            <w:r>
              <w:rPr/>
              <w:t>суффикс, то пишем 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ети знакомятся с правило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ы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Закончи предложение»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. Выделяю в слове (корень)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. Вспоминаю (корни с чередованием Е-И)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3. Проверяю, (есть ли суффикс А после корня)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4. Если (есть суффикс А, пишу И), если нет – Е)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ченик у доски объясняет написание слов: Растирать - растереть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ешение проблемы, построение логической цепочки рассуждений, выдвижение гипотез и их  обоснов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  <w:t xml:space="preserve">6. Физкультминутк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Я бросаю вам игрушку, называю корень, а вы мне , возвращая игрушку, произносите слово с этим корнем.</w:t>
            </w:r>
          </w:p>
          <w:p>
            <w:pPr>
              <w:pStyle w:val="Normal"/>
              <w:autoSpaceDE w:val="false"/>
              <w:rPr/>
            </w:pPr>
            <w:r>
              <w:rPr/>
              <w:t>Тир</w:t>
            </w:r>
          </w:p>
          <w:p>
            <w:pPr>
              <w:pStyle w:val="Normal"/>
              <w:autoSpaceDE w:val="false"/>
              <w:rPr/>
            </w:pPr>
            <w:r>
              <w:rPr/>
              <w:t>Блест</w:t>
            </w:r>
          </w:p>
          <w:p>
            <w:pPr>
              <w:pStyle w:val="Normal"/>
              <w:autoSpaceDE w:val="false"/>
              <w:rPr/>
            </w:pPr>
            <w:r>
              <w:rPr/>
              <w:t>Жиг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ир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р, </w:t>
            </w:r>
          </w:p>
          <w:p>
            <w:pPr>
              <w:pStyle w:val="Normal"/>
              <w:autoSpaceDE w:val="false"/>
              <w:rPr/>
            </w:pPr>
            <w:r>
              <w:rPr/>
              <w:t>Ме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, </w:t>
            </w:r>
          </w:p>
          <w:p>
            <w:pPr>
              <w:pStyle w:val="Normal"/>
              <w:autoSpaceDE w:val="false"/>
              <w:rPr/>
            </w:pPr>
            <w:r>
              <w:rPr/>
              <w:t>пир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еники ловят игрушку, затем бросают назад учителю, произносят слово с заданным корнем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7. Первичное закрепление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А теперь выполним задание в тетрадях. Из упражнения 648 выписать слова с чередующимися гласными в корне слова, обозначить орфограмм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ходят по одному к доске, выписывают слова, комментируют написание гласной в корне, остальные работают в тетрадя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ознавать себя носителем родного языка, проявлять интерес к истории своего язык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ять небольшие устные монологические высказы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ть уровень владения данным учебным действ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ть навык воспринимать на слух предложения  и находить слова с чередующимися гласными Е-И, анализировать условия написания буквы Е или 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  <w:t>8. Самостоятельная работа с взаимопроверкой по эталону</w:t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Молодцы! Как вы можете проверить, что знаете новое правило?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ите задания самостоятельно по вариантам.  Упражнение 647.     1в-1часть, 2в.-2ча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Обменяйтесь тетрадями  с соседом по парте и проверьте работу по ключу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Приложение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Выполняя задания самостоятельно.  Пятиклассники выполняют самостоятельную работ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ят взаимопроверку и ставят оценку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контролировать и оценивать  свою работу и работу соседа по парте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. </w:t>
            </w:r>
            <w:r>
              <w:rPr/>
              <w:t>Рефлексия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Инструктаж домашнего задания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итель организует рефлексию и самооценку результатов обучающихся.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 xml:space="preserve">- </w:t>
            </w:r>
            <w:r>
              <w:rPr/>
              <w:t>Какую цель вы ставили на уроке?  ...</w:t>
            </w:r>
          </w:p>
          <w:p>
            <w:pPr>
              <w:pStyle w:val="Normal"/>
              <w:autoSpaceDE w:val="false"/>
              <w:rPr/>
            </w:pPr>
            <w:r>
              <w:rPr/>
              <w:t>- Удалось ли достичь поставленной цели?  ..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- Какие получили результаты? Довольны ли вы ими?  .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- Что вызвало особые затруднения?  </w:t>
            </w:r>
            <w:r>
              <w:rPr>
                <w:sz w:val="20"/>
                <w:szCs w:val="20"/>
              </w:rPr>
              <w:t xml:space="preserve">..  Оцените свою работу по диагностической карт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ё умение                                                                  Моя метк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?           1. </w:t>
            </w:r>
            <w:r>
              <w:rPr>
                <w:sz w:val="20"/>
                <w:szCs w:val="20"/>
              </w:rPr>
              <w:t>Запомнил правило написания гласных Е-И в корнях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чередованием, но остался вопрос по теме урока: к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тличить корни с чередованием от корне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роверяемой безударной гласной?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+ -        2. </w:t>
            </w:r>
            <w:r>
              <w:rPr>
                <w:sz w:val="20"/>
                <w:szCs w:val="20"/>
              </w:rPr>
              <w:t>Запомнил правило написания гласных Е-И в корнях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редованием, но не уверен, что самостоятельно смог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увидеть все слова на это правило в предложенном текст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+           3. </w:t>
            </w:r>
            <w:r>
              <w:rPr>
                <w:sz w:val="20"/>
                <w:szCs w:val="20"/>
              </w:rPr>
              <w:t>Запомнил правило написания гласных Е-И в корнях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ередованием и смогу самостоятельно применять его на письм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итель комментирует домашнее задание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Ребята откройте дневники и запишите домашнее задани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1) Составьте схему или таблицу по теме «Буквы е - и в корнях с чередованием»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highlight w:val="white"/>
              </w:rPr>
            </w:pPr>
            <w:r>
              <w:rPr>
                <w:highlight w:val="white"/>
              </w:rPr>
              <w:t>2) Одно из двух по выбору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    </w:t>
            </w:r>
            <w:r>
              <w:rPr>
                <w:highlight w:val="white"/>
              </w:rPr>
              <w:t xml:space="preserve">- упр. 649 из учебника; </w:t>
            </w:r>
          </w:p>
          <w:p>
            <w:pPr>
              <w:pStyle w:val="Normal"/>
              <w:autoSpaceDE w:val="false"/>
              <w:rPr>
                <w:highlight w:val="white"/>
              </w:rPr>
            </w:pPr>
            <w:r>
              <w:rPr>
                <w:highlight w:val="white"/>
              </w:rPr>
              <w:t xml:space="preserve">    </w:t>
            </w:r>
            <w:r>
              <w:rPr>
                <w:highlight w:val="white"/>
              </w:rPr>
              <w:t>- составление текста с использованием слов на тему «Чередующиеся гласные в корне слова» (творческое)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ченики осуществляют  оценку  урока  и  самооценку, соотносят цель и результаты урока,  степень их соответствия. </w:t>
            </w:r>
          </w:p>
          <w:p>
            <w:pPr>
              <w:pStyle w:val="Normal"/>
              <w:autoSpaceDE w:val="false"/>
              <w:rPr/>
            </w:pPr>
            <w:r>
              <w:rPr/>
              <w:t>Каждый ученик выбирает солнышко, которое по цвету соответствует его настроению и прикрепляет магнитом к дос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ети вместе с учителем проводят анализ эмоционального настроя класса после урока, отмечают изменения и стараются понять причин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еники записывают домашнее задание, слушают комментарий учителя, задают вопросы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 УУД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амооценка на основе успеш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Адекватное понимание причин успеха/неуспеха в учебной деятельн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выражать свои мысли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ефлексия: удалось ли воспроизвести информацию для успешного решения учебной задачи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онтроль и оценка процесса и результатов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использовать справочную литературу и ресурсы Интернета для поиска информации по данной тем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Чен Светлана Ивановна      урок русского языка в 5 класс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08:00Z</dcterms:created>
  <dc:creator>user</dc:creator>
  <dc:description/>
  <cp:keywords/>
  <dc:language>en-US</dc:language>
  <cp:lastModifiedBy>user</cp:lastModifiedBy>
  <cp:lastPrinted>2015-04-22T23:26:00Z</cp:lastPrinted>
  <dcterms:modified xsi:type="dcterms:W3CDTF">2015-04-25T16:19:00Z</dcterms:modified>
  <cp:revision>11</cp:revision>
  <dc:subject/>
  <dc:title/>
</cp:coreProperties>
</file>