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ндартизированная итоговая контрольная работа по окружающему миру для 3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_________________________ Имя ______________________ Дата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то изучает наука биоло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жив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в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шу пла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оздух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ст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есь г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о необходимо для прорастания семя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ч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пло, вода, возд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Скелет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ш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ловного и спинно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Чего нельзя делать, если почувствуешь в квартире запах г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ывать ок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ьзоваться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жигать спички, включать свет и электропри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Дорожные знаки в виде треугольников с красной каймой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едупрежд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) запрещ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дписывающи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7. Вещи, предметы, с помощью которых люди удовлетворяют свои потребности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Деньги, отложенные на будущее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нежные еди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работ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бере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риведи примеры различных видов доходов семьи (не менее дву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Перечисли средства ухода за кож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Прочитай названия тел  и вещест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ница, сахар, солонка, соль, вода, бутылка, углекислый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ыпиши из списка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) твёрдые вещества 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дкое вещество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аз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С помощью карты учебника (стр.132)  пронумеруй страны. Подпиши их стол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ликобритания         2) Фр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29175" cy="560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изированная итоговая контрольная работа по окружающему миру для 3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_____________________________Имя ______________________Дата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то изучает наука эколо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ив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язи между живыми существами и окружающей их сре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ушевную жизнь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Чтобы очистить мутную воду, её нуж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лить в другой сос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пустить через воро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пустить через филь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Молоком выкармливают детёныш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ыбы:</w:t>
      </w:r>
    </w:p>
    <w:p>
      <w:pPr>
        <w:pStyle w:val="Normal"/>
        <w:rPr/>
      </w:pPr>
      <w:r>
        <w:rPr>
          <w:sz w:val="28"/>
          <w:szCs w:val="28"/>
        </w:rPr>
        <w:t>Б) пресмыкающи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 органам дыхания не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ёг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х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он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ровеносные с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ак безопаснее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друзьями, в светл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одиноч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наступлением тем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Дорожные знаки в виде кругов с красной каймой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едупрежд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прещающие;</w:t>
      </w:r>
    </w:p>
    <w:p>
      <w:pPr>
        <w:pStyle w:val="Normal"/>
        <w:rPr/>
      </w:pPr>
      <w:r>
        <w:rPr>
          <w:sz w:val="28"/>
          <w:szCs w:val="28"/>
        </w:rPr>
        <w:t>В) знаки особых предпис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Пошив одежды в ателье, подключение кабельного телевидения, доставка покупок из интернет-магазина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в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становленные законом платежи, которые граждане и организации обязаны вносить государству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юдж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р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риведи примеры различных видов расходов государства (не менее дву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0. Напиши правила здорового образа жизни (не менее трё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Прочитай названия тел  и вещест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ница, сахар, солонка, соль, вода, бутылка, углекислый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ыпиши из списка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) твёрдые вещества 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дкое вещество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аз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С помощью карты учебника (стр.125)  пронумеруй страны в соответствии со списком. Подпиши их сто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ермания     2) Австрия     3) Швейц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6055" cy="464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28" t="1355" r="2755" b="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04:00Z</dcterms:created>
  <dc:creator>Admin</dc:creator>
  <dc:description/>
  <cp:keywords/>
  <dc:language>en-US</dc:language>
  <cp:lastModifiedBy>Admin</cp:lastModifiedBy>
  <cp:lastPrinted>2014-05-04T18:08:00Z</cp:lastPrinted>
  <dcterms:modified xsi:type="dcterms:W3CDTF">2014-05-04T14:16:00Z</dcterms:modified>
  <cp:revision>3</cp:revision>
  <dc:subject/>
  <dc:title/>
</cp:coreProperties>
</file>