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Cs w:val="32"/>
        </w:rPr>
      </w:pPr>
      <w:r>
        <w:rPr>
          <w:rFonts w:cs="Arial Narrow" w:ascii="Arial Narrow" w:hAnsi="Arial Narrow"/>
          <w:b/>
          <w:bCs/>
          <w:szCs w:val="32"/>
        </w:rPr>
        <w:t>ВОСПИТАНИЕ И РАЗВИТИЕ РЕБЁНКА ТРЕТЬЕГО ГОДА ЖИЗН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(Материалы из опыта работы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ab/>
        <w:t>На протяжении многих лет я работаю с детьми раннего возраста. Для того чтобы воспитание и развитие малыша было эффективным, я изучила следующую литературу: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грамма «Детство»;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журналы «Дошкольное воспитание»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.А. Алябьева «Логоритмические упражнения без музыкального сопровождения»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.А. Синкевич, Т.В. Большева «Физкультура для малышей»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.М. Парамонова «Теория и методика творческого конструирования в детском саду»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.В. Лиштван «Конструирование»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.В. Куцакова «Конструирование и ручной труд в детском саду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Е.С.Дёмина «Развитие и обучение детей раннего возраста в ДОУ» </w:t>
      </w:r>
      <w:r>
        <w:rPr>
          <w:rFonts w:cs="Arial Narrow" w:ascii="Arial Narrow" w:hAnsi="Arial Narrow"/>
          <w:i/>
          <w:iCs/>
          <w:u w:val="single"/>
        </w:rPr>
        <w:t xml:space="preserve">(см. Приложение № 1).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iCs/>
          <w:u w:val="single"/>
        </w:rPr>
      </w:pPr>
      <w:r>
        <w:rPr>
          <w:rFonts w:cs="Arial Narrow" w:ascii="Arial Narrow" w:hAnsi="Arial Narrow"/>
          <w:i/>
          <w:iCs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Материалы книг помогли мне глубже понять психологию детей раннего возраста, расширили запас применяемых методов и приёмов в работе с малышами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амый ответственный и требующий от педагога высокой степени подготовки – это период адаптации ребёнка к детскому саду. Возрастает и физическая, и психическая нагрузка не только на воспитателя, но и на воспитанника. И я прилагаю все усилия к тому, чтобы расположить малыша к себе, заинтересовать, вызвать желание идти в группу, общаться со мной и со сверстникам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ab/>
        <w:t xml:space="preserve">Привыкнуть к детскому саду не так-то просто. Ребёнка окружают новые люди, взрослые и дети, которых он раньше не знал и которые совсем не похожи на членов его семьи. Чтобы сделать вхождение в детский сад безболезненным, облегчить его страдания и помочь перенести стресс из-за разлуки с близкими людьми, я использую адаптационные игры, такие как «Шли-шли, что-то нашли», «Приходите ко мне в гости», «Раздувайся, пузырь», «Лови-лови» и другие. </w:t>
      </w:r>
      <w:r>
        <w:rPr>
          <w:rFonts w:cs="Arial Narrow" w:ascii="Arial Narrow" w:hAnsi="Arial Narrow"/>
          <w:i/>
          <w:iCs/>
          <w:u w:val="single"/>
        </w:rPr>
        <w:t>( См. Приложение № 2).</w:t>
      </w:r>
    </w:p>
    <w:p>
      <w:pPr>
        <w:pStyle w:val="TextBody"/>
        <w:rPr/>
      </w:pPr>
      <w:r>
        <w:rPr/>
        <w:t>Практика показала, что использование этих игр даёт лёгкую степень адаптации, дети быстро привыкают, чувствуют себя в группе тепло и уютно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Помимо этих игр широко использую альбом с фотографиями детей и их родителей, для установления эмоционального контакта, смягчения процесса адаптации. </w:t>
      </w:r>
      <w:r>
        <w:rPr>
          <w:rFonts w:cs="Arial Narrow" w:ascii="Arial Narrow" w:hAnsi="Arial Narrow"/>
          <w:i/>
          <w:iCs/>
          <w:u w:val="single"/>
        </w:rPr>
        <w:t>(См. приложение № 3).</w:t>
      </w:r>
    </w:p>
    <w:p>
      <w:pPr>
        <w:pStyle w:val="TextBody"/>
        <w:rPr/>
      </w:pPr>
      <w:r>
        <w:rPr/>
        <w:t>Видя, знакомые лица, ребёнок расслабляется, ему становятся ближе люди, рассматривающие вместе с ним фотографии.</w:t>
      </w:r>
    </w:p>
    <w:p>
      <w:pPr>
        <w:pStyle w:val="TextBody"/>
        <w:rPr/>
      </w:pPr>
      <w:r>
        <w:rPr/>
        <w:t xml:space="preserve">По наблюдениям можно сделать вывод, что рассматривание альбома   не вызывает негативных эмоций, связанных с напоминанием о маме, которой нет рядом, наоборот – фотографии только помогают адаптации, дети одинаково реагируют на показ фото. Этот альбом использую не только в период адаптации, но и в последующем  речевом общении с ребёнком. Беседуя по фотографиям, я активизирую желание ребёнка вступить в общение со взрослым, активизирую его на употребление в речи глаголов, прилагательных, наречий, предлогов, например: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3"/>
          <w:numId w:val="9"/>
        </w:numPr>
        <w:jc w:val="both"/>
        <w:rPr/>
      </w:pPr>
      <w:r>
        <w:rPr>
          <w:rFonts w:cs="Arial Narrow" w:ascii="Arial Narrow" w:hAnsi="Arial Narrow"/>
        </w:rPr>
        <w:t xml:space="preserve">«Я </w:t>
      </w:r>
      <w:r>
        <w:rPr>
          <w:rFonts w:cs="Arial Narrow" w:ascii="Arial Narrow" w:hAnsi="Arial Narrow"/>
          <w:u w:val="single"/>
        </w:rPr>
        <w:t>иду</w:t>
      </w:r>
      <w:r>
        <w:rPr>
          <w:rFonts w:cs="Arial Narrow" w:ascii="Arial Narrow" w:hAnsi="Arial Narrow"/>
        </w:rPr>
        <w:t xml:space="preserve">», «Я </w:t>
      </w:r>
      <w:r>
        <w:rPr>
          <w:rFonts w:cs="Arial Narrow" w:ascii="Arial Narrow" w:hAnsi="Arial Narrow"/>
          <w:u w:val="single"/>
        </w:rPr>
        <w:t>гуляю</w:t>
      </w:r>
      <w:r>
        <w:rPr>
          <w:rFonts w:cs="Arial Narrow" w:ascii="Arial Narrow" w:hAnsi="Arial Narrow"/>
        </w:rPr>
        <w:t xml:space="preserve">», «Я </w:t>
      </w:r>
      <w:r>
        <w:rPr>
          <w:rFonts w:cs="Arial Narrow" w:ascii="Arial Narrow" w:hAnsi="Arial Narrow"/>
          <w:u w:val="single"/>
        </w:rPr>
        <w:t>держу</w:t>
      </w:r>
      <w:r>
        <w:rPr>
          <w:rFonts w:cs="Arial Narrow" w:ascii="Arial Narrow" w:hAnsi="Arial Narrow"/>
        </w:rPr>
        <w:t xml:space="preserve"> шарик», «Я </w:t>
      </w:r>
      <w:r>
        <w:rPr>
          <w:rFonts w:cs="Arial Narrow" w:ascii="Arial Narrow" w:hAnsi="Arial Narrow"/>
          <w:u w:val="single"/>
        </w:rPr>
        <w:t>смеюсь</w:t>
      </w:r>
      <w:r>
        <w:rPr>
          <w:rFonts w:cs="Arial Narrow" w:ascii="Arial Narrow" w:hAnsi="Arial Narrow"/>
        </w:rPr>
        <w:t>».</w:t>
      </w:r>
    </w:p>
    <w:p>
      <w:pPr>
        <w:pStyle w:val="Normal"/>
        <w:numPr>
          <w:ilvl w:val="3"/>
          <w:numId w:val="9"/>
        </w:numPr>
        <w:jc w:val="both"/>
        <w:rPr/>
      </w:pPr>
      <w:r>
        <w:rPr>
          <w:rFonts w:cs="Arial Narrow" w:ascii="Arial Narrow" w:hAnsi="Arial Narrow"/>
        </w:rPr>
        <w:t xml:space="preserve">«Дерево </w:t>
      </w:r>
      <w:r>
        <w:rPr>
          <w:rFonts w:cs="Arial Narrow" w:ascii="Arial Narrow" w:hAnsi="Arial Narrow"/>
          <w:u w:val="single"/>
        </w:rPr>
        <w:t>зелёное</w:t>
      </w:r>
      <w:r>
        <w:rPr>
          <w:rFonts w:cs="Arial Narrow" w:ascii="Arial Narrow" w:hAnsi="Arial Narrow"/>
        </w:rPr>
        <w:t xml:space="preserve">», «Перец </w:t>
      </w:r>
      <w:r>
        <w:rPr>
          <w:rFonts w:cs="Arial Narrow" w:ascii="Arial Narrow" w:hAnsi="Arial Narrow"/>
          <w:u w:val="single"/>
        </w:rPr>
        <w:t>красный</w:t>
      </w:r>
      <w:r>
        <w:rPr>
          <w:rFonts w:cs="Arial Narrow" w:ascii="Arial Narrow" w:hAnsi="Arial Narrow"/>
        </w:rPr>
        <w:t>», «</w:t>
      </w:r>
      <w:r>
        <w:rPr>
          <w:rFonts w:cs="Arial Narrow" w:ascii="Arial Narrow" w:hAnsi="Arial Narrow"/>
          <w:u w:val="single"/>
        </w:rPr>
        <w:t>Солнечный</w:t>
      </w:r>
      <w:r>
        <w:rPr>
          <w:rFonts w:cs="Arial Narrow" w:ascii="Arial Narrow" w:hAnsi="Arial Narrow"/>
        </w:rPr>
        <w:t xml:space="preserve"> день».</w:t>
      </w:r>
    </w:p>
    <w:p>
      <w:pPr>
        <w:pStyle w:val="Normal"/>
        <w:numPr>
          <w:ilvl w:val="3"/>
          <w:numId w:val="9"/>
        </w:numPr>
        <w:jc w:val="both"/>
        <w:rPr/>
      </w:pPr>
      <w:r>
        <w:rPr>
          <w:rFonts w:cs="Arial Narrow" w:ascii="Arial Narrow" w:hAnsi="Arial Narrow"/>
        </w:rPr>
        <w:t xml:space="preserve">«Мне </w:t>
      </w:r>
      <w:r>
        <w:rPr>
          <w:rFonts w:cs="Arial Narrow" w:ascii="Arial Narrow" w:hAnsi="Arial Narrow"/>
          <w:u w:val="single"/>
        </w:rPr>
        <w:t>весело</w:t>
      </w:r>
      <w:r>
        <w:rPr>
          <w:rFonts w:cs="Arial Narrow" w:ascii="Arial Narrow" w:hAnsi="Arial Narrow"/>
        </w:rPr>
        <w:t xml:space="preserve">», «Солнышко </w:t>
      </w:r>
      <w:r>
        <w:rPr>
          <w:rFonts w:cs="Arial Narrow" w:ascii="Arial Narrow" w:hAnsi="Arial Narrow"/>
          <w:u w:val="single"/>
        </w:rPr>
        <w:t>высоко</w:t>
      </w:r>
      <w:r>
        <w:rPr>
          <w:rFonts w:cs="Arial Narrow" w:ascii="Arial Narrow" w:hAnsi="Arial Narrow"/>
        </w:rPr>
        <w:t xml:space="preserve">», «Я сижу </w:t>
      </w:r>
      <w:r>
        <w:rPr>
          <w:rFonts w:cs="Arial Narrow" w:ascii="Arial Narrow" w:hAnsi="Arial Narrow"/>
          <w:u w:val="single"/>
        </w:rPr>
        <w:t>около</w:t>
      </w:r>
      <w:r>
        <w:rPr>
          <w:rFonts w:cs="Arial Narrow" w:ascii="Arial Narrow" w:hAnsi="Arial Narrow"/>
        </w:rPr>
        <w:t xml:space="preserve"> слоника».</w:t>
      </w:r>
    </w:p>
    <w:p>
      <w:pPr>
        <w:pStyle w:val="Normal"/>
        <w:numPr>
          <w:ilvl w:val="3"/>
          <w:numId w:val="9"/>
        </w:numPr>
        <w:jc w:val="both"/>
        <w:rPr/>
      </w:pPr>
      <w:r>
        <w:rPr>
          <w:rFonts w:cs="Arial Narrow" w:ascii="Arial Narrow" w:hAnsi="Arial Narrow"/>
        </w:rPr>
        <w:t>«</w:t>
      </w:r>
      <w:r>
        <w:rPr>
          <w:rFonts w:cs="Arial Narrow" w:ascii="Arial Narrow" w:hAnsi="Arial Narrow"/>
          <w:u w:val="single"/>
        </w:rPr>
        <w:t>У</w:t>
      </w:r>
      <w:r>
        <w:rPr>
          <w:rFonts w:cs="Arial Narrow" w:ascii="Arial Narrow" w:hAnsi="Arial Narrow"/>
        </w:rPr>
        <w:t xml:space="preserve"> окна стоит Саша», «Серёжа дует </w:t>
      </w:r>
      <w:r>
        <w:rPr>
          <w:rFonts w:cs="Arial Narrow" w:ascii="Arial Narrow" w:hAnsi="Arial Narrow"/>
          <w:u w:val="single"/>
        </w:rPr>
        <w:t xml:space="preserve">на </w:t>
      </w:r>
      <w:r>
        <w:rPr>
          <w:rFonts w:cs="Arial Narrow" w:ascii="Arial Narrow" w:hAnsi="Arial Narrow"/>
        </w:rPr>
        <w:t xml:space="preserve">свечи».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ab/>
        <w:t xml:space="preserve">Помимо этого  ежедневно беседую с родителями о том, как малыш  вёл себя в детском саду, как он себя чувствовал и т.д. Стараюсь в разговоре подчеркнуть любой положительный момент пребывания ребёнка в группе. Если возникает необходимость, даю рекомендации по общению с ребёнком дома, или советую посетить педагога-психолог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А  ещё вместе со своей сменщицей Долгоносовой Валентиной Ивановной придумали оформлять для родителей журнал, в котором помещались бы разные статьи по вопросам адаптации ребёнка к дошкольному учреждению. И первый номер журнала мы назвали: </w:t>
      </w:r>
      <w:r>
        <w:rPr>
          <w:rFonts w:cs="Arial Narrow" w:ascii="Arial Narrow" w:hAnsi="Arial Narrow"/>
          <w:i/>
          <w:iCs/>
        </w:rPr>
        <w:t>«Адаптация ребёнка к ДОУ»</w:t>
      </w:r>
      <w:r>
        <w:rPr>
          <w:rFonts w:cs="Arial Narrow" w:ascii="Arial Narrow" w:hAnsi="Arial Narrow"/>
        </w:rPr>
        <w:t xml:space="preserve">. В этот номер мы включили статьи: </w:t>
      </w:r>
      <w:r>
        <w:rPr>
          <w:rFonts w:cs="Arial Narrow" w:ascii="Arial Narrow" w:hAnsi="Arial Narrow"/>
          <w:u w:val="single"/>
        </w:rPr>
        <w:t>( См. Приложение № 4.)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Как привыкнуть к детскому саду»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Советы родителям перед поступлением в ДОУ»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и другие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/>
      </w:pPr>
      <w:r>
        <w:rPr/>
        <w:t>Родителям наша идея очень понравилась, и они с удовольствием читали размещённые в журнале статьи; многие просили номер журнала домой, чтобы напечатанные материалы могли прочитать и  другие члены семьи. Считаю, что это в значительной степени помогло адаптироваться к ДОУ и  родителям, и их детям.</w:t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>
          <w:rFonts w:eastAsia="Arial Narrow"/>
        </w:rPr>
        <w:t xml:space="preserve">      </w:t>
      </w:r>
      <w:r>
        <w:rPr/>
        <w:t>Главное в нашей работе - это здоровье ребёнка. Мы делаем всё, чтобы ребёнку было уютно, комфортно в группе. У нас созданы условия для развития движений: есть двигательный уголок, где дети с удовольствием везут на машине мишку в магазин, зайку к доктору Айболиту полечить ушко. В физкультурном уголке у нас много пособий для развития движений у детей 2-3 лет: это погремушки, флажки, мешочки с песком, маски с изображением птиц и зверей для подвижных игр, в которые дети с радостью играют.</w:t>
      </w:r>
    </w:p>
    <w:p>
      <w:pPr>
        <w:pStyle w:val="2"/>
        <w:ind w:firstLine="708"/>
        <w:rPr/>
      </w:pPr>
      <w:r>
        <w:rPr/>
        <w:t xml:space="preserve">Особое внимание уделяю подбору и проведению подвижных игр. Принцип подбора, которым пользуюсь -  возрастная адресованность. Обязательно стремлюсь заинтересовать детей подвижной игрой, вызвать  у них живое участие. Особенно поддерживаю тех, кто проявляет робость. По наблюдениям могу сказать, что подвижные игры помогают моим воспитанникам развивать память, внимание, воображение. Как правило,  малыши лучше ориентируются в пространстве, согласовывают свои действия   с действиями сверстников. Они приобретают опыт общения с взрослыми и детьми. </w:t>
      </w:r>
    </w:p>
    <w:p>
      <w:pPr>
        <w:pStyle w:val="2"/>
        <w:ind w:firstLine="708"/>
        <w:rPr/>
      </w:pPr>
      <w:r>
        <w:rPr/>
        <w:t>Обнаружила, что у детей есть свои любимые  подвижные игры. Так, у моих воспитанников 2004-2005 учебного года были любимые игры: «Паучок», Раздувайся, пузырь», «Карусели», «По малину в сад пойдём». А ещё игры способствуют речевому развитию. Как правило, дети просто повторяют движения, а впоследствии начинают проговаривать вместе со мной и текст подвижной игры.</w:t>
      </w:r>
    </w:p>
    <w:p>
      <w:pPr>
        <w:pStyle w:val="Normal"/>
        <w:ind w:firstLine="36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Подвижные игры являются важным средством развития личностных качеств: самостоятельности, активности, инициативности – и таким образом оказывают влияние на всестороннее развитие детей. Для облегчения своей педагогической деятельности создала картотеку подвижных игр. </w:t>
      </w:r>
      <w:r>
        <w:rPr>
          <w:rFonts w:cs="Arial Narrow" w:ascii="Arial Narrow" w:hAnsi="Arial Narrow"/>
          <w:i/>
          <w:iCs/>
          <w:u w:val="single"/>
        </w:rPr>
        <w:t>( См. Приложение №5)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кже в оздоровительной работе с детьми мы используем утреннюю гимнастику, воздушные ванны после сна с использованием  логоритмических  упражнений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Cs w:val="32"/>
        </w:rPr>
        <w:t xml:space="preserve">             </w:t>
      </w:r>
      <w:r>
        <w:rPr>
          <w:rFonts w:cs="Arial Narrow" w:ascii="Arial Narrow" w:hAnsi="Arial Narrow"/>
          <w:i/>
          <w:iCs/>
          <w:szCs w:val="28"/>
        </w:rPr>
        <w:t>Что это даёт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Ребёнок движется под ритмические стихи, он подражает мишке, зайке, лисичке, козочке; он движется, а значит развивается. Кроме логоритмических упражнений использую закаливающие  процедуры, такие, как, ходьба по «бодрящей дорожке»: сначала малыш идёт по «следочкам», сохраняя равновесие, затем по «колючему ёжику», а потом уже по палочкам и пуговичкам. Всё это сопровождается чтением стихов: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Cs w:val="32"/>
        </w:rPr>
        <w:t xml:space="preserve">                                 </w:t>
      </w:r>
      <w:r>
        <w:rPr>
          <w:rFonts w:cs="Arial Narrow" w:ascii="Arial Narrow" w:hAnsi="Arial Narrow"/>
          <w:iCs/>
          <w:szCs w:val="32"/>
        </w:rPr>
        <w:t>Зашагали ножки топ-топ-топ,</w:t>
      </w:r>
    </w:p>
    <w:p>
      <w:pPr>
        <w:pStyle w:val="Normal"/>
        <w:jc w:val="both"/>
        <w:rPr>
          <w:rFonts w:ascii="Arial Narrow" w:hAnsi="Arial Narrow" w:cs="Arial Narrow"/>
          <w:iCs/>
          <w:szCs w:val="32"/>
        </w:rPr>
      </w:pPr>
      <w:r>
        <w:rPr>
          <w:rFonts w:eastAsia="Arial Narrow" w:cs="Arial Narrow" w:ascii="Arial Narrow" w:hAnsi="Arial Narrow"/>
          <w:iCs/>
          <w:szCs w:val="32"/>
        </w:rPr>
        <w:t xml:space="preserve">                                 </w:t>
      </w:r>
      <w:r>
        <w:rPr>
          <w:rFonts w:cs="Arial Narrow" w:ascii="Arial Narrow" w:hAnsi="Arial Narrow"/>
          <w:iCs/>
          <w:szCs w:val="32"/>
        </w:rPr>
        <w:t>Прямо по дорожке топ-топ-топ,</w:t>
      </w:r>
    </w:p>
    <w:p>
      <w:pPr>
        <w:pStyle w:val="Normal"/>
        <w:jc w:val="both"/>
        <w:rPr>
          <w:rFonts w:ascii="Arial Narrow" w:hAnsi="Arial Narrow" w:cs="Arial Narrow"/>
          <w:iCs/>
          <w:szCs w:val="32"/>
        </w:rPr>
      </w:pPr>
      <w:r>
        <w:rPr>
          <w:rFonts w:eastAsia="Arial Narrow" w:cs="Arial Narrow" w:ascii="Arial Narrow" w:hAnsi="Arial Narrow"/>
          <w:iCs/>
          <w:szCs w:val="32"/>
        </w:rPr>
        <w:t xml:space="preserve">                                 </w:t>
      </w:r>
      <w:r>
        <w:rPr>
          <w:rFonts w:cs="Arial Narrow" w:ascii="Arial Narrow" w:hAnsi="Arial Narrow"/>
          <w:iCs/>
          <w:szCs w:val="32"/>
        </w:rPr>
        <w:t>Ну-ка веселее топ-топ-топ,</w:t>
      </w:r>
    </w:p>
    <w:p>
      <w:pPr>
        <w:pStyle w:val="Normal"/>
        <w:jc w:val="both"/>
        <w:rPr>
          <w:rFonts w:ascii="Arial Narrow" w:hAnsi="Arial Narrow" w:cs="Arial Narrow"/>
          <w:iCs/>
          <w:szCs w:val="32"/>
        </w:rPr>
      </w:pPr>
      <w:r>
        <w:rPr>
          <w:rFonts w:eastAsia="Arial Narrow" w:cs="Arial Narrow" w:ascii="Arial Narrow" w:hAnsi="Arial Narrow"/>
          <w:iCs/>
          <w:szCs w:val="32"/>
        </w:rPr>
        <w:t xml:space="preserve">                                 </w:t>
      </w:r>
      <w:r>
        <w:rPr>
          <w:rFonts w:cs="Arial Narrow" w:ascii="Arial Narrow" w:hAnsi="Arial Narrow"/>
          <w:iCs/>
          <w:szCs w:val="32"/>
        </w:rPr>
        <w:t>Вот как мы умеем.</w:t>
      </w:r>
    </w:p>
    <w:p>
      <w:pPr>
        <w:pStyle w:val="Normal"/>
        <w:jc w:val="both"/>
        <w:rPr>
          <w:rFonts w:ascii="Arial Narrow" w:hAnsi="Arial Narrow" w:cs="Arial Narrow"/>
          <w:iCs/>
          <w:szCs w:val="32"/>
        </w:rPr>
      </w:pPr>
      <w:r>
        <w:rPr>
          <w:rFonts w:cs="Arial Narrow" w:ascii="Arial Narrow" w:hAnsi="Arial Narrow"/>
          <w:iCs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</w:rPr>
        <w:t xml:space="preserve">При этом одновременно развиваются не только движения, но и речь. Если в начале года дети повторяли только отдельные слова стихотворения, то к концу почти все его выучили. При использовании этой дорожки у детей повышается настроение, закаливается стопа. </w:t>
      </w:r>
      <w:r>
        <w:rPr>
          <w:rFonts w:cs="Arial Narrow" w:ascii="Arial Narrow" w:hAnsi="Arial Narrow"/>
          <w:i/>
          <w:u w:val="single"/>
        </w:rPr>
        <w:t>( См. Приложение №6.)</w:t>
      </w:r>
    </w:p>
    <w:p>
      <w:pPr>
        <w:pStyle w:val="Normal"/>
        <w:jc w:val="both"/>
        <w:rPr>
          <w:rFonts w:ascii="Arial Narrow" w:hAnsi="Arial Narrow" w:eastAsia="Arial Narrow" w:cs="Arial Narrow"/>
          <w:i/>
          <w:i/>
          <w:u w:val="single"/>
        </w:rPr>
      </w:pPr>
      <w:r>
        <w:rPr>
          <w:rFonts w:eastAsia="Arial Narrow" w:cs="Arial Narrow" w:ascii="Arial Narrow" w:hAnsi="Arial Narrow"/>
          <w:i/>
          <w:u w:val="single"/>
        </w:rPr>
        <w:t xml:space="preserve">              </w:t>
      </w:r>
    </w:p>
    <w:p>
      <w:pPr>
        <w:pStyle w:val="Normal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TextBodyIndent"/>
        <w:rPr/>
      </w:pPr>
      <w:r>
        <w:rPr>
          <w:rFonts w:eastAsia="Arial Narrow"/>
        </w:rPr>
        <w:t xml:space="preserve"> </w:t>
      </w:r>
      <w:r>
        <w:rPr/>
        <w:t xml:space="preserve">Ежедневно провожу утреннюю гимнастику. Из бесед с родителями выяснила, что не все родители делают зарядку вместе с детьми. Поэтому даю конкретные советы, рекомендации по проведению комплекса утренней гимнастики в выходные дни дома.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Предыдущий опыт создания журнала для родителей подсказал, что не плохо бы оформить ещё один журнал и посвятить его  вопросам оздоровления ребёнка-дошкольника. Так, появился </w:t>
      </w:r>
      <w:r>
        <w:rPr>
          <w:rFonts w:cs="Arial Narrow" w:ascii="Arial Narrow" w:hAnsi="Arial Narrow"/>
          <w:i/>
          <w:iCs/>
        </w:rPr>
        <w:t>журнал для родителей  № 2  по теме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 xml:space="preserve">«Растём крепкими, сильными, закалёнными». </w:t>
      </w:r>
      <w:r>
        <w:rPr>
          <w:rFonts w:cs="Arial Narrow" w:ascii="Arial Narrow" w:hAnsi="Arial Narrow"/>
          <w:i/>
          <w:iCs/>
          <w:u w:val="single"/>
        </w:rPr>
        <w:t>(См. приложение  №7)</w:t>
      </w:r>
      <w:r>
        <w:rPr>
          <w:rFonts w:cs="Arial Narrow" w:ascii="Arial Narrow" w:hAnsi="Arial Narrow"/>
          <w:i/>
          <w:iCs/>
          <w:szCs w:val="32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Из бесед с родителями выяснила, что помещённые в журнале статьи были полезны им. Некоторые взяли на «вооружение» и стали проводить рекомендуемые комплексы утренней гимнастики; другим пришёлся по душе способ закаливания «Ходьба по мокрым дорожкам». Это родители:  Шаркова Елена Анатольевна, Бояршинова Анна Геннадьевна, Ботова Ольга Александровна, Умерова Эльдара Юнусовн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 xml:space="preserve">В группе оформлен альбом «Будь здоров, малыш!», в котором помещены стихи, картинки, выражения, подтверждающие важность каждого человека беречь своё здоровье. Этот альбом помогает сформировать у малышей начальное представление о понятии «Здоровье». Причём подбор картинок осуществлялся с учетом того, что здоровье может быть не только физическим, но и психическим, что для здоровья человека необходимо не только делать зарядку, умываться, закаляться, но и важно находиться в хорошем расположении духа, уметь радоваться, не доставлять другим огорчений. Подобраны картинки, как надо одеваться зимой, хорошо ли завязаны шарфик, шапочка. </w:t>
      </w:r>
      <w:r>
        <w:rPr>
          <w:rFonts w:cs="Arial Narrow" w:ascii="Arial Narrow" w:hAnsi="Arial Narrow"/>
          <w:i/>
          <w:u w:val="single"/>
        </w:rPr>
        <w:t>(См. Приложение №8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В мою группу поступают дети с ослабленным здоровьем. Ребята плохо понимают обращенную к ним речь, у них нарушено звукопроизношение, проявляется отставание познавательных процессов: восприятия, внимания, памяти и мышления. Одним присущи повышенная возбудимость, эмоциональная неустойчивость, раздражительность – это Ксюша, Алёша, Кирилл, Саша Синельникова. Другим свойственны заторможенность, апатичность – Максим, Рома, Дарина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Дети с нарушением речи часто отстают в физическом развитии, и поэтому в своей практике использую эмоционально-стимулирующую гимнастику, что позволяет моим воспитанникам обрести положительное эмоциональное состояние и хороший тонус на весь ден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Игры с движениями доставляют им удовольствие, к тому же не требуют сложного оборудования.</w:t>
      </w:r>
    </w:p>
    <w:p>
      <w:pPr>
        <w:pStyle w:val="Normal"/>
        <w:ind w:left="7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эту гимнастику входят: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лементы логоритмики (это движения с речевым сопровождением). При выполнении этих упражнений в игровой форме дети двигаются ритмично, красиво и без напряжения.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альчиковая гимнастика, включающая активные упражнения и игры для пальцев рук.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 так же в каждый комплекс включаю упражнение на дыхание, учу ребёнка дышать только через нос. Глубокий медленный выдох помогает ему расслабиться, успокоиться, справиться с волнением и раздражительностью, ещё правильное дыхание стимулирует работу сердца, головного мозга и нервной системы, способствует умению управлять собой.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тобы гимнастика была эффективной и дала результаты, выполняю определённые условия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грая с детьми, чувствую себя участником игры, радуюсь вместе с ними, незаметно помогаю малышу при затруднениях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провождаю движения стихотворным текстом, т. к. ритм, рифма не только воспитывают слуховое внимание и восприятие, но и организуют темп и ритм движения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кст произношу чётко, эмоционально, с повторениями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играю с детьми, если у них нет желания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начительное внимание  уделяю и созданию условий для развития конструктивной деятельности малышей. Взаимодействие строю так, чтобы у них пробудился интерес к конструированию, а для этого предлагаю простейшие конструкции, такие как дорожка, ворота, башенка. Обучая  в игровой форме конструктивным навыкам, одновременно знакомлю малышей с материалом, из которого сделан конструктор (дерево – деревянный, пластмасса – пластмассовый), формирую представления о цвете, форме, величине. Постепенно дети осваивают умение создавать простейшие постройки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Заметила, что в процессе конструктивной деятельности детей развиваются пространственные ориентировки, по моей просьбе  они могут показать пальчиком или рукой протяжённость предметов (длинная дорожка, высокая башенка)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того чтобы конструктивная деятельность детей была успешной, в дополнение к имеющемуся строительному материалу, я изготовила пособия: дорожки – широкие и узкие, короткие и длинные,  разноцветные; домики, деревья – высокие и низкие; подобрала мелкие игрушки – дикие и домашние животные, фигурки людей. Наличие этого дополнительного игрового материала значительно повысило интерес детей к конструированию, игровая деятельность стала более содержательной и длительной.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(См. приложение № 9).</w:t>
      </w:r>
      <w:r>
        <w:rPr>
          <w:rFonts w:cs="Arial Narrow" w:ascii="Arial Narrow" w:hAnsi="Arial Narrow"/>
          <w:i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Опыт показал, что у детей улучшились конструктивные навыки, малыши могут самостоятельно и аккуратно создавать такие постройки, как автобус, трамвай, полочка для игрушек, башенка, горка и другие; дети стали чаще играть с конструктором. В процессе этих игр повысился уровень речевого взаимодействия детей друг с другом, пополнился словарь малышей, к концу года дети показывают и называют строительные детали, их цвет, имеют представления о таких свойствах форм, как устойчивость – неустойчивость, прочность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В помощь себе и  сменному воспитателю мною было составлено планирование на учебный год по конструированию. </w:t>
      </w:r>
      <w:r>
        <w:rPr>
          <w:rFonts w:cs="Arial Narrow" w:ascii="Arial Narrow" w:hAnsi="Arial Narrow"/>
          <w:i/>
          <w:u w:val="single"/>
        </w:rPr>
        <w:t>( См. Приложение № 10).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На первых занятиях по конструированию формирую умение располагать кирпичики в ряд на плоскости: дети делают длинные и короткие дорожки, трамвайную линию и т. п. При этом учу не только различать пространственные признаки (короткий – длинный и  широкий – узкий), но и правильно обозначать их словами. С   этой целью я обращаюсь к  малышу с вопросом: «Саша, какую дорожку мы сейчас будем строить?» или «Алёша, какую дорожку построила Аня?». Добиваюсь при этом правильных ответов, т.к. дети этого возраста часто обозначают признаки «короткий», «узкий» как «маленький», а «длинный», «широкий» как «большой».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На последующих занятиях учу детей ставить кирпичики вертикально на узкую длинную и узкую короткую грань – сначала плотно друг к другу, а затем на расстоянии друг от друга. Для этого предлагаю построить загородку для животных, ровно и плотно приставляя, кирпичики друг к другу, замыкая пространство по кругу. Обращаю внимание на то, что вначале нужно построить загородку, а потом поместить туда курочку, уточк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Наблюдения показали, что дети стали чаще играть с конструктором, и если в начале 2004-2005 учебного года интерес к конструктивной деятельности проявился у 5-6 детей, то к концу года он повысился почти у всей группы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Основной особенностью детского конструирования является его тесная связь с игрой, поэтому закрепляю и совершенствую умения и навыки конструирования не только на занятиях, но и вне них. Я не ограничиваю детей в материале, но слежу за тем, чтобы они аккуратно обращались с ним, а по окончании игр убирали его на постоянное место. Несмотря на то, что на занятиях показываю малышам, как сделать постройки, они первое время часто не ставят перед собой цель что-нибудь построить, а просто кладут одну деталь на другую, довольствуясь при этом любым результатам. Напоминаю детям, что мы строили на занятиях, как интересно играли со своими постройками и игрушками, либо прошу повторить ту или иную постройку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Если дети играют, то предложение построить что-либо не должно их отвлекать игры, а наоборот развивать её, поэтому советую построить именно то, что необходимо для их игры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Детей, которые не интересуются играми со строительным материалом, привлекаю несложным поручением. Например, после того как дети научились строить забор, во время свободных игр я строю дом и прошу построить из кирпичиков вместе со мной забор для садика. Когда забор будет построен дети, играют с постройкой (куклы живут в домике, гуляют в саду и т. д.). Так развёртывается оживлённая игра, требующая всё новых и новых построек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Детям, которые научились хорошо строить какой-нибудь предмет и не находят новой темы, предлагаю построить какой-либо другой предмет, близкий по конструкции к первому: «Хороший ты, Алёша, стул сделал для куколки, а теперь сделай ей кроватку (или диван)». Так я побуждаю малыша к использованию приобретённых умений и навыков в новых постройка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Чтобы сделать игры более содержательными и интересными, предлагаю новую тему постройки в пределах тех умений, которыми они владеют. Например, Дарина построила домик, в котором поселилась матрёшка. Кроме того, у неё были игрушки, изображающие домашних животных. Спрашиваю у Дарины, где будет жить её лошадка, и предлагаю построить для лошадки домик (конюшню). Дарина построила конюшню и поместила туда лошадку, а затем отвела туда  матрешку, чтобы та накормила лошадку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Часто бывает, что ребёнок, научившись тем или иным действиям, задерживается на строительстве одних и тех же предметов. Чтобы этого не происходило я  строю вместе с ним, рассматриваю иллюстрации, предлагаю понаблюдать за работой товарищ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Когда дети строят сами, поощряю их конструктивные попытки, предлагаю построить ещё что-нибудь, не разрушая первую постройку, говорю: «Ксюша, теперь построй домик для маленькой куклы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Опыт показывает, что положительное влияние на воспитание интереса к строительным играм и на развитие конструктивных способностей малышей оказывает такой приём, как предложение поиграть со строительным материалом. При этом никакой темы не даю. В таких играх создаются благоприятные условия для проявления индивидуальных возможностей детей, возникает интерес к конструированию. Одних детей я поощряю за успех и серьёзное отношение к строительству, другим помогаю перейти от простого манипулирования материалом к изображению знакомых предметов, отдельным детям показываю, как можно построить нужную для игры конструкцию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Понимая значимость сенсорного воспитания, мною разработаны конспекты по ознакомлению малышей с цветом, величиной, формой. Такие, как: «Поездка в лес» и «Поможем медвежонку Тишке выздороветь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Для того чтобы предметно-игровая среда группы носила развивающий характер, внесла в неё такие дидактические игры, как: «Собери пирамидку», «Разноцветные картинки», «Подбери предмет такого же цвета», «Выложи недостающую фигуру» </w:t>
      </w:r>
      <w:r>
        <w:rPr>
          <w:rFonts w:cs="Arial Narrow" w:ascii="Arial Narrow" w:hAnsi="Arial Narrow"/>
          <w:i/>
          <w:u w:val="single"/>
        </w:rPr>
        <w:t>(См. Приложение № 11).</w:t>
      </w:r>
      <w:r>
        <w:rPr>
          <w:rFonts w:cs="Arial Narrow" w:ascii="Arial Narrow" w:hAnsi="Arial Narrow"/>
        </w:rPr>
        <w:t xml:space="preserve"> А так же дидактические пособия по ознакомлению с понятиями «величина», « форма». </w:t>
      </w:r>
      <w:r>
        <w:rPr>
          <w:rFonts w:cs="Arial Narrow" w:ascii="Arial Narrow" w:hAnsi="Arial Narrow"/>
          <w:i/>
          <w:u w:val="single"/>
        </w:rPr>
        <w:t>(См. Приложение № 12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Для развития мелкой моторики были приобретены вкладыши, мягкий конструктор: «бабочка»,  «дерево», «паровоз», шнуровка:  « машина», «сапожок» и другие. </w:t>
      </w:r>
      <w:r>
        <w:rPr>
          <w:rFonts w:cs="Arial Narrow" w:ascii="Arial Narrow" w:hAnsi="Arial Narrow"/>
          <w:i/>
          <w:u w:val="single"/>
        </w:rPr>
        <w:t>(См. Приложение № 13)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Мною было выполнено тематическое панно «На лесной полянке», на котором я с детьми отрабатываю не только развитие мелкой моторики, но и формирую представление об окружающем, пространственные отношения, например: «Даша, скажи, где находится солнышко, высоко или низко?», «Что плывёт по небу?», «Где растёт травка, наверху или внизу?». Таким образом, развиваю у детей ориентировку в пространстве. Кроме этого игровые задания и действия с панно стимулируют речевую активность детей. Это панно помогает закрепить не только основные цвета (красный, жёлтый, синий, зелёный), но и такие как: голубой, коричневый, оранжевый, белый и т. д. </w:t>
      </w:r>
      <w:r>
        <w:rPr>
          <w:rFonts w:cs="Arial Narrow" w:ascii="Arial Narrow" w:hAnsi="Arial Narrow"/>
          <w:i/>
          <w:u w:val="single"/>
        </w:rPr>
        <w:t>(См. Приложение №14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Когда мои воспитанники впервые пришли в детский сад, им было 2-3 года. В соответствии с эпикризными возрастами в 2004-2005 учебном году было проведено исследование нервно-психического развития детей. В ходе этого исследования было выявлено, что цвет, форму предметов не называл ни один ребёнок, поэтому я начинала с того, что учила детей находить предмет по образцу, предъявленному мной. Первое занятие проводила с цветными шариками. Я упражняла малышей в различении красного и синего цвета, учила понимать обращение: «Покажи шарик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Сначала предложила детям посмотреть, какие красивые шарики у меня в коробке. Дала по такой же коробке с шариками каждому ребёнку. Попросила всех взять в руки по шарику и рассмотреть его. Затем сама показала красный шарик – малыши должны были показать такой же, не называя цвет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Конечно, дети показывали и синие шарики вместо красного, но я предлагала приложить шарик к моему красному, и таким образом, добивалась от каждого ребёнка, чтобы он показал именно красный шарик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Потом показывала синий шарик, опять обращалась к каждому, просила показать такой же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Чтобы закрепить знания детей на следующих занятиях пользовалась уже другими дидактическими материалами, например, пирамидкой. Собирая и разбирая пирамидку, учила малышей обращать внимание на величину колец, их цвет, выполнять простые действия – снимать и нанизывать кольца. Снимая первое колечко, показываю его детям, объясняю, что оно совсем маленькое и кладу его у основания пирамидки справа. Затем снимаю следующее кольцо, снова показываю детям и поясняю, что оно больше предыдущего, кладу справа от первого. Последовательно демонстрирую каждое следующее колечко, которое чуть больше предыдущего, сопровождая показ словами: «Это большое кольцо. Вот какое»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гда все кольца сняты со стержня и разложены на столе в порядке возрастающей величины, предлагаю малышам полюбоваться этими цветными колечками.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Спрашиваю: « Где же пирамидка? Нет её, осталась палочка с подставкой». Говорю детям: “Холодно и одиноко палочке стоять. Пора позвать колечки домой. В самом низу у пирамидки самое большое колечко. Значит, палочка его первым позовет, а потом позовет колечко поменьше. Вот оно, вот еще поменьше, а это самое маленькое». Так постепенно собираю колечки по убывающей величине. Говорю, что теперь все колечки на месте, пирамидка собрана правильно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Большое значение имеет и индивидуальная работа с ребенком. Так, например, Дарина и Настя очень любят по цвету подбирать ниточку к шарику, бабочку к цветочку. Такие повседневные упражнения давали результаты. Скоро эти девочки стали более четко различать цвета. В повседневной жизни обращаю внимание на цвет одежды, цвет и форму предметов в группе, на прогулке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 воспитанию и развитию детей активно привлекаю родителей. Для них оформила наглядную агитацию на разные темы: «Игры – занятия с малышами», «Советы родителям», «Количество игрушек»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«Знаете ли Вы?», куда вошли рекомендации, как заниматься с детьми двух-трёх лет дома, что должен уметь малыш этого возраста, дала содержание некоторых дидактических игр по закреплению детьми цвета, формы, величины. </w:t>
      </w:r>
      <w:r>
        <w:rPr>
          <w:rFonts w:cs="Arial Narrow" w:ascii="Arial Narrow" w:hAnsi="Arial Narrow"/>
          <w:i/>
          <w:u w:val="single"/>
        </w:rPr>
        <w:t>(См. Приложение № 15).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В индивидуальной беседе родители выясняли те вопросы, которые вызывали у них затруднения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Благоприятное воздействие на развитие движений всей кисти и пальцев руки оказывают игры с предметами: пирамидки, игры с открывающимися игрушками (матрёшки), пальчиковый бассейн, мешочки с крупами, песком, камешками. </w:t>
      </w:r>
      <w:r>
        <w:rPr>
          <w:rFonts w:cs="Arial Narrow" w:ascii="Arial Narrow" w:hAnsi="Arial Narrow"/>
          <w:i/>
          <w:u w:val="single"/>
        </w:rPr>
        <w:t>(См Приложение №16).</w:t>
      </w:r>
      <w:r>
        <w:rPr>
          <w:rFonts w:cs="Arial Narrow" w:ascii="Arial Narrow" w:hAnsi="Arial Narrow"/>
        </w:rPr>
        <w:t xml:space="preserve"> Прошу ребёнка закрыть глаза, потрогать мешочек, например, с горохом и отгадать, что там лежит. Прошу описать свои ощущения, сказать, на что похоже то, что он трогает, но не видит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Упражнения с использованием пальчикового бассейна (в пластмассовую ёмкость насыпается горох, фасоль или другие сыпучие предметы) формируют контроль над мышечными ощущениями, развивают моторику обеих рук. Поэтому включаю некоторые упражнения в индивидуальную работу с детьми, например, предлагаю ребёнку опустить то левую, то правую руку в бассейн, прижать ладонь ко дну и попеременно сдвигать и раздвигать пальчики («Пальчики разбежались») или читаю стихотворение, а малыш выполняет движения руками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Мама и дочка стирали платочки                </w:t>
        <w:tab/>
      </w:r>
      <w:r>
        <w:rPr>
          <w:rFonts w:cs="Arial Narrow" w:ascii="Arial Narrow" w:hAnsi="Arial Narrow"/>
          <w:i/>
        </w:rPr>
        <w:t>Движения раскрытой ладонью по дну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 xml:space="preserve">            Вот так, вот так.</w:t>
        <w:tab/>
        <w:tab/>
        <w:tab/>
        <w:tab/>
      </w:r>
      <w:r>
        <w:rPr>
          <w:rFonts w:cs="Arial Narrow" w:ascii="Arial Narrow" w:hAnsi="Arial Narrow"/>
          <w:i/>
        </w:rPr>
        <w:t>Вперёд-назад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Мама и дочка полоскали платочки</w:t>
        <w:tab/>
        <w:tab/>
      </w:r>
      <w:r>
        <w:rPr>
          <w:rFonts w:cs="Arial Narrow" w:ascii="Arial Narrow" w:hAnsi="Arial Narrow"/>
          <w:i/>
        </w:rPr>
        <w:t>Движения кистью слева–направо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т так, вот так.</w:t>
      </w:r>
    </w:p>
    <w:p>
      <w:pPr>
        <w:pStyle w:val="Normal"/>
        <w:ind w:left="1416" w:first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ама и дочка сушили платочки</w:t>
        <w:tab/>
        <w:tab/>
      </w:r>
      <w:r>
        <w:rPr>
          <w:rFonts w:cs="Arial Narrow" w:ascii="Arial Narrow" w:hAnsi="Arial Narrow"/>
          <w:i/>
        </w:rPr>
        <w:t>Движения кистью вверх- вниз.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т так, вот так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При выполнении этих движений, у малыша снижается психическое напряжение, поднимается настроени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Вся моя работа с детьми, использованные методы и приёмы, направлены на развитие и воспитание детей. Главным при этом считаю для себя состояние здоровья ребёнка, чтобы ему было комфортно в группе, чтобы он с радостью и желанием вступал во взаимоотношения со сверстниками, так как при этом условии с учётом его индивидуальности, возможностей и способностей можно реализовать педагогику успех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</w:r>
      <w:r>
        <w:rPr/>
        <w:t xml:space="preserve">   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40"/>
        </w:rPr>
      </w:pPr>
      <w:r>
        <w:rPr>
          <w:rFonts w:cs="Arial Narrow" w:ascii="Arial Narrow" w:hAnsi="Arial Narrow"/>
          <w:b/>
          <w:bCs/>
          <w:sz w:val="28"/>
          <w:szCs w:val="40"/>
        </w:rPr>
        <w:t>Планирование по конструированию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40"/>
        </w:rPr>
      </w:pPr>
      <w:r>
        <w:rPr>
          <w:rFonts w:cs="Arial Narrow" w:ascii="Arial Narrow" w:hAnsi="Arial Narrow"/>
          <w:b/>
          <w:bCs/>
          <w:sz w:val="28"/>
          <w:szCs w:val="40"/>
        </w:rPr>
        <w:t>в 1-ой младшей группе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40"/>
        </w:rPr>
      </w:pPr>
      <w:r>
        <w:rPr>
          <w:rFonts w:cs="Arial Narrow" w:ascii="Arial Narrow" w:hAnsi="Arial Narrow"/>
          <w:b/>
          <w:bCs/>
          <w:i/>
          <w:iCs/>
          <w:sz w:val="28"/>
          <w:szCs w:val="40"/>
        </w:rPr>
        <w:t>с октября по май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40"/>
        </w:rPr>
      </w:pPr>
      <w:r>
        <w:rPr>
          <w:rFonts w:cs="Arial Narrow" w:ascii="Arial Narrow" w:hAnsi="Arial Narrow"/>
          <w:b/>
          <w:bCs/>
          <w:i/>
          <w:iCs/>
          <w:sz w:val="28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40"/>
        </w:rPr>
      </w:pPr>
      <w:r>
        <w:rPr>
          <w:rFonts w:cs="Arial Narrow" w:ascii="Arial Narrow" w:hAnsi="Arial Narrow"/>
          <w:b/>
          <w:bCs/>
          <w:i/>
          <w:iCs/>
          <w:sz w:val="28"/>
          <w:szCs w:val="4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Arial Narrow" w:cs="Arial Narrow"/>
          <w:szCs w:val="40"/>
        </w:rPr>
      </w:pPr>
      <w:r>
        <w:rPr>
          <w:rFonts w:eastAsia="Arial Narrow" w:cs="Arial Narrow" w:ascii="Arial Narrow" w:hAnsi="Arial Narrow"/>
          <w:szCs w:val="40"/>
        </w:rPr>
        <w:t xml:space="preserve">     </w:t>
      </w:r>
    </w:p>
    <w:p>
      <w:pPr>
        <w:pStyle w:val="Normal"/>
        <w:jc w:val="both"/>
        <w:rPr>
          <w:rFonts w:ascii="Arial Narrow" w:hAnsi="Arial Narrow" w:cs="Arial Narrow"/>
          <w:i/>
          <w:i/>
          <w:szCs w:val="40"/>
          <w:u w:val="single"/>
        </w:rPr>
      </w:pPr>
      <w:r>
        <w:rPr>
          <w:rFonts w:cs="Arial Narrow" w:ascii="Arial Narrow" w:hAnsi="Arial Narrow"/>
          <w:i/>
          <w:szCs w:val="40"/>
          <w:u w:val="single"/>
        </w:rPr>
        <w:t>Планирование составлено с учётом методических рекомендаций из книг:</w:t>
      </w:r>
    </w:p>
    <w:p>
      <w:pPr>
        <w:pStyle w:val="Normal"/>
        <w:jc w:val="both"/>
        <w:rPr>
          <w:rFonts w:ascii="Arial Narrow" w:hAnsi="Arial Narrow" w:cs="Arial Narrow"/>
          <w:i/>
          <w:i/>
          <w:szCs w:val="40"/>
          <w:u w:val="single"/>
          <w:lang w:val="en-US"/>
        </w:rPr>
      </w:pPr>
      <w:r>
        <w:rPr>
          <w:rFonts w:cs="Arial Narrow" w:ascii="Arial Narrow" w:hAnsi="Arial Narrow"/>
          <w:i/>
          <w:szCs w:val="40"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«План-программа образовательно-воспитательной работы в детском саду». (Библиотека программы «Детство» – методическое пособие)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6"/>
          <w:szCs w:val="40"/>
        </w:rPr>
      </w:pPr>
      <w:r>
        <w:rPr>
          <w:rFonts w:cs="Arial Narrow" w:ascii="Arial Narrow" w:hAnsi="Arial Narrow"/>
          <w:sz w:val="16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Е.С. Дёмина «Развитие и обучение детей раннего возраста в ДОУ».</w:t>
      </w:r>
    </w:p>
    <w:p>
      <w:pPr>
        <w:pStyle w:val="Normal"/>
        <w:jc w:val="both"/>
        <w:rPr>
          <w:rFonts w:ascii="Arial Narrow" w:hAnsi="Arial Narrow" w:cs="Arial Narrow"/>
          <w:sz w:val="16"/>
          <w:szCs w:val="40"/>
        </w:rPr>
      </w:pPr>
      <w:r>
        <w:rPr>
          <w:rFonts w:cs="Arial Narrow" w:ascii="Arial Narrow" w:hAnsi="Arial Narrow"/>
          <w:sz w:val="16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Л.В. Куцакова «Конструирование и ручной труд в детском саду».</w:t>
      </w:r>
    </w:p>
    <w:p>
      <w:pPr>
        <w:pStyle w:val="Normal"/>
        <w:jc w:val="both"/>
        <w:rPr>
          <w:rFonts w:ascii="Arial Narrow" w:hAnsi="Arial Narrow" w:cs="Arial Narrow"/>
          <w:sz w:val="16"/>
          <w:szCs w:val="40"/>
        </w:rPr>
      </w:pPr>
      <w:r>
        <w:rPr>
          <w:rFonts w:cs="Arial Narrow" w:ascii="Arial Narrow" w:hAnsi="Arial Narrow"/>
          <w:sz w:val="16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З.В. Лиштван «Конструирование».</w:t>
      </w:r>
    </w:p>
    <w:p>
      <w:pPr>
        <w:pStyle w:val="Normal"/>
        <w:jc w:val="both"/>
        <w:rPr>
          <w:rFonts w:ascii="Arial Narrow" w:hAnsi="Arial Narrow" w:cs="Arial Narrow"/>
          <w:sz w:val="16"/>
          <w:szCs w:val="40"/>
        </w:rPr>
      </w:pPr>
      <w:r>
        <w:rPr>
          <w:rFonts w:cs="Arial Narrow" w:ascii="Arial Narrow" w:hAnsi="Arial Narrow"/>
          <w:sz w:val="16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  <w:t>Л.А. Парамонова «Теория и практика творческого конструирования в детском саду».</w:t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40"/>
        </w:rPr>
      </w:pPr>
      <w:r>
        <w:rPr>
          <w:rFonts w:cs="Arial Narrow" w:ascii="Arial Narrow" w:hAnsi="Arial Narrow"/>
          <w:b/>
          <w:bCs/>
          <w:sz w:val="28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40"/>
        </w:rPr>
      </w:pPr>
      <w:r>
        <w:rPr>
          <w:rFonts w:cs="Arial Narrow" w:ascii="Arial Narrow" w:hAnsi="Arial Narrow"/>
          <w:b/>
          <w:bCs/>
          <w:sz w:val="28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shd w:fill="E0E0E0" w:val="clear"/>
        </w:rPr>
        <w:t>Сентябрь</w:t>
      </w:r>
      <w:r>
        <w:rPr>
          <w:rFonts w:cs="Arial Narrow" w:ascii="Arial Narrow" w:hAnsi="Arial Narrow"/>
          <w:b/>
          <w:sz w:val="28"/>
          <w:szCs w:val="28"/>
        </w:rPr>
        <w:t xml:space="preserve"> – адаптация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shd w:fill="E0E0E0" w:val="clear"/>
        </w:rPr>
        <w:t>Октябрь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1. «Башенка с флажком»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Cs w:val="32"/>
        </w:rPr>
        <w:t xml:space="preserve"> </w:t>
      </w: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детей ставить кубик на кубик, создавая вертикальную конструкцию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репить знания основных цветов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пражнять детей в умении строить простые предложения: «На башне флажок», «Флажок красный», «Башня синяя»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репить умение играть с постройкой: на башенку поставить флажок.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помнить с детьми стихотворение А.Барто: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«Горит на солнышке флажок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</w:rPr>
        <w:t>Как будто я огонь зажёг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2. «Узкая дорожка»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  <w:u w:val="single"/>
        </w:rPr>
      </w:pPr>
      <w:r>
        <w:rPr>
          <w:rFonts w:cs="Arial Narrow" w:ascii="Arial Narrow" w:hAnsi="Arial Narrow"/>
          <w:b/>
          <w:i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детей плотно приставлять кирпичик к кирпичику узкой стороной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мение выделять деталь «кирпичик»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</w:rPr>
        <w:t xml:space="preserve">Учить правильно, строить простые предложения: «Дорожка узкая», «Кукла </w:t>
      </w:r>
      <w:r>
        <w:rPr>
          <w:rFonts w:cs="Arial Narrow" w:ascii="Arial Narrow" w:hAnsi="Arial Narrow"/>
          <w:szCs w:val="32"/>
        </w:rPr>
        <w:t xml:space="preserve"> </w:t>
      </w:r>
      <w:r>
        <w:rPr>
          <w:rFonts w:cs="Arial Narrow" w:ascii="Arial Narrow" w:hAnsi="Arial Narrow"/>
        </w:rPr>
        <w:t>идёт по дорожке»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малышей обыгрывать постройку: куколку водить по дорожке.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ставить детям радость.</w:t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shd w:fill="E0E0E0" w:val="clear"/>
        </w:rPr>
      </w:pPr>
      <w:r>
        <w:rPr>
          <w:rFonts w:cs="Arial Narrow" w:ascii="Arial Narrow" w:hAnsi="Arial Narrow"/>
          <w:b/>
          <w:sz w:val="28"/>
          <w:szCs w:val="28"/>
          <w:shd w:fill="E0E0E0" w:val="clear"/>
        </w:rPr>
        <w:t>Ноябрь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32"/>
          <w:shd w:fill="E0E0E0" w:val="clear"/>
        </w:rPr>
      </w:pPr>
      <w:r>
        <w:rPr>
          <w:rFonts w:cs="Arial Narrow" w:ascii="Arial Narrow" w:hAnsi="Arial Narrow"/>
          <w:b/>
          <w:sz w:val="28"/>
          <w:szCs w:val="32"/>
          <w:shd w:fill="E0E0E0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1. «Стол»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  <w:u w:val="single"/>
        </w:rPr>
      </w:pPr>
      <w:r>
        <w:rPr>
          <w:rFonts w:cs="Arial Narrow" w:ascii="Arial Narrow" w:hAnsi="Arial Narrow"/>
          <w:b/>
          <w:i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детей накладывать кирпичик плашмя на кубик, понимать: полученная  постройка- стол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находить сходство между постройкой из строительного материала и знакомым предметом из окружающей жизни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называть постройку: «Стол», играть с ней: на стол поставить чашку.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репить умение строить простые предложения: «На столе стоит чашка»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2. «Стул»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Учить детей сооружать стул из кубика и приставленного к нему сбоку</w:t>
      </w:r>
      <w:r>
        <w:rPr>
          <w:rFonts w:cs="Arial Narrow" w:ascii="Arial Narrow" w:hAnsi="Arial Narrow"/>
          <w:szCs w:val="32"/>
        </w:rPr>
        <w:t xml:space="preserve"> </w:t>
      </w:r>
      <w:r>
        <w:rPr>
          <w:rFonts w:cs="Arial Narrow" w:ascii="Arial Narrow" w:hAnsi="Arial Narrow"/>
        </w:rPr>
        <w:t>кирпичика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находить сходство между постройкой из игрового материала и знакомыми предметами из окружающей жизни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чить играть с постройкой, одновременно сопровождая свои действия речью: «Кукла устала», «Кукла сидит на стуле».      </w:t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shd w:fill="E0E0E0" w:val="clear"/>
        </w:rPr>
      </w:pPr>
      <w:r>
        <w:rPr>
          <w:rFonts w:cs="Arial Narrow" w:ascii="Arial Narrow" w:hAnsi="Arial Narrow"/>
          <w:b/>
          <w:sz w:val="28"/>
          <w:szCs w:val="28"/>
          <w:shd w:fill="E0E0E0" w:val="clear"/>
        </w:rPr>
        <w:t>Декабрь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shd w:fill="E0E0E0" w:val="clear"/>
        </w:rPr>
      </w:pPr>
      <w:r>
        <w:rPr>
          <w:rFonts w:cs="Arial Narrow" w:ascii="Arial Narrow" w:hAnsi="Arial Narrow"/>
          <w:b/>
          <w:sz w:val="28"/>
          <w:szCs w:val="28"/>
          <w:shd w:fill="E0E0E0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1. «Кресло»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</w:rPr>
        <w:t xml:space="preserve">Учить детей </w:t>
      </w:r>
      <w:r>
        <w:rPr>
          <w:rFonts w:cs="Arial Narrow" w:ascii="Arial Narrow" w:hAnsi="Arial Narrow"/>
          <w:szCs w:val="32"/>
        </w:rPr>
        <w:t xml:space="preserve"> </w:t>
      </w:r>
      <w:r>
        <w:rPr>
          <w:rFonts w:cs="Arial Narrow" w:ascii="Arial Narrow" w:hAnsi="Arial Narrow"/>
        </w:rPr>
        <w:t>строить кресло из шести кирпичиков: к двум лежащим плашмя кирпичикам приставить два кирпичика, поставленных   вертикально на меньшее ребро, а по бокам два кирпичика,                                 поставленных на большее ребро (подлокотники)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правильно, называть постройку: кресло, предложить обыграть её: посадить в кресло мишку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детей рассказывать о постройке и выполняемых действиях с ней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2. «Кровать»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ложить детям построить кровать из трёх кубиков и двух     кирпичиков: к трём кубикам приставить два кирпичика, поставленных вертикально на меньшее ребро, в виде спинок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называть постройку и детали строительного материала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вать умение обыгрывать постройку: уложить куклу спать, спеть песенку: «Баю-баю-баю, куколку качаю. Куколка устала, целый день играла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szCs w:val="40"/>
        </w:rPr>
      </w:pPr>
      <w:r>
        <w:rPr>
          <w:rFonts w:cs="Arial Narrow" w:ascii="Arial Narrow" w:hAnsi="Arial Narrow"/>
          <w:szCs w:val="4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shd w:fill="E0E0E0" w:val="clear"/>
        </w:rPr>
      </w:pPr>
      <w:r>
        <w:rPr>
          <w:rFonts w:cs="Arial Narrow" w:ascii="Arial Narrow" w:hAnsi="Arial Narrow"/>
          <w:b/>
          <w:sz w:val="28"/>
          <w:szCs w:val="28"/>
          <w:shd w:fill="E0E0E0" w:val="clear"/>
        </w:rPr>
        <w:t>Январь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32"/>
          <w:shd w:fill="E0E0E0" w:val="clear"/>
        </w:rPr>
      </w:pPr>
      <w:r>
        <w:rPr>
          <w:rFonts w:cs="Arial Narrow" w:ascii="Arial Narrow" w:hAnsi="Arial Narrow"/>
          <w:b/>
          <w:sz w:val="28"/>
          <w:szCs w:val="32"/>
          <w:shd w:fill="E0E0E0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1. «Лесенка из кубиков»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</w:rPr>
        <w:t>Учить детей приёму накладывания однородных деталей: кубиков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репить умение различать цвет строительного материала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понимать слова и выражения: «красный кубик», «синий кубик», «лестница», «ступеньки», «вверх», «вниз», «кукла идёт», «кукла прыгает»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вать у детей желание общаться, учить игровым действиям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звать у детей радостное настроение, приговаривая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</w:t>
      </w:r>
      <w:r>
        <w:rPr>
          <w:rFonts w:cs="Arial Narrow" w:ascii="Arial Narrow" w:hAnsi="Arial Narrow"/>
        </w:rPr>
        <w:t>«Построим мы лесенку, на лесенке ступеньк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</w:t>
      </w:r>
      <w:r>
        <w:rPr>
          <w:rFonts w:cs="Arial Narrow" w:ascii="Arial Narrow" w:hAnsi="Arial Narrow"/>
        </w:rPr>
        <w:t>Машенька по лесенке взобралась высоко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</w:t>
      </w:r>
      <w:r>
        <w:rPr>
          <w:rFonts w:cs="Arial Narrow" w:ascii="Arial Narrow" w:hAnsi="Arial Narrow"/>
        </w:rPr>
        <w:t>Сидит высоко Машенька и распевает песенку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</w:t>
      </w:r>
      <w:r>
        <w:rPr>
          <w:rFonts w:cs="Arial Narrow" w:ascii="Arial Narrow" w:hAnsi="Arial Narrow"/>
        </w:rPr>
        <w:t>-Я сижу на лесенке, мне очень хорошо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2. «Домик»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детей строить домик из трёх кирпичиков и двух трёхгранных  призм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знакомить с новой деталью: призмой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вать глазомер, координацию движений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репить знания основных  цветов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звивать у детей умение называть постройку и обыгрывать её.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едложить детям рассказать, что они построили и кто живёт в нём.  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читать стихотворение: «Это чей, это чей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  <w:r>
        <w:rPr>
          <w:rFonts w:cs="Arial Narrow" w:ascii="Arial Narrow" w:hAnsi="Arial Narrow"/>
        </w:rPr>
        <w:tab/>
        <w:t xml:space="preserve">       Новый дом из кирпичей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</w:t>
      </w:r>
      <w:r>
        <w:rPr>
          <w:rFonts w:cs="Arial Narrow" w:ascii="Arial Narrow" w:hAnsi="Arial Narrow"/>
        </w:rPr>
        <w:t xml:space="preserve">Это дети строят дом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</w:t>
      </w:r>
      <w:r>
        <w:rPr>
          <w:rFonts w:cs="Arial Narrow" w:ascii="Arial Narrow" w:hAnsi="Arial Narrow"/>
        </w:rPr>
        <w:t xml:space="preserve">Чтобы куклы жили в нём.» </w:t>
      </w:r>
    </w:p>
    <w:p>
      <w:pPr>
        <w:pStyle w:val="Normal"/>
        <w:jc w:val="both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shd w:fill="E0E0E0" w:val="clear"/>
        </w:rPr>
      </w:pPr>
      <w:r>
        <w:rPr>
          <w:rFonts w:cs="Arial Narrow" w:ascii="Arial Narrow" w:hAnsi="Arial Narrow"/>
          <w:b/>
          <w:sz w:val="28"/>
          <w:szCs w:val="28"/>
          <w:shd w:fill="E0E0E0" w:val="clear"/>
        </w:rPr>
        <w:t>Февраль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32"/>
          <w:u w:val="single"/>
          <w:shd w:fill="E0E0E0" w:val="clear"/>
        </w:rPr>
      </w:pPr>
      <w:r>
        <w:rPr>
          <w:rFonts w:cs="Arial Narrow" w:ascii="Arial Narrow" w:hAnsi="Arial Narrow"/>
          <w:b/>
          <w:sz w:val="28"/>
          <w:szCs w:val="32"/>
          <w:u w:val="single"/>
          <w:shd w:fill="E0E0E0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1. «Горка»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должать учить детей создавать постройки из разного вида деталей строительного материала, закрепить умение различать кубик, кирпичик и трёхгранную призму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учить малышей строить горку из шести кубиков, кирпичика и трёхгранной призмы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репить цвет строительного материала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должать учить детей строить простые предложения: «Кукла поднимается по лесенке», «зайка катиться с горки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2. «Башенка и лесенка»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детей одновременно строить башенку из кубиков и лесенку из кирпичиков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должать учить различать и называть строительный материал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вать у детей умение называть постройку, обыгрывать её, сопровождая, словами: «Прилетела птичка и села на башенку», «По лесенке вверх поднимается куколка»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малышей сопровождать свои действия с постройкой и образной игрушкой рассказо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shd w:fill="E0E0E0" w:val="clear"/>
        </w:rPr>
      </w:pPr>
      <w:r>
        <w:rPr>
          <w:rFonts w:cs="Arial Narrow" w:ascii="Arial Narrow" w:hAnsi="Arial Narrow"/>
          <w:b/>
          <w:sz w:val="28"/>
          <w:szCs w:val="28"/>
          <w:shd w:fill="E0E0E0" w:val="clear"/>
        </w:rPr>
        <w:t>Мар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32"/>
          <w:shd w:fill="E0E0E0" w:val="clear"/>
        </w:rPr>
      </w:pPr>
      <w:r>
        <w:rPr>
          <w:rFonts w:cs="Arial Narrow" w:ascii="Arial Narrow" w:hAnsi="Arial Narrow"/>
          <w:b/>
          <w:sz w:val="28"/>
          <w:szCs w:val="32"/>
          <w:shd w:fill="E0E0E0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1. «Короткая скамейка»</w:t>
      </w:r>
    </w:p>
    <w:p>
      <w:pPr>
        <w:pStyle w:val="Normal"/>
        <w:jc w:val="both"/>
        <w:rPr>
          <w:rFonts w:ascii="Arial Narrow" w:hAnsi="Arial Narrow" w:eastAsia="Arial Narrow" w:cs="Arial Narrow"/>
          <w:szCs w:val="32"/>
        </w:rPr>
      </w:pPr>
      <w:r>
        <w:rPr>
          <w:rFonts w:eastAsia="Arial Narrow" w:cs="Arial Narrow" w:ascii="Arial Narrow" w:hAnsi="Arial Narrow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Cs w:val="32"/>
        </w:rPr>
        <w:t>Цель:</w:t>
      </w:r>
      <w:r>
        <w:rPr>
          <w:rFonts w:cs="Arial Narrow" w:ascii="Arial Narrow" w:hAnsi="Arial Narrow"/>
          <w:b/>
          <w:i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детей делать перекрытие на устойчивой основе, строить скамейку из двух кубиков и кирпичика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вать у детей глазомер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находить сходство между своими постройками и окружающими предметами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буждать детей к общению с воспитателем и сверстниками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ктивизировать словарь детей: короткая скамейка, зайка сидит на скамейке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помнить стихотворение А.Барто «Зайка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2. «Длинная скамейка»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должать учить детей делать перекрытие на устойчивой основе, строить скамейку из четырёх кубиков и пластины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репить умение различать и называть строительный материал: кубик, пластина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ыграть с детьми постройку: на скамейку посадить матрёшку, под скамейку собачку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репить умение строить простые предложения: «Матрёшка сидит на скамейке», «Собачка сидит под скамейкой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shd w:fill="E0E0E0" w:val="clear"/>
        </w:rPr>
      </w:pPr>
      <w:r>
        <w:rPr>
          <w:rFonts w:cs="Arial Narrow" w:ascii="Arial Narrow" w:hAnsi="Arial Narrow"/>
          <w:b/>
          <w:sz w:val="28"/>
          <w:szCs w:val="28"/>
          <w:shd w:fill="E0E0E0" w:val="clear"/>
        </w:rPr>
        <w:t>Апрель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32"/>
          <w:shd w:fill="E0E0E0" w:val="clear"/>
        </w:rPr>
      </w:pPr>
      <w:r>
        <w:rPr>
          <w:rFonts w:cs="Arial Narrow" w:ascii="Arial Narrow" w:hAnsi="Arial Narrow"/>
          <w:b/>
          <w:sz w:val="28"/>
          <w:szCs w:val="32"/>
          <w:shd w:fill="E0E0E0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1. «Дорожка»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должать учить детей производить элементарные действия с однородным строительным материалом: плотно приставлять кирпичики друг к  другу узкой короткой гранью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выделять деталь: кирпичик. Закрепить цвет.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одолжать учить правильно строить простые предложения: «Мишка идёт по дорожке в гости», 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буждать малышей играть вместе: построить рядом две дорожки: «Кукла Таня идёт в гости к кукле Оле»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</w:t>
      </w:r>
      <w:r>
        <w:rPr>
          <w:rFonts w:cs="Arial Narrow" w:ascii="Arial Narrow" w:hAnsi="Arial Narrow"/>
        </w:rPr>
        <w:t>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2. «Ворота и скамейка»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детей строить ворота из двух кирпичиков, поставленных на меньшее ребро и пластины, а скамейку из двух кубиков и кирпичика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строить несколько объектов одновременно и связывать их единым содержанием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нимать и правильно употреблять слова: высокая, низкая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вать у детей умение играть с постройкой: прокатывать через ворота машинку, остановить её возле скамеечки, сопровождая свои  действия рассказом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  Закрепить умение делать перекрытие на устойчивой и менее устойчивой основ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shd w:fill="E0E0E0" w:val="clear"/>
        </w:rPr>
      </w:pPr>
      <w:r>
        <w:rPr>
          <w:rFonts w:cs="Arial Narrow" w:ascii="Arial Narrow" w:hAnsi="Arial Narrow"/>
          <w:b/>
          <w:sz w:val="28"/>
          <w:szCs w:val="28"/>
          <w:shd w:fill="E0E0E0" w:val="clear"/>
        </w:rPr>
        <w:t>Май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32"/>
          <w:shd w:fill="E0E0E0" w:val="clear"/>
        </w:rPr>
      </w:pPr>
      <w:r>
        <w:rPr>
          <w:rFonts w:cs="Arial Narrow" w:ascii="Arial Narrow" w:hAnsi="Arial Narrow"/>
          <w:b/>
          <w:sz w:val="28"/>
          <w:szCs w:val="32"/>
          <w:shd w:fill="E0E0E0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1. «Автобус»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  <w:u w:val="single"/>
        </w:rPr>
      </w:pPr>
      <w:r>
        <w:rPr>
          <w:rFonts w:cs="Arial Narrow" w:ascii="Arial Narrow" w:hAnsi="Arial Narrow"/>
          <w:b/>
          <w:i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пражнять детей в элементарных способах конструирования: строить автобус из трёх кубиков, поставленных на некотором  расстоянии друг от друга и двух длинных пластин, положенных                               снизу и сверху на кубики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ить различать детали, называть их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вать речевую активность детей: на автобусе едет мишк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  <w:t>2. «Трамвай»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32"/>
          <w:u w:val="single"/>
        </w:rPr>
      </w:pPr>
      <w:r>
        <w:rPr>
          <w:rFonts w:cs="Arial Narrow" w:ascii="Arial Narrow" w:hAnsi="Arial Narrow"/>
          <w:b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32"/>
        </w:rPr>
      </w:pPr>
      <w:r>
        <w:rPr>
          <w:rFonts w:cs="Arial Narrow" w:ascii="Arial Narrow" w:hAnsi="Arial Narrow"/>
          <w:b/>
          <w:i/>
          <w:szCs w:val="32"/>
        </w:rPr>
        <w:t>Цель: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крепить умение сроить из трёх кубиков, поставленных на некотором расстоянии друг от друга и двух длинных пластин, положенных снизу и сверху на кубики, на верхнюю пластину поставить призму 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дуга).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вать у детей точность движений и глазомер.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буждать детей в играх воспроизводить несложный сюжет.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ложить рассказать о своей постройке.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звать у детей радостное настроение.</w:t>
      </w:r>
    </w:p>
    <w:p>
      <w:pPr>
        <w:pStyle w:val="Normal"/>
        <w:ind w:firstLine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7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40"/>
        </w:rPr>
      </w:pPr>
      <w:r>
        <w:rPr>
          <w:rFonts w:cs="Arial Narrow" w:ascii="Arial Narrow" w:hAnsi="Arial Narrow"/>
          <w:b/>
          <w:bCs/>
          <w:sz w:val="28"/>
          <w:szCs w:val="40"/>
        </w:rPr>
      </w:r>
    </w:p>
    <w:sectPr>
      <w:type w:val="nextPage"/>
      <w:pgSz w:w="11906" w:h="16838"/>
      <w:pgMar w:left="851" w:right="85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708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068"/>
        </w:tabs>
        <w:ind w:left="708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4:27:00Z</dcterms:created>
  <dc:creator>Vladimir</dc:creator>
  <dc:description/>
  <cp:keywords/>
  <dc:language>en-US</dc:language>
  <cp:lastModifiedBy>Светлана</cp:lastModifiedBy>
  <dcterms:modified xsi:type="dcterms:W3CDTF">2015-04-25T12:58:00Z</dcterms:modified>
  <cp:revision>16</cp:revision>
  <dc:subject/>
  <dc:title>                   «Воспитание и развитие ребенка третьего года жизни»</dc:title>
</cp:coreProperties>
</file>