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8865"/>
      </w:tblGrid>
      <w:tr>
        <w:trPr>
          <w:trHeight w:val="15457" w:hRule="atLeast"/>
        </w:trPr>
        <w:tc>
          <w:tcPr>
            <w:tcW w:w="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23" w:leader="none"/>
              </w:tabs>
              <w:jc w:val="center"/>
              <w:rPr>
                <w:rFonts w:ascii="Monotype Corsiva" w:hAnsi="Monotype Corsiva" w:cs="Monotype Corsiva"/>
                <w:b/>
                <w:b/>
                <w:sz w:val="96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96"/>
                <w:szCs w:val="28"/>
              </w:rPr>
              <w:t>Программа элективного курса</w:t>
            </w:r>
          </w:p>
          <w:p>
            <w:pPr>
              <w:pStyle w:val="Normal"/>
              <w:tabs>
                <w:tab w:val="clear" w:pos="708"/>
                <w:tab w:val="left" w:pos="482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96"/>
                <w:szCs w:val="96"/>
              </w:rPr>
              <w:t>"Экология и человек"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96"/>
                <w:szCs w:val="96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82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48"/>
                <w:szCs w:val="4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48"/>
                <w:szCs w:val="48"/>
              </w:rPr>
              <w:t>11-й класс, 17 час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итель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биолог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 Гришина 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35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009"/>
      </w:tblGrid>
      <w:tr>
        <w:trPr/>
        <w:tc>
          <w:tcPr>
            <w:tcW w:w="1000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  <w:t>Пояснительная зап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чая программа элективного курса «Экология и человек» составлена на основе:                         1.Федерального компонента государственного образовательного стандарта основного общего образования.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На основе авторской программы  Зуевой Дины Геннадьевны интернет ресурс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estiva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eptemb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Годового календарно-учебного графика МБОУ СОШ №154 на 2013-2014 год утвержденного Департаментом образования городского округа Сам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МЕСТО УЧЕБНОГО ПРЕДМЕТА В УЧЕБНОМ ПЛАНЕ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 “Экология и человек” рассчитан на 17 часов в 11 классе средней школы. Этот курс предназначен, во-первых – для восполнения пробелов в биологии по теме экология, во-вторых – для обращения внимания, учащихся старших классов, на гармоничное отношение между человеком и окружающей его средой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щая характеристика учебного предмета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– это наука о связях живых организмов с окружающей средой. Эти связи образуют единую и очень сложную систему, которую мы называем жизнью на Земле. Человечество – тоже часть этой жизни, и надо сказать, не маловажное. Оно возникло как результат развития живой природы, связано с нею всеми корнями, существует за её счет. Все его современное благополучие и дальнейшая судьба зависят от общей системы жизни на нашей планете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ое человечество, вооруженное техникой и использующее огромное количество энергии, представляет очень мощную силу, воздействующую на природу Земли. Если эти воздействия не учитывают природных законов и разрушают установившиеся за миллионы лет связи, возникают катастрофические последствия. Люди уже достаточно столкнулись с целым рядом природных катастроф, вызванных их деятельностью, и теперь наблюдается тенденция роста неустойчивости природы и катаклизмов.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ель курса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экологически грамотного хозяйствования;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ние  знаний об экологических тонкостях взаимоотношений в природе;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учение методов исследований функционирования и устойчивости живой природ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дачи курс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убить и расширить знания учащихся о взаимоотношениях живых организмов, и воздействий на них человека – своей хозяйственной деятельностью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методами исследований функционирования и устойчивости живой природы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ь значимость знаний экологически грамотного хозяйствования для сохранения Природы Земли будущему поколению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ые требования к знаниям и умениям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щиеся должны 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механизмы функционирования и устойчивости природы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ые представления о целостности человеческого общества и природы Земли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различных правил и приемов рационального природопользования, охраны природы и окружающей человека среды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чащиеся должны уметь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но ориентироваться в различных сферах экологии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ираться в особенностях экологических методов хозяйствования, правил и приемов рационального природопользования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олученные знания и методы исследований в будущей жизни.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  <w:t>Содержание курс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еловечество в экосистеме Земл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3ч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развития пищевых, информационных и экологических связей человечества. Исследования развития человеческого общества с древнейших времен до наших дней. Предвидение будущего человечества. Орудийная деятельность. Независимость, или эмансипация, от среды. Экологический кризис. Природоохранное движение. Экологическое образование.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кологическая демограф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1ч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графические показатели человечества. Социально-экологические и социально-географические особенности демографии человека. Демографические перспективы человечества. ВОЗ. ООН. ФАО. ЮНЕСКО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ы экологи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3ч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организации экологических систем. Типы взаимодействия популяций, их характеристика. Использование экологических знаний в хозяйственной деятельности человека. Рациональное природопользование и охрана биосферы. Устойчивость организма и экосистемы. Мутагенные вещества. Клеточная и генная инженерия. Клонирование. Лесовозобновление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ловек и биосфер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(10 ч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лое и будущее биосферы. Вода – основа жизни в биосфере. Радиоактивность. Химическое, биологическое загрязнения и здоровье человека. Шумовое загрязнение и его последствия. Ландшафт – фактор здоровья. Питание и физическое состояние человека. Экологические проблемы в биосфере. Влияние сельского хозяйства и промышленности на окружающую среду. Акклиматизация и реакклиматизация. Почва – биокосная система. Химмическая и биологическая очистка воды. Биофильтры и аэротенки. Питание и здоровье человека. Рациональное природопользовани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  <w:t>Календарно-тематическое планирование</w:t>
            </w:r>
          </w:p>
          <w:tbl>
            <w:tblPr>
              <w:tblW w:w="10040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640"/>
              <w:gridCol w:w="3105"/>
              <w:gridCol w:w="4674"/>
              <w:gridCol w:w="1621"/>
            </w:tblGrid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3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Тема </w:t>
                  </w:r>
                </w:p>
              </w:tc>
              <w:tc>
                <w:tcPr>
                  <w:tcW w:w="4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Основные понятия</w:t>
                  </w:r>
                </w:p>
              </w:tc>
              <w:tc>
                <w:tcPr>
                  <w:tcW w:w="1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Форма проведения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витие пищевых и информационных связей.</w:t>
                  </w:r>
                </w:p>
              </w:tc>
              <w:tc>
                <w:tcPr>
                  <w:tcW w:w="4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формационные связи. Экологическая емкость среды. Социально-экологические связи.</w:t>
                  </w:r>
                </w:p>
              </w:tc>
              <w:tc>
                <w:tcPr>
                  <w:tcW w:w="1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Лекция 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ьзование орудий и энергии</w:t>
                  </w:r>
                </w:p>
              </w:tc>
              <w:tc>
                <w:tcPr>
                  <w:tcW w:w="4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удийная деятельность. Адаптации.</w:t>
                  </w:r>
                </w:p>
              </w:tc>
              <w:tc>
                <w:tcPr>
                  <w:tcW w:w="1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еминар </w:t>
                  </w:r>
                </w:p>
              </w:tc>
            </w:tr>
            <w:tr>
              <w:trPr>
                <w:trHeight w:val="1343" w:hRule="atLeast"/>
              </w:trPr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стория развития экологических связей человечества. Современность </w:t>
                  </w:r>
                </w:p>
              </w:tc>
              <w:tc>
                <w:tcPr>
                  <w:tcW w:w="4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мышленная революция. Урбанизация.</w:t>
                  </w:r>
                </w:p>
              </w:tc>
              <w:tc>
                <w:tcPr>
                  <w:tcW w:w="1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минар-практикум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о-экологические особенности демографии человечества</w:t>
                  </w:r>
                </w:p>
              </w:tc>
              <w:tc>
                <w:tcPr>
                  <w:tcW w:w="4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мография.</w:t>
                  </w:r>
                </w:p>
              </w:tc>
              <w:tc>
                <w:tcPr>
                  <w:tcW w:w="1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пидемии. СПИД. Социально-экологическая емкость среды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Лекция 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м – единое целое</w:t>
                  </w:r>
                </w:p>
              </w:tc>
              <w:tc>
                <w:tcPr>
                  <w:tcW w:w="4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мен вещес</w:t>
                  </w:r>
                </w:p>
              </w:tc>
              <w:tc>
                <w:tcPr>
                  <w:tcW w:w="1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. Гомеостаз. Приспособленность. Устойчивость организма и экосистемы. Анабиоз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Беседа 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заимодействие популяций</w:t>
                  </w:r>
                </w:p>
              </w:tc>
              <w:tc>
                <w:tcPr>
                  <w:tcW w:w="4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Хищничество. Симбиоз. Нейтрализм. Конкуренция. Квартирантство. </w:t>
                  </w:r>
                </w:p>
              </w:tc>
              <w:tc>
                <w:tcPr>
                  <w:tcW w:w="1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хлебничество. Мутуализм. Паразитизм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еминар 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спользование экологических знаний в </w:t>
                  </w:r>
                </w:p>
              </w:tc>
              <w:tc>
                <w:tcPr>
                  <w:tcW w:w="4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зяйственной деятельности человек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утагенез. Мутагенные вещества. Клеточная и генная инженерия. Клонирование. Лесовозобновление. Биологические методы борьбы с вредителями лесов, растительности. </w:t>
                  </w:r>
                </w:p>
              </w:tc>
              <w:tc>
                <w:tcPr>
                  <w:tcW w:w="1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Лекция 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роение и состав биосферы</w:t>
                  </w:r>
                </w:p>
              </w:tc>
              <w:tc>
                <w:tcPr>
                  <w:tcW w:w="4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уктурные компоненты и слои атмосферы, литосферы и гидросферы. Пояса Аллена. Ионизация. Зоо- и фито-планктон. Зоо- и фито-бентос. Космополиты. Биокос. </w:t>
                  </w:r>
                </w:p>
              </w:tc>
              <w:tc>
                <w:tcPr>
                  <w:tcW w:w="1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минар-практикум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3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циональное использование природных богатств и охрана биосферы.</w:t>
                  </w:r>
                </w:p>
              </w:tc>
              <w:tc>
                <w:tcPr>
                  <w:tcW w:w="4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ямое и косвенное воздействие человека. Антропогенные ландшафты. Экологическая экспертиза и прогноз.</w:t>
                  </w:r>
                </w:p>
              </w:tc>
              <w:tc>
                <w:tcPr>
                  <w:tcW w:w="1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еминар 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3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храна природных памятников и природных комплексов</w:t>
                  </w:r>
                </w:p>
              </w:tc>
              <w:tc>
                <w:tcPr>
                  <w:tcW w:w="4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родные памятники. Заповедники и заказники. Акклиматизация и реакклиматизация. Национальные парки. Обсерватории.</w:t>
                  </w:r>
                </w:p>
              </w:tc>
              <w:tc>
                <w:tcPr>
                  <w:tcW w:w="1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минар-практикум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3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иосфера и её эволюция</w:t>
                  </w:r>
                </w:p>
              </w:tc>
              <w:tc>
                <w:tcPr>
                  <w:tcW w:w="4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зоновый экран. Живое вещество. Органогенные породы. Биокосные тела.</w:t>
                  </w:r>
                </w:p>
              </w:tc>
              <w:tc>
                <w:tcPr>
                  <w:tcW w:w="1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Лекция 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3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временная биосфера</w:t>
                  </w:r>
                </w:p>
              </w:tc>
              <w:tc>
                <w:tcPr>
                  <w:tcW w:w="4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уговорот азота. Круговорот углерода. Круговорот фосфора. Цикл кислорода.</w:t>
                  </w:r>
                </w:p>
              </w:tc>
              <w:tc>
                <w:tcPr>
                  <w:tcW w:w="1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еминар </w:t>
                  </w:r>
                </w:p>
              </w:tc>
            </w:tr>
            <w:tr>
              <w:trPr>
                <w:trHeight w:val="1452" w:hRule="atLeast"/>
              </w:trPr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3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тмосфера – наружный слой биосферы</w:t>
                  </w:r>
                </w:p>
              </w:tc>
              <w:tc>
                <w:tcPr>
                  <w:tcW w:w="4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еомагнитизм. Космическое излучение. Видимый свет. Тепловые инфракрасные лучи. УФ и радиоизлучения. Коротковолновые рентгеновские излучения.</w:t>
                  </w:r>
                </w:p>
              </w:tc>
              <w:tc>
                <w:tcPr>
                  <w:tcW w:w="1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минар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3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кологические проблемы в биосфере</w:t>
                  </w:r>
                </w:p>
              </w:tc>
              <w:tc>
                <w:tcPr>
                  <w:tcW w:w="4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литика. Экономика. Динамическое равновесие. Кризис. Деградация. Возобновимые и невозобновимые природные ресурсы. Альтернативная энергетика.</w:t>
                  </w:r>
                </w:p>
              </w:tc>
              <w:tc>
                <w:tcPr>
                  <w:tcW w:w="1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минар-практикум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3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иологическое загрязнение и здоровье человека</w:t>
                  </w:r>
                </w:p>
              </w:tc>
              <w:tc>
                <w:tcPr>
                  <w:tcW w:w="4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иологические отходы. Продукты окисления. Биологические методы борьбы.</w:t>
                  </w:r>
                </w:p>
              </w:tc>
              <w:tc>
                <w:tcPr>
                  <w:tcW w:w="1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Лекция 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3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итание и здоровье человека</w:t>
                  </w:r>
                </w:p>
              </w:tc>
              <w:tc>
                <w:tcPr>
                  <w:tcW w:w="4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циональное питание. Раздельное питание. Сбалансированное питание. Витамины. Калорийность. Режим.</w:t>
                  </w:r>
                </w:p>
              </w:tc>
              <w:tc>
                <w:tcPr>
                  <w:tcW w:w="1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рупповая работа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3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циональное природопользование</w:t>
                  </w:r>
                </w:p>
              </w:tc>
              <w:tc>
                <w:tcPr>
                  <w:tcW w:w="4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торичное сырье. Рекультивация земель. Лесомелиорация. Лесовозобновление. Красная книга. Экологическая экспертиза и прогноз.</w:t>
                  </w:r>
                </w:p>
              </w:tc>
              <w:tc>
                <w:tcPr>
                  <w:tcW w:w="1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минар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Учебно-методическое обеспече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я: Е.А. Криксунов, В.В. Пасечник, А.П. Сидорин. – М.: Дрофа, 2005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я: Т.А. Козлова, Т.С. Сухова, В.И. Сивоглазов / Книга для учителя. – М.: “Школа-Пресс”, 2006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экологии: Н.М. Чернова, В.М. Галушин, В.М. Константинов. – М.: “Просвещение”, 2007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я: Школьный справочник / Сост. А.П.Ошмарин, В.И.Ошмарина. – Ярославль: “Академия развития”, 2008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ыкающийся круг: Б. Коммонер. Л.: Гидрометеоиздат,2004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тература для уча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экологии: Н.М. ернова, В.М. Галушин, В.М. Константинов. – М.: “Просвещение”, 2012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я: Е.А. Криксунов, В.В. Пасечник, А.П. Сидорин. – М.: Дрофа, 2005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я: Школьный справочник / Сост. А.П.Ошмарин, В.И.Ошмарина. – Ярославль: “Академия развития”, 2010.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Pt6">
    <w:name w:val="pt6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29:00Z</dcterms:created>
  <dc:creator>1</dc:creator>
  <dc:description/>
  <cp:keywords/>
  <dc:language>en-US</dc:language>
  <cp:lastModifiedBy>Антон</cp:lastModifiedBy>
  <cp:lastPrinted>2014-02-10T09:16:00Z</cp:lastPrinted>
  <dcterms:modified xsi:type="dcterms:W3CDTF">2014-04-03T12:56:00Z</dcterms:modified>
  <cp:revision>7</cp:revision>
  <dc:subject/>
  <dc:title>11 экология и человек элективн курс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ourceUrl">
    <vt:lpwstr/>
  </property>
  <property fmtid="{D5CDD505-2E9C-101B-9397-08002B2CF9AE}" pid="4" name="display_urn:schemas-microsoft-com:office:office#Author">
    <vt:lpwstr>Сусанинская муниципальная средняя  общеобразовательная школа</vt:lpwstr>
  </property>
  <property fmtid="{D5CDD505-2E9C-101B-9397-08002B2CF9AE}" pid="5" name="display_urn:schemas-microsoft-com:office:office#Editor">
    <vt:lpwstr>Сусанинская муниципальная средняя  общеобразовательная школа</vt:lpwstr>
  </property>
  <property fmtid="{D5CDD505-2E9C-101B-9397-08002B2CF9AE}" pid="6" name="xd_ProgID">
    <vt:lpwstr/>
  </property>
  <property fmtid="{D5CDD505-2E9C-101B-9397-08002B2CF9AE}" pid="7" name="xd_Signature">
    <vt:lpwstr/>
  </property>
</Properties>
</file>