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МК «Гармон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ное чт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6"/>
        <w:widowControl/>
        <w:rPr>
          <w:rStyle w:val="FontStyle108"/>
          <w:sz w:val="24"/>
          <w:szCs w:val="24"/>
        </w:rPr>
      </w:pPr>
      <w:r>
        <w:rPr>
          <w:rStyle w:val="FontStyle108"/>
          <w:b w:val="false"/>
          <w:sz w:val="24"/>
          <w:szCs w:val="24"/>
        </w:rPr>
        <w:t xml:space="preserve"> </w:t>
      </w:r>
      <w:r>
        <w:rPr>
          <w:rStyle w:val="FontStyle108"/>
          <w:b w:val="false"/>
          <w:sz w:val="24"/>
          <w:szCs w:val="24"/>
        </w:rPr>
        <w:t xml:space="preserve">Рабочая    программа   </w:t>
      </w:r>
      <w:r>
        <w:rPr>
          <w:rStyle w:val="FontStyle98"/>
          <w:b w:val="false"/>
          <w:sz w:val="24"/>
          <w:szCs w:val="24"/>
        </w:rPr>
        <w:t>учебного предмета</w:t>
      </w:r>
      <w:r>
        <w:rPr>
          <w:rStyle w:val="FontStyle98"/>
          <w:sz w:val="24"/>
          <w:szCs w:val="24"/>
        </w:rPr>
        <w:t xml:space="preserve">  «</w:t>
      </w:r>
      <w:r>
        <w:rPr>
          <w:rStyle w:val="FontStyle108"/>
          <w:b w:val="false"/>
          <w:sz w:val="24"/>
          <w:szCs w:val="24"/>
        </w:rPr>
        <w:t xml:space="preserve"> Литературное чтение» для </w:t>
      </w:r>
      <w:r>
        <w:rPr>
          <w:rStyle w:val="FontStyle108"/>
          <w:sz w:val="24"/>
          <w:szCs w:val="24"/>
        </w:rPr>
        <w:t>3 класса</w:t>
      </w:r>
      <w:r>
        <w:rPr>
          <w:rStyle w:val="FontStyle108"/>
          <w:b w:val="false"/>
          <w:sz w:val="24"/>
          <w:szCs w:val="24"/>
        </w:rPr>
        <w:t xml:space="preserve">   разработана  в соответствии с требованиям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«Об образовании Российской Федерации» от 29.12.2013  № 273 - ФЗ;</w:t>
      </w:r>
    </w:p>
    <w:p>
      <w:pPr>
        <w:pStyle w:val="Normal"/>
        <w:rPr/>
      </w:pPr>
      <w:r>
        <w:rPr>
          <w:rStyle w:val="FontStyle108"/>
          <w:b w:val="false"/>
          <w:sz w:val="24"/>
          <w:szCs w:val="24"/>
        </w:rPr>
        <w:t>- приказа Минобразования России от 06.10.2009 №373 « 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/>
      </w:pPr>
      <w:r>
        <w:rPr>
          <w:rStyle w:val="FontStyle108"/>
          <w:b w:val="false"/>
          <w:sz w:val="24"/>
          <w:szCs w:val="24"/>
        </w:rPr>
        <w:t>- приказа Минобразования России от 26.11.2010  № 1241 « О внесении изменений в 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»;</w:t>
      </w:r>
    </w:p>
    <w:p>
      <w:pPr>
        <w:pStyle w:val="Style16"/>
        <w:widowControl/>
        <w:spacing w:lineRule="auto" w:line="240"/>
        <w:jc w:val="both"/>
        <w:rPr>
          <w:sz w:val="28"/>
          <w:szCs w:val="28"/>
        </w:rPr>
      </w:pPr>
      <w:r>
        <w:rPr>
          <w:rStyle w:val="FontStyle108"/>
          <w:b w:val="false"/>
          <w:sz w:val="24"/>
          <w:szCs w:val="24"/>
        </w:rPr>
        <w:t>- приказа Минобразования России от 22.09.2011года   № 2357  « О внесении изменений в 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373»;</w:t>
      </w:r>
      <w:r>
        <w:rPr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FontStyle108"/>
          <w:b w:val="false"/>
          <w:sz w:val="24"/>
          <w:szCs w:val="24"/>
        </w:rPr>
        <w:t>- Основной образовательной программы начального общего образования МБОУ Никольской СОШ им. Н.И. Колесова на 2014 – 2015 учебный год;</w:t>
      </w:r>
    </w:p>
    <w:p>
      <w:pPr>
        <w:pStyle w:val="Normal"/>
        <w:spacing w:before="0" w:after="0"/>
        <w:rPr>
          <w:rStyle w:val="FontStyle10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FontStyle108"/>
          <w:b w:val="false"/>
          <w:sz w:val="24"/>
          <w:szCs w:val="24"/>
        </w:rPr>
        <w:t xml:space="preserve">  на основе авторской программы  «Литературное чтение» О. В. Кубасовой, </w:t>
      </w:r>
      <w:r>
        <w:rPr>
          <w:rFonts w:cs="Times New Roman" w:ascii="Times New Roman" w:hAnsi="Times New Roman"/>
          <w:sz w:val="24"/>
          <w:szCs w:val="24"/>
        </w:rPr>
        <w:t>2011г,  издательство «Ассоциация XXI век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бучения литературному чтению в начальной школе является формир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всех видов речевой деятельности младшего школьника (слушание, чтение, говорение, письмо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отребности начинающего читателя в чтении как средстве познания мира и самопознания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читательской   компетентности  младшего школьника, которая определяется владением техникой чтения и способами освоения  прочитанного (прослушанного) произведения, умением ориентироваться в  книгах и приобретением опыта самостоятельной читательской деятельности;  </w:t>
      </w:r>
    </w:p>
    <w:p>
      <w:pPr>
        <w:pStyle w:val="Style16"/>
        <w:widowControl/>
        <w:jc w:val="left"/>
        <w:rPr>
          <w:b/>
          <w:b/>
          <w:bCs/>
          <w:spacing w:val="-10"/>
        </w:rPr>
      </w:pPr>
      <w:r>
        <w:rPr/>
        <w:t>-  готовности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  <w:r>
        <w:rPr>
          <w:b/>
          <w:bCs/>
          <w:spacing w:val="-10"/>
        </w:rPr>
        <w:t xml:space="preserve"> </w:t>
      </w:r>
    </w:p>
    <w:p>
      <w:pPr>
        <w:pStyle w:val="Style16"/>
        <w:widowControl/>
        <w:rPr/>
      </w:pPr>
      <w:r>
        <w:rPr>
          <w:b/>
          <w:sz w:val="28"/>
          <w:szCs w:val="28"/>
        </w:rPr>
        <w:t>Место учебного предмета в учебном плане</w:t>
      </w:r>
      <w:r>
        <w:rPr/>
        <w:t xml:space="preserve"> </w:t>
      </w:r>
    </w:p>
    <w:p>
      <w:pPr>
        <w:pStyle w:val="Style16"/>
        <w:widowControl/>
        <w:jc w:val="left"/>
        <w:rPr>
          <w:b/>
          <w:b/>
          <w:sz w:val="28"/>
          <w:szCs w:val="28"/>
        </w:rPr>
      </w:pPr>
      <w:r>
        <w:rPr/>
        <w:t>Речевая деятельность является  основным средством познания и коммуникации,  литературное чтение является одним из ведущих учебных предметов в системе подготовки младшего школьника, способствующим общему развитию, воспитанию и социализации ребенка. Успешность изучения курса литературного чтения, входящего в предметную область «Русский язык», во многом определяет  успешность обучения по другим предметам начальной школы.</w:t>
      </w:r>
    </w:p>
    <w:p>
      <w:pPr>
        <w:pStyle w:val="Style16"/>
        <w:widowControl/>
        <w:spacing w:before="0" w:after="280"/>
        <w:jc w:val="left"/>
        <w:rPr/>
      </w:pPr>
      <w:r>
        <w:rPr/>
        <w:t xml:space="preserve">Программа адресована обучающимся начальных классов  общеобразовательных школ. </w:t>
      </w:r>
    </w:p>
    <w:p>
      <w:pPr>
        <w:pStyle w:val="Style16"/>
        <w:widowControl/>
        <w:spacing w:lineRule="auto" w:line="240" w:before="0" w:after="280"/>
        <w:jc w:val="left"/>
        <w:rPr/>
      </w:pPr>
      <w:r>
        <w:rPr/>
        <w:t>Данная программа построена в соответствии с требованиями Государственного образовательного стандарта по начальной школе.</w:t>
      </w:r>
    </w:p>
    <w:p>
      <w:pPr>
        <w:pStyle w:val="Style16"/>
        <w:widowControl/>
        <w:spacing w:lineRule="auto" w:line="240" w:before="0" w:after="280"/>
        <w:jc w:val="left"/>
        <w:rPr>
          <w:b/>
          <w:b/>
          <w:sz w:val="28"/>
          <w:szCs w:val="28"/>
        </w:rPr>
      </w:pPr>
      <w:r>
        <w:rPr/>
        <w:t>Программа курса для 3 класса общим объемом 140 ч в год, 4 ч в неделю  изучается в течение всего года, 35 ч отводится на изучение литературы Донского края, всего 175 часов (35 учебных недель).</w:t>
      </w:r>
    </w:p>
    <w:p>
      <w:pPr>
        <w:pStyle w:val="Style16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иды речевой   деятельности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u w:val="single"/>
        </w:rPr>
        <w:t>Аудирование (слушание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на слух звучащей речи (высказываний собеседника,  художественных текстов). Адекватное понимание содержания звучащей речи, умение отвечать на вопросы по содержанию услышанного произведения.  Умение задавать вопрос по услышанному   художественному произведению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u w:val="single"/>
        </w:rPr>
        <w:t>Чт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Чтение вслу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 xml:space="preserve">Планомерный переход от слогового к плавному осмысленному   беглому  чтению целыми словами с соблюдением орфоэпических   норм чтения  </w:t>
      </w:r>
      <w:r>
        <w:rPr>
          <w:rFonts w:cs="Times New Roman" w:ascii="Times New Roman" w:hAnsi="Times New Roman"/>
          <w:b/>
        </w:rPr>
        <w:t>не менее 50 – 60 слов в минуту.</w:t>
      </w:r>
      <w:r>
        <w:rPr>
          <w:rFonts w:cs="Times New Roman" w:ascii="Times New Roman" w:hAnsi="Times New Roman"/>
        </w:rPr>
        <w:t xml:space="preserve"> Установка на нормальный для читающего темп беглости, позволяющий ему осознать текст. 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е чтение  с соблюдением логических ударений и пауз, мелодики, верного темпоритма;  передача эмоционального тона реплик персонажей, эмоционального характера   произ</w:t>
        <w:softHyphen/>
        <w:t xml:space="preserve">ведения в целом. Осознание  при чтении про себя смысла доступных по объему и жанру произведений. Умение находить в тексте и в книге необходимую информацию.  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ение «про себя»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при чтении про себя смысла  доступных по объему и жанру произведений.   Умение находить в тексте необходимую информацию (выборочное чтение).  </w:t>
      </w:r>
    </w:p>
    <w:p>
      <w:pPr>
        <w:pStyle w:val="Normal"/>
        <w:tabs>
          <w:tab w:val="clear" w:pos="708"/>
          <w:tab w:val="left" w:pos="2235" w:leader="none"/>
        </w:tabs>
        <w:spacing w:before="0" w:after="2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бота с разными видами текс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того, что литературное произведение создано кем-то (народом, конкретным чело</w:t>
        <w:softHyphen/>
        <w:t>веком), т. е.  преодоление «наивного реа</w:t>
        <w:softHyphen/>
        <w:t xml:space="preserve">лизма» в восприятии литературы. Общее представление о разных видах текстов: художественных  и  научно-познавательных,  их сравнение. Определение целей   создания этих видов текста. </w:t>
      </w:r>
    </w:p>
    <w:p>
      <w:pPr>
        <w:pStyle w:val="Normal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особности к антиципации.</w:t>
      </w:r>
    </w:p>
    <w:p>
      <w:pPr>
        <w:pStyle w:val="Normal"/>
        <w:tabs>
          <w:tab w:val="clear" w:pos="708"/>
          <w:tab w:val="left" w:pos="2235" w:leader="none"/>
        </w:tabs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определение темы текста, главной мысли;   деление текста на смысловые части, их озаглавливание. Работа с картинным и  вербальным план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бота с текстом  художественного произведения. 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и идея произведения. План. Пересказ и его виды. 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заглавия произведения, адекватное соотношение заглавия  с содержанием текста. Определение темы и идеи произведения. 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, от какого лица  </w:t>
      </w:r>
      <w:r>
        <w:rPr>
          <w:rFonts w:cs="Times New Roman" w:ascii="Times New Roman" w:hAnsi="Times New Roman"/>
          <w:spacing w:val="-6"/>
        </w:rPr>
        <w:t xml:space="preserve">ведется повествование (осознание образа рассказчика), </w:t>
      </w:r>
      <w:r>
        <w:rPr>
          <w:rFonts w:cs="Times New Roman" w:ascii="Times New Roman" w:hAnsi="Times New Roman"/>
        </w:rPr>
        <w:t>способность  представлять образ автора на основе его произведения.</w:t>
      </w:r>
      <w:r>
        <w:rPr>
          <w:rFonts w:cs="Times New Roman" w:ascii="Times New Roman" w:hAnsi="Times New Roman"/>
          <w:spacing w:val="-6"/>
        </w:rPr>
        <w:t xml:space="preserve"> Осознание  роли  пейзажа и  портрета в художественном произведен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героя произведения  с использованием художественно-выразительных средств   читаемого текста. Нахождение в тексте слов и выражений, характеризующих героя и событие. Анализ (с помощью учителя) причины поступка персонажа. Сопоставление поступков героев по аналогии и  по контрасту. Выявление авторского отношения к герою.  Определение собственного отношения  к   поступкам персонажей.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ение особенностей художественного текста: своеобразие выразительных средства языка, народное или авторское произведение. Деление текста на части,  озаглавливание, составление картинного и вербального плана. Воспроизведение текста с использованием выразительных средств языка:  пересказ (частичный, подробный, творческий), рассказ по иллюстрациям. </w:t>
      </w:r>
    </w:p>
    <w:p>
      <w:pPr>
        <w:pStyle w:val="Normal"/>
        <w:tabs>
          <w:tab w:val="clear" w:pos="708"/>
          <w:tab w:val="left" w:pos="2235" w:leader="none"/>
        </w:tabs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иблиографическая культур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а  учебная, художественная. Книга как особый вид искусства и  как источник  знаний. Элементы книги: обложка (переплет), корешок, страницы, содержание (оглавление),   иллюстрации.  Виды информации в книге: научная, художественная (с опорой на внешние показатели книги, ее справочно-иллюстративный материал). Типы книг (изданий): книга-произведение, книга-сборник, периодическая печать, справочные издания (справочники, словари, энциклопедии.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иентироваться в характере книги по ее обложке (прогнозировать тему, жанр, характер текста);умение ориентироваться в одной  книге и    в группе книг (5–6 книг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Говорение (культура речевого общения</w:t>
      </w:r>
      <w:r>
        <w:rPr>
          <w:rFonts w:cs="Times New Roman" w:ascii="Times New Roman" w:hAnsi="Times New Roman"/>
          <w:b/>
        </w:rPr>
        <w:t xml:space="preserve">)  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Осознание и освоение диалога как вида речи. Особенности диалогического общения:  способность понимать, отвечать на вопросы по прочитанному, самостоятельно их задавать; выслушивать, не перебивая, собеседника и в вежливой форме высказывать свою точку зрения по обсуждаемому произведению. Использование норм речевого этикета в условиях как учебного, так  и внеучебного общения. Построение плана  собственного высказывания с помощью учителя. Умение отбирать и использовать изобразительно-выразительные средства языка для создания собственного устного высказывания (монолога)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жение основной мысли текста в высказывании. Передача впечатлений (от повседневной жизни, литературного и живописного произведения) в устном  сообщении (описание, рассуждение, повествование)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ое сочинение как продолжение прочитанного произведения,   рассказ по картине  либо на заданную тему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тературоведческая пропедевтика (практическое освоение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базы видо-жанровых и тематических литературных впечатлений: сказка, рассказ,  стихотворение, басня. Осознание условности литературного творения, его отличия от реальности (прежде всего, в силу внимания к личности автор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ка в литературных понятиях: художественное произведение,  автор (рассказчик), тема, идея; персонаж  (его портрет, речь, мысли, поступки, мотивы поведения),  отношение автора к герою. Нахождение в тексте и определение значения в художественной речи   средств выразительности:  звукописи, эпитетов, художественных повторов, сравнений,   олицетворени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аическая и стихотворная речь: узнавание, различение, выявление особенностей стихотворного произведения  (ритм, рифма)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овое разнообразие произведений:   народная и литературная (авторская) сказка, рассказ,  стихотворение, басня  – общее представление о жанре, особенностях построения и выразительных средств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ворческая деятельность  (на основе литературных произведений).</w:t>
      </w:r>
    </w:p>
    <w:p>
      <w:pPr>
        <w:pStyle w:val="Style16"/>
        <w:widowControl/>
        <w:jc w:val="left"/>
        <w:rPr/>
      </w:pPr>
      <w:r>
        <w:rPr/>
        <w:t>Интерпретация текста литературного произведения в творческой деятельности учащихся: выразительное чтение, чтение по ролям,   драматизация;   словесное и музыкальное  рисование, творческий пересказ, продолжение прочитанного.</w:t>
      </w:r>
    </w:p>
    <w:p>
      <w:pPr>
        <w:pStyle w:val="Style16"/>
        <w:widowControl/>
        <w:jc w:val="left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Программа предусматривает проведение традиционных уроков, комбинированных уроков, обобщающих уроков, урок-зачёт, урок-иг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фронтальная, групповая, индивидуальная  работа, работа в парах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 чтения составляют произведения фольклора, русская и зарубежная классика, современная отечественная и зарубежная литерату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д человека кормит, а лень портит (12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Сеф «Лопата»; Е. Карганова «Лекарство без рецепта»; К. Ушинский «Как рубашка в поле выросла»; Е. Благинина «Не мешайте мне трудиться»; С. Баруздин «Бревно»; русская народная сказка «Кому горшок мыть»; С. Маршак «Старуха, дверь закрой!»; Е. Шварц «Сказка о потерянном времени»; И. Крылов «Стрекоза и Муравей», африканская сказка «Лентяйка»; Р. Сеф «Странное дело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дрец отличен от глупца тем, что он мыслит до конца (8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е народные сказки «Дочь-семилетка», «Морской царь и Василиса Премудрая»; армянская сказка «Золотое яблоко»; Кир Булычёв «Авгиева лаборатор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нылая пора! Очей очарованье!..» (6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Бальмонт «Осень», И. Соколов-Микитов «Листопадничек»; Ф. Тютчев «Листья»; А. Фет «Ласточки пропали...»;К. Паустовский «Барсучий нос»; А.С. Пушкин «Осень»; М. Лермонтов «Осень»; А.К. Толстой «Осень! Обсыпается весь наш бедный сад...»; Н. Некрасов «Славная осень! Здоровый, ядрёный...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ного хватать — своё потерять (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ая сказка «Женщина, которая жила в бутылке»; Я. Аким «Жадина»; В. Зотов «Бабушкин халат»; Дж. Родари «Солнце и туч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йное всегда становится явным (11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Драгунский  «Тайное становится явным»;  Н. Носов «Огурцы»;  В. Осеева «Почему?»;  шведская сказка  «Принцесса-лгунья»; 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Пантелеев «Честное слово»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Ежели вы вежливы...» (3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Маршак «Урок вежливости»; И. Пивоварова «Вежливый ослик»; Б. Заходер «Очень вежливый Индюк»; В. Осеева «Волшебное слово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нег летает и сверкает...» (9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Есенин «Берёза»*; М. Пришвин «Деревья в лесу»; И. Никитин «Весело сияет месяц над селом...»; А.С. Пушкин «Зимний вечер»; А. Блок «Ветхая избушка»; И. Суриков «Детство»; З. Александрова «Снежок»*; Саша Чёрный «На коньках»; B. Драгунский «Кот в сапогах»; С.Дрожжин «Снег летает и сверкает...»*; К. Бальмонт «Снежинка»; С. Есенин «Пороша», «Поёт зима – аукает...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ждый своё получил (18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онская сказка «Каждый своё получил»; латышская сказка «Два брата»; Ю. Ярмыш «Добрый Клён», «Озеро»; узбекская сказка  «Черепаха и скорпион»; И. Крылов «Чиж и Голубь»*; Л.Н. Толстой «Белка и волк», «Комар и лев»; Г. Ладонщиков «В старой сказке»;  русские народные сказки «Баба-Яга», «Падчерица и мачехина дочка»; Б. Заходер «Серая Звёздочка»; английская сказка «Хромая Молли»; чешская сказка «Златовласка»; итальянская сказка «Дары феи Кренского озера»; Ю. Мориц «Песенка про сказку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знь дана на добрые дела (8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 Мориц «Разговаривали вещи»; X.К. Андерсен «Пятеро из одного стручка», «Ель»; Е. Пермяк «Некрасивая Ёлка»; Е. Клюев «Сказки Простого Карандаш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доброе дело стой смело (9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 народная сказка «Иван – крестьянский сын и чудо-юдо»; Н. Артюхова «Трусиха»; Э. Киселёва «Мальчик-Огонёк»; Б. Полевой «Последний день Матвея Кузьмина»; В. Высоцкий «Он не вернулся из боя»; C. Баруздин «Страшный клад»; С. Маршак «Рассказ о неизвестном геро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то родителей почитает, тот вовек не погибает (1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Осеева «Печенье», «Лекарство»; Б. Емельянов «Мамины руки»; Л. Яковлев «Альбом фотографий»; Л. Квитко «Бабушкины руки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Драгунский «...Бы»; Н. Артюхова «Трудный вечер»; М. Зощенко «Золотые слова»; адыгейская сказка «Девочка-птичка»; испанская сказка «Птица-Правда»; A. Платонов «Разноцветная бабочка»; русская народная сказка «Подземные царств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сна идёт, весне дорогу!.. (9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Тютчев «Зима недаром злится...»*; М. Пришвин «Капля и камень»; В. Железников «Три ветки мимозы»; И. Северянин «Отчего?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ицкая «Подснежник»; B. Берестов «Мать-и-мачеха»; Н. Гоголь «Весна, долго задерживаемая холодами...»; А. Плещеев «Весна» («Песни жаворонков снова...»); К. Паустовский «Стальное колечко»; А. Майков «Ласточка примчалась...»; А.К. Толстой «Звонче жаворонка пенье...»*; А. Фет  «Я пришёл к тебе с приветом...»; А. Чехов «Весной»; Я. Аким «Апрель»; А. Блок «Вербочки»; Л. Чарская «Дивные звуки»; Е. Благинина «Черёмух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юбовь – волшебная страна (14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Берестов «Вечер. В мокрых цветах подоконник...»; Н. Вагнер «Сказка»; братья Гримм «Рапунцель»; французская сказка «Красавица и Чудовище»; X.К. Андерсен «Ромашка»; Ш. Сильверстейн «Щедрое дерево»; русская народная сказка «Пёрышко Финиста-ясна сокола»; польская сказка «Каменный Принц и Прекрасная Померанца»; А. Фет «Облаком волнистым...»;  И. Тургенев «Воробе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удесное – рядом (11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Сеф «Чудо»; А. Прокофьев «Люблю берёзку русскую...»; К. Паустовский «Заботливый цветок»; В. Жуковский «Родного неба милый свет...»; С. Маршак «О том, как хороша природа»; Н. Абрамцева «Радуга»; Ю. Могутин «Берег бродячих камешков»; М. Пришвин «Дятел»; В. Астафьев «Стрижонок Скрип»; О. Дриз «Счастье»; Б. Заходер «Что красивей всего?»; белорусская сказка «Музыка-чародейник»; итальянская сказка «Тайна Флорио»; И. Мазнин «Давайте дружить»; Ю. Ким «Летучий ковёр»; В. Шефнер «Миг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 по литературному чтению,  3 класс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"/>
        <w:gridCol w:w="142"/>
        <w:gridCol w:w="1930"/>
        <w:gridCol w:w="650"/>
        <w:gridCol w:w="4238"/>
        <w:gridCol w:w="3247"/>
        <w:gridCol w:w="2693"/>
        <w:gridCol w:w="115"/>
        <w:gridCol w:w="1073"/>
        <w:gridCol w:w="669"/>
        <w:gridCol w:w="128"/>
        <w:gridCol w:w="580"/>
      </w:tblGrid>
      <w:tr>
        <w:trPr>
          <w:trHeight w:val="5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  <w:br/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  <w:br/>
              <w:t>часов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универсальных учебных действий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</w:t>
              <w:br/>
              <w:t>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ровню подготов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едметные умения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я 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50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человека кормит, а лень пор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 ч + 3 ч</w:t>
            </w:r>
          </w:p>
        </w:tc>
      </w:tr>
      <w:tr>
        <w:trPr>
          <w:trHeight w:val="19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Сеф «Лопа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рганова  «Лекарство без рецепт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абатывать нравственные ориентиры (прежде всего, отношение к трудолюбию). (Л.)</w:t>
            </w:r>
          </w:p>
          <w:p>
            <w:pPr>
              <w:pStyle w:val="Normal"/>
              <w:tabs>
                <w:tab w:val="clear" w:pos="708"/>
                <w:tab w:val="left" w:pos="157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ть  сферу  смыслообразования. (Л.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вать эмпатию. (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ть способность к самооценке.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ть способность к  оценке деятельности сверстников.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ировать заглавие и содержание текста. (П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авливать причинно-следственные связи. (П-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жировать персонажей  по  их роли в тексте. (П-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все стороны навыка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ое состояние персонажа. Определять тему и идею текста. Составлять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эмоциональный тон голоса, необходимый  для передачи эмоционального содержания произведения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b/>
                <w:sz w:val="20"/>
                <w:szCs w:val="20"/>
              </w:rPr>
              <w:t>Уметь</w:t>
            </w:r>
            <w:r>
              <w:rPr>
                <w:rStyle w:val="C3"/>
                <w:sz w:val="20"/>
                <w:szCs w:val="20"/>
              </w:rPr>
              <w:t> сознательно и выразительно читать произведения.</w:t>
            </w:r>
          </w:p>
          <w:p>
            <w:pPr>
              <w:pStyle w:val="C6"/>
              <w:rPr>
                <w:sz w:val="20"/>
                <w:szCs w:val="20"/>
              </w:rPr>
            </w:pPr>
            <w:r>
              <w:rPr>
                <w:rStyle w:val="C3"/>
                <w:b/>
                <w:sz w:val="20"/>
                <w:szCs w:val="20"/>
              </w:rPr>
              <w:t>Знать </w:t>
            </w:r>
            <w:r>
              <w:rPr>
                <w:rStyle w:val="C3"/>
                <w:sz w:val="20"/>
                <w:szCs w:val="20"/>
              </w:rPr>
              <w:t xml:space="preserve">содержание нового учебника, произведений </w:t>
            </w:r>
            <w:r>
              <w:rPr>
                <w:sz w:val="20"/>
                <w:szCs w:val="20"/>
              </w:rPr>
              <w:br/>
            </w:r>
            <w:r>
              <w:rPr>
                <w:rStyle w:val="C3"/>
                <w:sz w:val="20"/>
                <w:szCs w:val="20"/>
              </w:rPr>
              <w:t>Р. Сефа и Е. Карган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арганова  «Лекарство без рецепт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b/>
                <w:sz w:val="20"/>
                <w:szCs w:val="20"/>
              </w:rPr>
              <w:t>Уметь</w:t>
            </w:r>
            <w:r>
              <w:rPr>
                <w:rStyle w:val="C3"/>
                <w:sz w:val="20"/>
                <w:szCs w:val="20"/>
              </w:rPr>
              <w:t> сознательно и выразительно читать произведения.</w:t>
            </w:r>
          </w:p>
          <w:p>
            <w:pPr>
              <w:pStyle w:val="C6"/>
              <w:rPr>
                <w:sz w:val="20"/>
                <w:szCs w:val="20"/>
              </w:rPr>
            </w:pPr>
            <w:r>
              <w:rPr>
                <w:rStyle w:val="C3"/>
                <w:b/>
                <w:sz w:val="20"/>
                <w:szCs w:val="20"/>
              </w:rPr>
              <w:t>Знать </w:t>
            </w:r>
            <w:r>
              <w:rPr>
                <w:rStyle w:val="C3"/>
                <w:sz w:val="20"/>
                <w:szCs w:val="20"/>
              </w:rPr>
              <w:t xml:space="preserve">содержание нового учебника, произведений </w:t>
            </w:r>
            <w:r>
              <w:rPr>
                <w:sz w:val="20"/>
                <w:szCs w:val="20"/>
              </w:rPr>
              <w:br/>
            </w:r>
            <w:r>
              <w:rPr>
                <w:rStyle w:val="C3"/>
                <w:sz w:val="20"/>
                <w:szCs w:val="20"/>
              </w:rPr>
              <w:t>Р. Сефа и Е. Карган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 «Как рубашка в поле выросл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циональное самосознание. 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ть  позитивное отношение к труду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в Интерне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новое в полученной информаци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одержание прочитанного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е мнени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К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качество  понимания  читаемого, а также  правильность и  выразительность  чт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читать  выборочно   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. Пересказы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>
                <w:rStyle w:val="C3"/>
                <w:b/>
              </w:rPr>
              <w:t>Уметь</w:t>
            </w:r>
            <w:r>
              <w:rPr>
                <w:rStyle w:val="C3"/>
              </w:rPr>
              <w:t> читать текст по цепоч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цепочкой»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Благинина «Не мешайте мне трудиться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руздин «Брев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Страницы истории казачества. П.Краснов. «Казаки импери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батывать нравственные ориентиры. (Л.)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 рефлексию. (Л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, удерживать  и выполня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оценке  и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Интерне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содержание текста. (П-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  прочитанные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о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ё мнени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се стороны навыка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эмоциональный характер произвед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интаксическую организацию 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лирического героя стихотворного  произведения. Определять тему и идею текста. Соотносить  прочитанное  с послов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эмоциональный тон голоса, необходимый  для передачи эмоционального содержания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изусть стихотворный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>
                <w:rStyle w:val="C3"/>
                <w:b/>
                <w:sz w:val="20"/>
                <w:szCs w:val="20"/>
              </w:rPr>
              <w:t>Уметь: </w:t>
            </w:r>
          </w:p>
          <w:p>
            <w:pPr>
              <w:pStyle w:val="C6"/>
              <w:spacing w:before="280" w:after="28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-читать  </w:t>
            </w:r>
            <w:r>
              <w:rPr>
                <w:sz w:val="20"/>
                <w:szCs w:val="20"/>
              </w:rPr>
              <w:t xml:space="preserve">правильно, бегло и  выразительно, передавая эмоциональный и смысловой характер читаемого; </w:t>
            </w:r>
          </w:p>
          <w:p>
            <w:pPr>
              <w:pStyle w:val="C6"/>
              <w:spacing w:before="280" w:after="280"/>
              <w:contextualSpacing/>
              <w:rPr>
                <w:rStyle w:val="C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эмоциональный характер произведения</w:t>
            </w:r>
          </w:p>
          <w:p>
            <w:pPr>
              <w:pStyle w:val="C6"/>
              <w:spacing w:before="280" w:after="280"/>
              <w:contextualSpacing/>
              <w:rPr/>
            </w:pPr>
            <w:r>
              <w:rPr>
                <w:b/>
                <w:sz w:val="20"/>
                <w:szCs w:val="20"/>
              </w:rPr>
              <w:t>-выявлять</w:t>
            </w:r>
            <w:r>
              <w:rPr>
                <w:sz w:val="20"/>
                <w:szCs w:val="20"/>
              </w:rPr>
              <w:t xml:space="preserve">   тему  и  идею  текста;</w:t>
            </w:r>
          </w:p>
          <w:p>
            <w:pPr>
              <w:pStyle w:val="C6"/>
              <w:spacing w:before="280" w:after="280"/>
              <w:contextualSpacing/>
              <w:rPr/>
            </w:pPr>
            <w:r>
              <w:rPr>
                <w:b/>
                <w:sz w:val="20"/>
                <w:szCs w:val="20"/>
              </w:rPr>
              <w:t>-подбирать</w:t>
            </w:r>
            <w:r>
              <w:rPr>
                <w:sz w:val="20"/>
                <w:szCs w:val="20"/>
              </w:rPr>
              <w:t xml:space="preserve"> пословицы, соответствующие смыслу прочитанных произведений.</w:t>
            </w:r>
          </w:p>
          <w:p>
            <w:pPr>
              <w:pStyle w:val="C6"/>
              <w:spacing w:before="280" w:after="28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анализиров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качество собственного выразительного чтения и  выразительного  чтения однокласс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ому горшок мыть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аться к народной культуре. Формировать нравственно-этические ориентиры. Развивать способность к  нравственной оценке поступков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, удерживать и реализовывать учебную задачу. (Р.)Формировать способность к самооценке. (Р.)Формировать способность к  оценке деятельности сверстников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текст для выяснения смысла фразеологизмов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жировать персонажей  по  их роли в текст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 с целью  характеристики персонажей. (П-2.)Анализировать  текст  для выявления подтекста. (П-2.)Обобщать прочитанное. (П-2.)Сравнивать прочитанные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(К.) Аргументировать свое мнени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качество  понимания  читаемого,  а также   правильность и выразительность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ыбороч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нтекстное чтение, выявляя смысл устойчивых выра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главных и второстепенных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, мотив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чит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ча, а также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лух  плавно и выразительно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очно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фразеологизмов, исходя из кон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есное  рисование места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пересказы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а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Старуха, дверь закрой!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 «Сказка о потерянном времени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ориентиры. (Л.)Развивать способность к  нравственной оценке поступков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рефлексию. (Л.)Принимать, удерживать и реализовывать учебную задачу. (Р.)Формировать способность к самооценке. (Р.)Формировать способность к  оценке деятельности сверстников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   кульминационный эпизод текста. (П-1.) Ориентироваться в книгах. (П-1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оловок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развитие действ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нтекст для выяснения смысла фразеологизмов.  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текст  с целью 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языковое оформление текста. (П-2.) Вступать в общение, выражать свою точку зрения, слушать другого, соблюдать правила общения. (К.)Аргументировать свое мнение. (К.)Разви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 навык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лавие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 читаем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ыбороч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ульминационный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пословицы,  соответствующие  прочитанном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удожественные языковые средства языка, использованные автор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бствен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и читать книги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очн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рогно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емо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фразеологизмов, исходя из кон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овицы,  выражающие ту же идею, что и изученное произведени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удожественные языковые средства языка  и определяют их роль в тексте.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 «Сказка о потерянном времен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Пословицы и поговорк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 «Сказка о потерянном времени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Крылов «Стрекоза и Муравей»; «Книг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ориентиры. (Л.)Развивать способность к  неоднозначности   нравственной оценки поступков персонажей. (Л.)Развивать  рефлексию. (Л.)Развивать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, удерживать и реализовывать учебную задачу. (Р.)Формировать способность к  оценке поведения персонажей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  текст  с целью 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содержание  текста  для выявления подтекста.  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скуссию, выражать свою точку зрения, слушать другого, соблюдать правила общения. (К.)Аргументировать свое мнение. (К.)Совершенствовать навыки учебного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  навык чтения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 мотивацию персонажей. Определять и выражать личное отношение к персонажу. Определять идею текста, выраженную в виде   морали. Соблюдать  логические  паузы,  делать логическое ударение, владеть мелодикой голоса. 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 наизусть стихотворный текст. Систематизировать книги 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читательский кругозо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читать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лух  правильно и  выразительно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очно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оля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текс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(мораль)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заучивать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й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 сказка «Лентяй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)Выделять  в прочитанном  главное содержание. (П-2.)Анализировать произведение  с целью выявления подтекста. (П-2.)Анализировать произведение  с целью определения его иде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 одного жанра. (П-2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 произведение   с пословицами по идейному содержанию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технику  чтения, прежде всего  понимание читаемого  и прави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пословицы по идейному  смысл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пересказ  с изменением лица рассказ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 одного жанра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ча и, выразительно,  вслу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читать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словицы по   смысл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 произведения одного жан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Странное дело»; обобщ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Загадк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   нравственной оценки поступков персонажей. (Л.)Принимать, удерживать и реализовывать учебную задачу. (Р.)Ставить перед собой исполнительские  задачи и реализовывать их при выразительном чтении. (Р.)Формировать способность к  самооценке. (Р.)Ориентироваться в группе  текстов (в разделе учебника)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содержание  текста  для выявления подтекста.  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содержание  текста  для выявления идеи.   (П-2.)Анализировать     текст  с целью выявления  его  художественного своеобразия. 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строение текст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жировать прочитанные произведения по жанру, по авторству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сказк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скуссию, выражать свою точку зрения, слушать другого, соблюдать правила общения. (К.)Аргументировать свое мнение. (К.)Совершенствовать навыки учебного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ыбороч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выражать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удожественное своеобразие произведения (использование   противопоставления, построение текст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интонацией голоса (эмоциональным тоно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жан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принадлежность  произведений к  литературным и народным текст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овать сказки (о животных, бытовые, волшебные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читательский кругозо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лух  правильно и  выразительно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очн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ж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 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удожественное своеобразие произведения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строение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жан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надлежность  произведений к  литературным и народным текст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ц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каз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удрец отличен от глупца тем, что он мыслит до конц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ч + 2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 «Дочь-семилет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ую  ориентацию. (Л.) Приобщаться к национальной культуре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)Анализировать произведение  с целью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выявления мотивации персонаж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ступки  персонажей  для определения личного отношения к ни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 чтения, прежде всего  понимание читаемого  и вырази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мотивацию литературного 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ча и, выразительно, вслу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ю 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ормулир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люстр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  «Морской царь и Василиса Премудрая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аться к национальной культуре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контроля и самоконтроля. (Р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произведение  с целью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выявления мотивации персонаж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произведение  с целью   выявления специфической образности сказочного  язык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произведение  с целью   выявления особенностей построения народной волшебной сказки.   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 прочитанное. 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 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мотивы поступков персонажей. 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в сказочном языке художественные языковые средства: повторы,  в том числе тавтологические;  эпитеты, в том числе устойчивые сказочные эпитеты и др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и обосновывать тип русской народ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з текста 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 творческий пересказ  эпизода (от иного 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тивы поступков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ип русской народ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 текста  эпизод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а (от иного лица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ют словесное 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а действия и портрета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  «Морской царь и Василиса Премудрая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  «Морской царь и Василиса Премудра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зачьи народные песн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рмак у Ивана Грозног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й, на вольных степях саратовски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ская сказка «Золотое яблоко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личностной  децентрации. (Л.)Развивать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планированию своей деятельности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 оценивать свою деятельность. (Р.)Умение вносить коррективы в совместную деятельность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Ориентироваться в  тексте  произведения.  (П-1.)Анализировать произведение  с целью характеристики персонажей. (П-2.)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вместной деятельности. (К.)Создавать текст по заданным параметрам. 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чтения, прежде всего правильность  и вырази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з текста 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артинный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ть свой  текст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ип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ный план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учебную 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цен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ип   сказ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уж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пешность 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Авгиева лаборатория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ориентиры. (Л.)Формировать  самооценку. (Л.) Формировать способность к оцениванию  творческих работ сверстников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флексию. (Л.)Принимать и удержива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 заголовок произведения. (П-2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своеобразие   литературного произведения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свои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небольшое высказывание в виде  продолжения текста, в виде читательского отзы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характер произведения перед чтение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героя произведения. Знакомиться со спецификой жанра фантастической  пове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собственное высказывание  в  виде  продолжения прочит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 текста перед его чтени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словесный  портр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ероя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жанром фантастического рассказ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большо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каз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виде  продолжения текс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ит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 по заданной тем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ель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зы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Авгиева лаборатория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иги о  мудрецах и о глупцах»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Сказки донских армян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ултан мира, султан одно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рименение приема выборочного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(противопоставлять)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причинно-следственные  связи  событий и  поступков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  отношение к прочитанному, к персонажа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произведения по од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  читательский  отзы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тивы поступков персонаж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едения  по одной те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собственное отношение к произведению и к персонажам.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каз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вое   мнение о прочитанном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нылая пора! Очей очарованье!.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 ч + 1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Осень»; И. Соколов-Микитов  «Листопадничек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Принимать и удержива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Пересказывать прочитанное. (К.) Создавать собственное высказывани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 над таким   выразительным  средством  языка, как    олицетворение. Выделять   в тексте, определять   роль  в художественной речи.  Заучивать  наизусть и выразительно декламировать  стихотвор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 творческий пересказ  эпизода (от иного лиц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    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удожественный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а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  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 виде  продолжения прочит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Листья»;  А. Фет «Ласточки пропали...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Принимать и удержива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 для выявления причинно-следственных связ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Совершенствовать интонационную выразительность  разговорного  голос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спользованием средств языковой вырази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эпитет,  сравнение,   олицетворение, художественный  повтор, стихотворный ритм).  Выделять   в тексте, определять   роль  в художественной реч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образ лирического героя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ое состояние лирического геро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браз лирического героя стихотворения  и его эмоциональное со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  средств языковой выразительности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титуру для выразитель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Барсучий нос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Развивать эмпатию. (Л.) Принимать и удерживать учебную задачу. (Р.) Ориентироваться в  тексте  произведения.  (П-1.) 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 рассказчик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текст  для выявления  причинно-следственных связей  событий.  (П-2.) 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Пересказывать прочитанное.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 рассказ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спользованием такого  средства  языковой выразительности, как  сравнение.  Выделять   в тексте, определять   роль  в художественной реч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 творческий пересказ  эпизода (от иного 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 и самостоятельно читать  книги  по предложенной те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раз расс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а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самостоя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книги  по предложенной те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Барсучий нос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и донских армя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ышь – ханум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Осень»; М. Лермонтов  «Осень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Формировать экологическое сознание. (Л.) Следовать инструкции.  (Р.) Контролировать  свои учебные действия. (Р.) Развивать способность к самооценке. (Р.) Ориентироваться в  тексте  произведения.  (П-1.) Ориентироваться в группе произведений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этические тексты разных авторов. (П-2.) Ранжировать  произведения по заданным  параметр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книги по заданным параметрам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этические тексты разных авторов по заданным парамет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по пейзажной 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точностью использования слов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этические тексты разных авторов по заданным парамет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уч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ейзажной  карт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стематиз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 «Осень! Обсыпается  весь наш бедный сад...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  «Славная  осень! Здоровый,  ядрёный...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ного хватать — своё потер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4 ч + 1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Женщина, которая  жила в бутылке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ть способность  к нравственной оценке. (Л.) Развивать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мпатию. (Л.) Прогнозировать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контроля и самоконтроля. (Р.) Развивать способность к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Прогнозировать содержание текста перед  чтением. (П-2.) Анализировать произведение с целью определения его   иде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 характеристики 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разные произведения общей тематики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прочитанное.  (К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 характер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 и  вырази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читаем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пл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ы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о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едения  разных авт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Женщина, которая  жила в бутылк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А.Скрипов. «Степан и его друзь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Аким «Жадина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отов «Бабушкин халат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ть способность  к нравственной оценке. (Л.) Развивать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мпатию. (Л.) Развивать  личностную децентрацию. (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. (Р.) Развивать умение контроля и самоконтроля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текста перед  чтением. (П-2.) Анализировать произведение с целью  характеристики 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определения его   иде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разные произведения общей тематики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 мнение  сверстников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азывать прочитанное.  (К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высказывание по предложенной тем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тношение автора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над художественным приемом  противопоставления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ношение автора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художественным приемом  противопоставления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ловесное иллюстр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ы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оля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 Родари  «Солнце и туча»;  «Книги о щедрых и жадных»;  обоб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персонаж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приема противопостав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раться на ключев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оизведения с пословиц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ть  книги по темам,  жанр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художественным приемом  противопоставления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ые произведения с послови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ц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, имеющиеся на выстав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йное всегда становится явны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1 ч + 3 ч)</w:t>
            </w:r>
          </w:p>
        </w:tc>
      </w:tr>
      <w:tr>
        <w:trPr>
          <w:trHeight w:val="11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Драгунский «Тайное становится явным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пособность  к нравственной оценке. (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флексию.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задачу.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контроля и самоконтроля.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с целью определ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для  выявления  мотивации поведения персонажей.  (П-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для определения собственного отношения к персонажам. (П-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для  выявления  причинно-следственных связей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едение с целью выявления  использования  гиперболы. (П-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tabs>
                <w:tab w:val="clear" w:pos="708"/>
                <w:tab w:val="left" w:pos="54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сказывание на основе личного опыт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такого художественного средства, как гипер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цитатн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е, опираясь на личный опыт.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о роля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главную мысль произ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тветами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Драгунский «Тайное становится явны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 Лебеденко. «Доброе сердце, дорогие красоты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Огурцы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 Выделять  из текста эпизод. Составлять цитатный план. Находить в тексте  элементы сюжета. Соотносить пословицы с произвед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 иллюстрации и фрагменты текста. Читать по ролям.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>
                <w:rStyle w:val="C3"/>
              </w:rPr>
              <w:t xml:space="preserve">Уметь читать </w:t>
            </w:r>
            <w:r>
              <w:rPr/>
              <w:br/>
            </w:r>
            <w:r>
              <w:rPr>
                <w:rStyle w:val="C3"/>
              </w:rPr>
              <w:t>по ролям, передавая голосом настроение герое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Огурцы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Почему?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мотивацию поведения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тношение автора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 из текста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ролью пейзажного опис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ю поведения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шение автора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з текста эпиз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ролью пейзажного 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Почему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Былина «Илья Муромец выезжает в пол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казка «Принцесса-лгунь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ых и второстепенных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мотивацию поведения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 перечень вопросов к произвед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по ролям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ю поведения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перечень вопросов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казка «Принцесса-лгунь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казка «Принцесса-лгунь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Честное слово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«Добрыня – дончак гуляет по полю Кулековском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ословицы с произвед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аглавливать  части текс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текст-рассуж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овицы с произвед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аглавл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части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пл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Честное слово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жели вы вежливы..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 + 1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Маршак «Урок вежливости»;  И. Пивоварова «Вежливый ослик»;  Б. Заходер «Очень вежливый Индюк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умение  давать нравственную оценку поступкам и событиям. (Л.) Развитие способности к рефлекс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удержива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ебя при чтении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Анализировать произведение с целью выявления подтекста. (П-2.) Сравнивать  персонажей разных произведений. 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 Учитывать мнение сверстников. (К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 отношение  автора  к персонажа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ть и обосновывать свое   мнение о прочитанном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персонажей разных произвед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лавного персон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отношение автора  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каз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вое   мнение относительно  прочитанно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текст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 разных произвед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-</w:t>
              <w:br/>
              <w:t>бесед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Волшебное слово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решать 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контролю и самоконтролю. (Р.) Прогнозировать развитие событий. (Р.) Ориентироваться в  тексте  произведения.  (П-1.) Анализировать произведение с  целью выявления причинно-следственных связ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определения идеи. (П-2.) Сравнивать пословицы с прочитанным текстом по  идейному содержанию. (П-2.) Вступать в общение,  выражать свою точку зрения, слушать другого, соблюдать правила общения. (К.) 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 сотрудничества при проведении  игр «Радиотеатр», «Театр»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обственное высказывание  на заданную тему. (К.)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читаем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 пословицы с прочитанным произвед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обственное высказывание  определенного жанра 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ы из 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словицы с прочитанным произвед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бственно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каз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Волшебное слов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 Моложавенко. «Почему Дон Ивановичем зовут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 сестер и братьев  Дона Иванович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нег летает и сверкает..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9 ч + 2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Берёза»; М. Пришвин «Деревья в лесу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Формировать экологическое сознание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. (Р.) Ставить перед собой и реализовывать исполнительск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разнообразных средств языковой выразительности (метафорой,  сравнением,  олицетворением, эпитетом)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арактер текста перед чт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ча и выразительно  в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о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уч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Никитин «Весело сияет месяц  над  селом...»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ий вечер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место 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глаголов. Наблюдать за использованием    средств языковой выразительности (сравнением,  олицетворением, эпитетом). Обогащать словарный запас. Словесно 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есто 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средств языковой вырази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есно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Ветхая избушка»; И. Суриков «Детство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ебя при чтении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тношение поэта к героям его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 озаглавливать словесные карти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 средств языковой выразительности (сравнением,  олицетворением, повторо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ношение поэта к героям е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аглавл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есные карти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средств языковой выразитель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Александрова «Снежок»;  Саша Чёрный «На конь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. В. Моложавенк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 городище Кудиярово», «Алёнкин брод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 средств языковой выразительности (точностью использования слов, метафорой, сравнением,  эпитетом, повтором). Наблюдать  над особенностями синтаксической организации стихотворн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 сравнения 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средств языковой вырази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бир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равнения 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Драгунский «Кот в сапога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нравственную оценку поступкам  персонажей.   (Л.) Развивать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решать 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контролю и самоконтролю. (Р.) Ориентироваться в  тексте  произведения.  (П-1.)Анализировать произведение с целью определения и характеристики образа рассказчик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 целью выявления причинно-следственных связей. (П-2.) Вступать в общение,  выражать свою точку зрения, слушать другого, соблюдать правила общения. (К.) Аргументировать высказывания. (К.) Формировать навыки  сотрудничества при проведении  игр «Радиотеатр», «Театр»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характеризовать  рассказчика в повествовательном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жан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иллюстрацию с фрагментом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чика в повествователь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ы из 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ю с эпизодо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Драгунский «Кот в сапога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ожжин «Снег летает и сверкает»;  К. Бальмонт «Снежинка»;  С. Есенин «Порош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ать  к чтению русской поэз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 эстетическое отношение к природе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оценке и 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 характеристики лирического геро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мнение окружающих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основы  учебного    сотрудничества. (К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лирического героя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разнообразных средств языковой выразительности (метафорой,  сравнением,  олицетворением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итетом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ртитуру для выразительного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рического героя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титу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выразитель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уч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Поёт зима, аукает...»; обобщ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А. Пушкин. «Дон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 характер текста перед чтением. 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 Определять эмоциональный характер произведения. Определять отношение автора к персонажам, к природным явлениям. Выделять   картины (микротемы).Наблюдать за использованием  разнообразных средств языковой выразительности (сравнением,  олицетворением, эпитето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ины (микротем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разнообразных средств языковой вырази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уч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ниги   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о зиме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все качества  навыка  чтения. Совершенств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 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ламировать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в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 средствами языков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ц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, находящиеся на выста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м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ждый своё получил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8 ч + 4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ская сказка  «Каждый своё получил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Принимать учебную задачу и реализовывать ее. (Р.) Ориентироваться в  тексте  произведения.  (П-1.)Анализировать произведение с точки зрения соответствия его заглавия  идейному  содержанию текста. (П-2.) Анализировать   с целью выявления  приема противопоставл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с целью определения  своего отношения к персонаж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 использование приема противопостав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и обосновывать тип   народной сказки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ношение к 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спользование приема противопо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ип   народ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шская сказка «Два брат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Принимать учебную задачу и реализовывать ее. (Р.) 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с целью выявления  приема противопоставления,  своего отношения к персонажам, выделения сюжетной линии. (П-2.) Анализировать произведение с точки зрения   его  идейного  содержания. (П-2.) Сравнивать персонажей. (П-2.) Сравнивать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текст  по заданным параметра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 использование приема противопостав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художественное своеобразие     народных волшебных сказок, в том числе  особенности их постро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южет народ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и обосновывать тип   народ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ношение к  персонажам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спользование приема противопо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художественное своеобразие     народных волшебных сказок, в том числе  особенности их постро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народной сказ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ип   народ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данным парамет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рмыш «Добрый Клён», «Озеро»; узбекская  сказка «Черепаха и скорпио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Недогонов. «Ветер в станиц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оценке и самооценке. (Р.) Ориентироваться в  тексте  произведения.  (П-1.) Анализировать   с целью характеристики 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 с целью определения  своего отношения к персонаж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  его  идейного  содержа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 отношение к 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ословицы с текст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и обосновывать тип   народ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ношение к 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овиц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ип   народн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Чиж и Голубь»;  Л. Н. Толстой «Белка и волк», «Комар и лев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ую  ориентацию. (Л.) Формировать способность ставить перед собой исполнительскую задачу и следовать ей. (Р.) Развивать навык      самоконтроля при чтении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текс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текст для выявления мотивации, причинно-следственных связей. (П-2.) Сравнивать произведения по  идейному содержанию. Обобщать прочитанно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(К.) Прислушиваться к мнению одноклассников. (К.) Формировать  навыки  сотрудничества. (К.) Составлять высказывание определенной идейной  направленности. (К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 отношение к 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 (мораль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ословицы с текст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 по их идейному содержа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с заданной иде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 отношение к 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 (мораль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овиц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 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 заданную  мораль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едения по их идейному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донщиков «В старой сказке»; русская народная сказка «Баба-Яг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личностную децентрац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оведения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 от иного ли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тивацию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ы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 от иного л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люстр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«Падчерица и  мачехина доч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по инструкции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амоконтроля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наблюдения над использованием приема противопоставл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сопоставительной характеристики персонажей. (П-2.) Сравнивать произведения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спользование художественного приема противопостав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сопоставительную  характеристику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   словесно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книги по заданным  параметрам  и читать 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 презентацию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художественного приема противопо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ительную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характеристик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люстр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е (словес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ниги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товят  презент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  теме «Народные волшебные сказки о людях хороших и не очень хороших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А. Софронов. «Ростов – город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Давать нравственную оценку поступкам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амоконтроля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общение,  выражать свою точку зрения, слушать другого, соблюдать правила общения. (К.) Аргументировать высказывания. (К.) Выступать с презентацией перед сверстниками. (К.)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зентацию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 вслу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презент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Серая Звёздоч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способность к нравственной оценке. (Л.) 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 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образа рассказчика и его функции в тексте. (П-2.) 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анализировать образ рассказ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тему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собенности построения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раз расс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л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у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остроения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. «Серая Звёздоч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Хромая Молли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нравственной оценке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самоанализ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оценке и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выявления сюжетной лини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типа сказк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у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сюжетную линию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тип  народной 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южетную лини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ип  народной 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Хромая Молл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 Доризо. «Песня о Дон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ая сказка «Златовлас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такого художественного средства, как звукоподраж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собенностями  волшебных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тип  народной 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отивацию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ему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ип  народной 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 особенностями  волшебных сказ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ая сказка «Златовлас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ьянская сказка «Дары феи Кренского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способность к нравственной оценке. (Л.) 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 Развивать  рефлексию. (Л.)Развивать способность к  смыслообразованию. (Л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Действовать по инструкции. (Р.)Планировать  свою учебную дейтельность. (Р.)Ориентироваться в  тексте  произведения.  (П-1.) Делать  подбор и систематизацию информации по заданному параметру. (П-1.) Выделять  главное  в тексте. (П-2.) Анализировать произведение  с целью определения мотивации персон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ерсонажей, определения личного отношения к персонажам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я причинно-следственных связ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определения идеи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 Пересказывать прочитанное. (К.) Создавать текст по заданным параметра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икротему эпиз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 (выборочный и творческий пересказ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 высказывание в качестве дополнения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читать книги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 высказывание о 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кротему эпиз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борочный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 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ачестве дополнен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ниги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 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ьянская сказка «Дары феи Кренского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 Шемпелевич. «Рыбацкая примет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ьянская сказка «Дары феи Кренского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 теме «Волшебные литературные сказки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Давать нравственную оценку поступкам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амоконтроля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ть с сообщением о прочитанном   произведении  перед сверстниками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навык  чтения, прежде всего беглость и  вырази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 высказывание о 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 вслу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сообщ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Песенка про сказку»; обоб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ориентиры. (Л.)Принимать и удерживать учебную задачу. (Р.)Ориентироваться в  тексте.  (П-1.)Ориентироваться в  группе текстов.  (П-1.)  Анализировать произведение с целью  выявления синтаксических особенностей текста,  выявления   особенностей построения  текст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его   темы,  определения его   идеи. (П-2.) Сопоставлять разные произведения общей тематик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ые произведения одного раздела. Классифицировать      произведения  по жанрам. (П-2.) Классифицировать      сказки  по тип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 мнение  сверстников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  эпизоды  произведений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тему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собенность  синтаксической  организации 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остроение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 музыкальное  иллюстрирование  стихотворного 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жан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авторскую принадлежность  произведения (народное, литературно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ип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 прочитанное (частич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му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 особенностями  построения стихотворного  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обобщающего характера к прочитанным книг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жан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вторскую принадлежность  произведения (народное, литератур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ип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знь дана на добрые де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8 ч + 2 ч)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Разговаривали вещ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 Касаткина. «Август в Ростов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способность к  децентрации. (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 Формировать  способность к самоконтролю. (Р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Ранжировать информацию. (П-1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мотивации персонажей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ерсонажей, определения личного отношения к персонажам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я причинно-следственных связей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 определения идеи произведения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над использованием языковых средств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отношение  к 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 (словес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отивацию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пиз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художественного по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 (словес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. К. Андерсен «Пятеро из одного струч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. К. Андерсен «Ель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 творческий пересказ    (от иного лиц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такого  средства  языковой выразительности, как  художественный повто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 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данным параметр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. К. Андерсен «Ель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 «Некрасивая Ёл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Н. Ушаков. «Лето 1941 го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ы. (Л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ировать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выявления ключевых слов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выявления причинно-следственных связ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нтекстный  способ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ключе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отивацию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ючев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з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данным парамет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 «Некрасивая Ёл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люев «Сказки Простого Карандаша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-повествование  на заданную 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ся со сверстниками читательскими предпочт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отивацию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люев «Сказки Простого Карандаша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 доброе дело стой смел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 ч + 3 ч)</w:t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«Иван – крестьянский сын и чудо-юд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 Даниленко. «Песня о Заветно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Принимать, удерживать 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оценке и самооценке. (Р.)Ориентироваться в  тексте  произведения.  (П-1.)Анализировать произведение  для  определения  мотивации персонажей. (П-2.)Анализировать произведение  с целью  характеристики персонажей. (П-2.)Анализировать произведение  для  определения идеи произведения. (П-2.)Анализировать произведение  с целью определения типа сказки. (П-2.)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художественные особенности  народной сказки (построения, язык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тип  народной 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отивацию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художественные особенности  народной сказки (построения,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ип  народной 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«Иван – крестьянский сын и чудо-юдо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«Иван – крестьянский сын и чудо-юдо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ртюхова «Трусиха»;   Э. Киселёва «Мальчик-Огонёк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равственно-этические  ориентиры. (Л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нравственной оценке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Интерне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 характеристик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типа сказк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ословицы с текст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 пересказ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 (графически и словес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жан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продолжение  текста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овиц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   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 (графически и словес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   жан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ед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евой «Последний день Матвея  Кузьм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 Стаценко. «Здравниц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ословицы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жанр (документальный рассказ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рный зап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словиц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роизведением  нового жан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евой «Последний день Матвея  Кузьмин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Высоцкий «Он не вернулся из боя»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Баруздин  «Страшный клад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Давать нравственную оценку. (Л.) Воспитывать  патриотизм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Ориентироваться в группе произведений. (П-1.) 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выявления мотивации персонаж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 для характеристики персонаж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определения иде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целью выявления причинно-следственных связ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о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  лирического героя. 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цитатный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 (словесно). Находить и читать книги по заданной теме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   лирического гер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такого  средства  языковой выразительности, как  художественный повтор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в тексте, определяют    роль  в художественной реч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та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ниги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Рассказ о неизвестном герое»; обобщени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спользованием такого  средства  языковой выразительности, как  художественный повтор.  Выделять   в тексте, определять   роль  в художественной реч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собенностями построения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ерсонажей разных произведений. Определять жан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жан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 произвед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такого  средства  языковой выразительности, как  художественный повто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особенностями построения текс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 разных произвед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жанр литературного 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поста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жанры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о подвига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Ф. Крюков. «Родимый кра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Воспитывать  патриотизм. (Л.) Принимать и выполнять поставленную учебную задачу. (Р.) Развивать навык самоконтроля. (Р.) Ориентироваться в  тексте  произведения.  (П-1.) Ориентироваться в  книгах.  (П-1.) Сравнивать произведения. (П-2.) Систематиз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 Выступать с сообщением о прочитанном   произведении  перед сверстниками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 высказывание о 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 в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 на 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бщающе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сообщ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то родителей почитает, тот вовек не погиба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4 ч + 3 ч)</w:t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Печенье», «Лекарство»; Б. Емельянов «Мамины руки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способность к  децентрации. (Л.) Развивать  рефлексию. (Л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Принимать и выполнять поставленную учебную задачу. (Р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заглавие произведения. (П-2.)Анализировать произведение . (П-2.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персонажей из разных произведений. (П-2.) Обобщать прочитанное. (П-2.) Вступать в общение,  выражать свою точку зрения, слушать другого, соблюдать правила общения. (К.) Аргументировать высказывания. (К.) Создавать продолжение  текста. (К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лавие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персонажей из разных произвед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продолжение 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глави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тивацию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му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жан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ерсонажей из раз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 «Альбом фотографий»;  Л. Квитко «Бабушкины руки»;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...Бы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характеризовать образ рассказ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художественным своеобразие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жанр литературного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мнение о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   текст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браз расс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художественным своеобраз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жан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ртюхова «Трудный вечер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Ю. Жданов «Подсолнух», «Болотц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способность к  децентрации. (Л.) Развивать 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 Ориентироваться в  тексте  произведения.  (П-1.) Анализировать произведение  для  определения темы произведения. (П-2.) Анализировать произведение  для  определения идеи произведения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  текст-рассуждени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аргументировать личное отношение к прочитанно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  текст-рассуж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к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гумент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у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уж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Зощенко «Золотые слова»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способность к  децентрации. (Л.) Развивать 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 к  самоанализ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лавие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Аргументировать высказывания. (К.)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небольшой текст.   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ть перед одноклассниками с презентацией. (К.)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характеризовать образ рассказ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художественным своеобразие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  текст в виде  обращения к персонажа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читать книги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зентацию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лави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 рассказч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художественным своеобраз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ебольшой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ниги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  презент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Зощенко «Золотые слова»;  «Книг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о детях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ейская сказка «Девочка-птич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  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  Ориентироваться в  тексте  произведения.  (П-1.) Анализировать произведение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родолжение  текста  по заданному  параметру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продолжение прочитанного  текста  по заданному парамет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шир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рный запа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моциональный характер текс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должение прочитанного  текста  по заданному парамет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Птица-Прав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Г. Колесников. «Судьба степного орла», «Гроз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   эмпат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к личностной децентрации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Анализировать произведение  с целью определения  эмоционального  характера  текста. (П-2.) Анализировать произведение  с целью определения личного отношения к персонажам. (П-2.)Анализировать произведение  для  определения идеи произведения. (П-2.)Анализировать произведение  для  наблюдения  над художественными особенностями  произведения. (П-2.)Анализировать произведение  для  определения типа сказки. (П-2.)Сравнивать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Аргументировать высказывания. (К.)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частичный пересказ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использованием приема противопостав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использованием сравнения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ип  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художественный частичный пересказ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 одной темати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использованием приема противопо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  сравнением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  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ый частич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едения одной тема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люстр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Птица-Правд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Птица-Правд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0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латонов «Разноцветная бабоч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  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 эмпатию. (Л.)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произведение  с целью определения личного отношения к персонажам, характеристики персон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я  подтекста,  выявления  причинно-следственных связей,  для  определения темы произведения,  для  определения идеи произведения, для  наблюдения  над художественными особенностями  произведения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связ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 тему 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использованием выразительных языковых средств в художественно организованной речи (эпитетов,  сравнений, олицетворений и др.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 использованием выразительных языковых средств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Платонов «Разноцветная бабоч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р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 Гаранжин. «На лугу», «Лесные великаны», «Всё меньше орлов над степью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«Подземные царств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национальную идентичность. 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пособность  анализировать и  оценивать высказывания сверстников. (Р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 Прогнозировать характер произведения перед чтением. (П-2.)  Анализировать произведение  с целью характеристики персонажа,  определения темы,  для  определения идеи произведения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наблюдения  над художественными особенностями  произведения,  для   наблюдения  над особенностями построения волшебной сказки,   с целью подбора иллюстрации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по картине. 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персонаж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использованием  языковых средств выразительности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собенностями построения народной волшебной 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иллюстрацию с эпизодом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ть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по карт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использованием  языковых средств выразительности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особенностями построения народной волшебной 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ллюстрацию с эпизодо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аглавл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арт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 «Подземные царств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ниги о семье»; обобщ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книг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о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 Выступать с сообщением о прочитанном   произведении  перед сверстниками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ся  о 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 на 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бщающе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еклам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сообщ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сна идет, весне дорогу!.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 ч + 3 ч)</w:t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«Зима недаром злится»;  М. Пришвин «Капля и камен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В. Дерябин. «Умная цапля», «Лежебо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Формировать экологическое сознание. (Л.) Ставить перед собой и реализовывать исполнительскую задачу. (Р.) Развивать способность к самооценке. (Р.) Ориентироваться в  тексте  произведения.  (П-1.) 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общение,  выражать свою точку зрения, слушать другого, соблюдать правила общения. (К.) Аргументировать  высказывания. (К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художественным повтором,  олицетворение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глаголов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 и графически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тивацию персонажа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,   повтора  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о и графичес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елезников «Три ветки мимозы»; И. Северянин  «Отчего?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 Развивать   эстетические чувства и эстетический  вкус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флексию. (Л.) Ставить перед собой и реализовывать исполнительскую задачу. (Р.) Ориентироваться в  тексте  произведения.  (П-1.) Анализировать произведение для определения рассказчика,  с точки зрения его эмоционального характера,   с целью определения мотивации персонаж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ерсонаж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своего отношения к  персонажу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ассказчика в повествователь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вое отношение к персон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сказчика в повествователь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воё отношение к персонажу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отивацию персонажа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есн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ицкая «Подснежник»;   B. Берестов «Мать-и-мачеха»;  Н. Гоголь «Весна, долго задерживаемая   холодами...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Формировать экологическое сознание. (Л.)Ставить перед собой и реализовывать исполнительскую задачу. (Р.)Развивать способность к самооценке. (Р.)Ориентироваться в  тексте  произведения.  (П-1.)Анализировать произведение с точки зрения его эмоционального характера,  для определения его темы,  с точки зрения его языковой выразительности. (П-2.) Сравнивать  произведения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ть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метафорой, эпитетом,  олицетворение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антонимов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типы текстов (повествование, рассуждение, описание).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у 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аглавл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 метафоры, олицетворения, эпитетов 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гащ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рный запа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лич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ы текстов (повествование, рассуждение, описа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лещеев   «Вес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Стальное колечк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патриотизм. (Л.)Развивать   эстетические чувства и эстетический  вкус. (Л.)Формировать  положительное отношение к природе. (Л.)Ставить перед собой и реализовывать исполнительск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оценке  и самооценке. (Р.)Ориентироваться в  тексте  произведения.  (П-1.)Анализировать произведение с точки зрения его эмоционального характера,  для характеристики персонажа,  для выявления его идеи, 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 высказывания. (К.) Учитывать мнение окружающих. (К.) Создавать  текст в виде продолжения прочитанного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точностью использования слов, олицетворением, сравнение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глаголов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 и графически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в виде продолжения прочит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сон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, сравнения, глаголов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гащ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рный зап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о и графичес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иде продолжения прочит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Стальное колеч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П. Чех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елолобый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айков «Ласточка примчалась...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 «Звонче жаворонка пенье...»;  А. Фет «Я пришёл к тебе с приветом...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Формировать экологическое сознание. (Л.) Ставить перед собой и реализовывать исполнительскую задачу. (Р.) Развивать способность к самооценке. (Р.) Ориентироваться в  тексте  произведения.  (П-1.) Анализировать произведение с точки зрения его эмоционального характера,  с точки зрения его языковой выразительности,  его синтаксического своеобраз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общение,  выражать свою точку зрения, слушать другого, соблюдать правила общения. (К.) Аргументировать  высказывания. (К.)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метафорой,     олицетворение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синтаксической  организацией 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ртитуру для выразительного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 и графически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, метафоры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партиту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выразитель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о и графичес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уч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хов «Весной»;    Я. Аким «Апрель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 Формировать экологическое сознание. (Л.)Действовать по инструкции.  (Р.)Ориентироваться в  тексте  произведения.  (П-1.)Ориентироваться  в  книгах. (П-1.)Анализировать произведение с точки зрения его эмоционального характера. (П-2.)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Аргументировать  высказывания. (К.)Делиться  читательским опытом. (К.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художественным повтором,  олицетворением, метафоро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ча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читать книги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отировать прочитанную кни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, метафоры,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а  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есн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щу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ит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аннотац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лок «Вербочки»;  Л. Чарская «Дивные звуки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Черёмух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ать к национальной культуре. (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Формировать экологическое сознание. (Л.)Ставить перед собой и реализовывать исполнительскую задачу. (Р.)Ориентироваться в  тексте  произведения.  (П-1.)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художественным повтором,  эпитетом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ицетворение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 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итета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го по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гащ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рный зап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есн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о весне»;  обоб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А.П. Чех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елолобый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Приобщать  к чтению русской поэзии. (Л.)Воспитывать  эстетическое отношение к природе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удержива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группе текстов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эмоционального характер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овать      книги по жанрам,  подтемам. (П-2.) Обобщать прочитанное. (П-2.) Вступать в общение,  выражать свою точку зрения, слушать другого, соблюдать правила общения. (К.) Аргументировать высказывания. (К.) Формировать навыки сотрудничества. (К.) Делиться  читательским опытом. (К.)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 и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мировать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отировать  прочитанное произве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 средствами языков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 к прочитанным произвед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нот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ют  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ц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, находящиеся на выста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зительно деклам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юбовь — волшебная стра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4 ч + 3 ч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Вечер. В мокрых цветах подоконник...»;  Н. Вагнер «Сказ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способность к нравственной оценке. (Л.) Развивать способность к  децентрации. (Л.) Развивать  эмпатию. (Л)Принимать, удерживать  и выполнять поставленную учебную задачу. (Р.)Формировать способность к самоанализу. (Р.)Ориентироваться в  тексте  произведения.  (П-1.) Анализировать произведение  с целью определения мотивации персонаже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ерсонажей,  определения личного отношения к персонажам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я причинно-следственных связей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я роли пейзажного описания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 определения идеи произвед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целью наблюдения  над  использованием выразительных  средств  язык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Аргументировать высказывания. (К.)Создавать  продолжение  текст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лавие произведения. Определять эмоциональный характер произведения. Определять рассказчика в повествовательном произведении. 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 Характеризовать   персонажей. Выявлять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роль  пейзажного описания в тексте. Выявлять  идею произведения. Наблюдать за использованием   средств языковой выразительности (тавтологическим повтором,  эпитетом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форой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м, сказочными словами и оборотами реч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родолжение  текста в стилистике авт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чинно-следственные связи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роль пейзажа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  тавтологического повтора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тетов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ф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й, сказочных  слов  и оборото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выразительностью  использования  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 приема противопост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з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ение  текста в стилистике произведения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агнер «Сказ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агнер «Сказ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«Рапунцел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А. Шолох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халёнок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произведение  с целью выявления элементов равзития действ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 определения идеи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 (П-2.)Вступать в общение,  выражать свою точку зрения, слушать другого, соблюдать правила общения. (К.)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элементы развития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иллюстрацию с эпиз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ть эпиз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элементы развития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ворческий пересказ   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ю с эпизод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аглавл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извед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Красавица и    чудовище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нравственной оценке. (Л.) Развивать способность к  децентрации. (Л.)Развивать  эмпатию. (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 Формировать способность к самоанализ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оценке и самооценке. (Р.)Ориентироваться в  тексте  произведения.  (П-1.)Анализировать произведение  с целью  характеристики персонажей, выявления элементов развития действия, для  определения идеи произведения. (П-2.)Выдвигать и обосновывать гипотезу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Аргументировать высказывания. (К.) Пересказывать прочитанно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 и их взаимоотно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поставительную  характеристику 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 применением приема противопоставления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лементы развития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ый  творчес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(от иного лиц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  (словесно и графичес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должение  текст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Красавица и    чудовище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. К. Андерсен «Ромашк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способность к нравственной оценке. (Л.) 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)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произведение  с целью определения  эмоционального  характера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личного отношения к персонаж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мотивации персонаже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 характеристики персонажей и их взаимоотношений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для  определения идеи произведен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наблюдения  над использованием   средств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у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тивацию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 и их взаимоотнош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мотивацию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 и их взаимоот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верстайн «Щедрое дерев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М.А. Шолох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халёнок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ча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текст-рассуждение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з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ссуждение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ёрышко Финиста-ясна сокол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способность к нравственной оценке. (Л.) Развивать способность к  децентрации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эмпатию. (Л)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Ориентироваться 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мотивации персон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ерсонажей,  определения личного отношения к персонажам,  выявления фабулы, определения темы,  идеи произведения,  для  выявления   языковых особенностей  народной волшебной сказки (повторы, эпитеты,  устойчивые сказочные выражения), для  выявления    особенностей  построения народной волшебной сказ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ое. (П-2.)Вступать в общение,  выражать свою точку зрения, слушать другого, соблюдать правила общения. (К.) 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навыки сотрудничества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. ( 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сказ о персонаж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поисковый способ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собенностями постро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элементы развития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 (словесно и графичес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особенностями построен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элементы развития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 (словесно и графичес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ёрышко Финиста-ясна сокол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ёрышко Финиста-ясна сокол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К. Жак. «Городок наоборот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ая сказка «Каменный Принц и Прекрасная Померанц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 Развивать способность к  децентрации. (Л.)  Развивать  эмпатию. (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Ориентироваться в  тексте  произведения.  (П-1.)Анализировать произведение  с целью  характеристики персонажей. (П-2.)Анализировать произведение  для  определения идеи произведения. (П-2.) Анализировать произведение  с целью наблюдения над особенностями построения текст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для  выявления элементов развития действия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о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оссоздающее вообра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поисков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собенностями построения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элементы развития дей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 (словесно и графическ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особенностями построен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элементы развития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 (словесно и графичес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ть по рол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ая сказка «Каменный Принц и Прекрасная Померанца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и о прекрасных женщинах»; А. Фет «Облаком волнистым...»;  И. Тургенев «Воробей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 Развивать рефлексию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Ориентироваться в  тексте  произведения.  (П-1.)Ориентироваться в книгах. (П-1.)Анализировать текст с целью  определения  эмоционального состояния лирического героя, персонажа, характеристики персонажей, выявления  отношения автора к персонажу, для  определения идеи произведения,  с целью наблюдения над  использованием   средств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книги. (П-2.)Сравнивать произведения. (П-2.)Обобщать прочитанное. (П-2.)Вступать в общение,  выражать свою точку зрения, слушать другого, соблюдать правила общения. (К.)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ть с сообщением о прочитанном   произведении  перед сверстниками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и поисковый способы 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отношение автора к персонаж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(словесно)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ся  о прочитанном произвед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 на 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бщающе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у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отношение автора к персон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ллюстр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ловесно)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еклам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ют  сообщ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та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удесное — ряд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1 ч + 3 ч)</w:t>
            </w:r>
          </w:p>
        </w:tc>
      </w:tr>
      <w:tr>
        <w:trPr>
          <w:trHeight w:val="2896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Чудо»; А. Прокофьев «Люблю берёзку  русскую...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атриотизм. (Л.) Развивать   эстетические чувства и эстетический  вкус. (Л.) Формировать  положительное отношение к природе. (Л.) Принимать, удерживать и реализовывать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по инструкции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ю деятельность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перед собой и реализовывать исполнительск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к оценке  и самооценке. (Р.) Ориентироваться в  тексте  произведения.  (П-1.) Выявлять в тексте новую информацию. (П-1.)Ориентироваться в книге. (П-1.) Анализировать произведение с точки зрения его эмоционального характера. (П-2.) Анализировать произведение для выявления его идеи. (П-2.) Анализировать произведение с точки зрения его языковой выразительности. (П-2.) 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мнение окружающих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сочинение  по картин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оловок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точностью использования слов, олицетворением, сравнением, эпитетам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артитуру для выразительного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ть прочитанное  от иного ли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очинение по карт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типы 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использованием  олицетворения  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 эпитетов   в художественно организова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гащ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рный зап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партиту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выразитель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каз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  от иного л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  сочи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арт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ипы 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ую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ниг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Заботливый цвето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Жуковский «Родного неба милый  свет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О том, как хороша природа»; Н. Абрамцева «Радуг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чувство  патриотизма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 эстетические чувства и эстетический  вкус. (Л.)Формировать экологическое сознание. (Л.) Ставить перед собой и реализовывать исполнительскую задачу. (Р.) Планировать свою деятельность. (Р.)Ориентироваться в  тексте  произведения.  (П-1.)Анализировать произведение с точки зрения его эмоционального характера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для определения эмоционального состояния персонажа. (П-2.)Сопоставлять  произведения. (П-2.)Вступать в общение,  выражать свою точку зрения, слушать другого, соблюдать правила общения. (К.)Аргументировать  высказывания. (К.)Составлять  текст-рассуждение на заданную тему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эмоциональное состояние персонаж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д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ть наизу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роизведения, посвященные од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-рассуждение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моциональное состояние   персонажа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уч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постав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, посвященные од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суждение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Могутин «Берег бродячих   камешков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Дятел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 Формировать  способность к нравственной оценке. (Л.)  Формировать экологическое сознание. (Л.)  Развивать  рефлексию. (Л.) 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  Ориентироваться в книгах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и характеристики образа рассказчика,  определения эмоционального состояния  персонажей, определения личного отношения к персонажам, характеристики персонажей,  наблюдения  над  использованием   средств языковой выразительности. (П-2.)Выдвигать  и обосновывать гипотезу. (П-2.)Вступать в общение,  выражать свою точку зрения, слушать другого, соблюдать правила общения. (К.)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по заданным параметра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нтекстный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читаем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характеризовать образ рассказч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ое состояние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аглавливать 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  текст на основе своего жизнен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чита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онтекстный способ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раз расс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эмоциональное состояние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  средств языков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пиз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заглавли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олн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рный запа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ую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ниг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ют  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своего жизненного опы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Стрижонок Скрип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 В.К. Жак. «Городок наоборот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Дриз «Счастье»; Б. Заходер «Что красивей всего?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Формировать  способность к нравственной оценке. (Л.) Развивать   эстетические чувства и эстетический  вкус. (Л.)Развивать  рефлексию. (Л.) Принимать и выполнять поставленную учебн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 и реализовывать исполнительскую задачу. (Р.) Формировать навык самоконтроля. (Р.) Ориентироваться в  тексте  произведения.  (П-1.) Анализировать произведение  с целью определения эмоционального характера текста,  характеристики персон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я темы,  определения иде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 над  использованием   средств языковой выразительност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 и обосновывать гипотезу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 Аргументировать высказывания. (К.) Учитывать  мнение  окружающих. (К.) Создавать текст-рассуждение  на заданную  тему. (К.)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 поисковый  способ ч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читаем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спользованием   средств языковой выразительности (олицетворение, метафора, сравне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-рассуждение на заданную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чита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ю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е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  средств языковой выразительности (олицетворение, метафора, сравн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пиз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сужде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русская сказка «Музыка-чародейник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Тайна Флори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способность к нравственной оценке. (Л.)Развивать способность к  децентрации. (Л.)Развивать  эмпатию. (Л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выполнять поставленную учебную задачу. (Р.)Формировать способность к самоконтролю. (Р.)Формировать  способность к оценке и самооценке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Выделять  в тексте наиболее важную информацию. (П-1.)Ориентироваться в книгах. (П-1.)Находить информацию в Интернете.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 определения личного отношения к персонажам,  характеристики персонаж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идеи,  определения жанр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над применением приема противопоставления. (П-2.)Выдвигать и обосновывать гипотезу. (П-2.)Вступать в общение,  выражать свою точку зрения, слушать другого, соблюдать правила общения. (К.) 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ять продолжение текста. ( 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ичное отношение к персона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сопоставительную  характеристику   персона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 применением приема противопоставления в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 идею произвед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жан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прочитан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продолжение  текста.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читать книги 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 презентацию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чное отношение к персонаж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сон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поставительную  характеристику   персона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д  применением приема противопоставления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дею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т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жа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должение  текста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 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товятся к  презен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ни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.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ая сказка «Тайна Флори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. Михалков. «Горни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Мазнин «Давайте дружить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Ким «Летучий ковёр»;  В. Шефнер «Миг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равственно-этические  ориентиры. (Л.) Развивать   эстетические чувства и эстетический  вкус. (Л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рефлексию. (Л.)Ставить  и реализовывать исполнительскую задачу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самоконтроля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  произведения.  (П-1.)Анализировать произведение  с целью определения эмоционального характера текста. (П-2.)Анализировать произведение  с целью определения темы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 с целью определения идеи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высказывания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поисковый способ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головок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дею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изусть стихотворный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тают выбороч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к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ок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моциональный характер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де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т  наизу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ный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иги об обыкновенных чудес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 Агафонов. «Песня о Вите Черевичкин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 и для дет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 мировоззрение. (Л.)  Развивать   эстетические чувства и эстетический  вкус. (Л.)  Воспитывать  эстетическое отношение к природе. (Л.) Принимать и удерживать учебную задачу. (Р.) Планировать  свою  читательскую деятельность. (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тексте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группе текстов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 книгах.  (П-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произведение с точки зрения его эмоционального характера,  его языковой выразительности. (П-2.) Классифицировать      книги по жанрам,  подтемам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прочитанное. (П-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общение,  выражать свою точку зрения, слушать другого, соблюдать правила общения. (К.)Аргументировать высказывания. (К.) Делиться  читательским опытом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 текст-рассуждение. (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знакомительный  и поисковый способ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ировать  книги по подтемам,  жан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мировать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зентацию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-рассуж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 средствами языков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  к прочитанным произвед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люстрир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ц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, находящиеся на выста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зительно декламиру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ют  презент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ют  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суж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175 часов, проведено 172 урока,  1 урок приходится 23.02.,   2 урока приходится на 01.05. и 09.05.2015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1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 – методическое и материально – техническое обеспечение 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О. В. Кубасова.  </w:t>
      </w:r>
      <w:r>
        <w:rPr>
          <w:rFonts w:cs="Times New Roman" w:ascii="Times New Roman" w:hAnsi="Times New Roman"/>
          <w:sz w:val="24"/>
          <w:szCs w:val="24"/>
        </w:rPr>
        <w:t xml:space="preserve"> Учебник литературного чтения для 3 класса, часть № 1, № 2, № 3, № 4 – 2013 г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О. В. Кубасова.  </w:t>
      </w:r>
      <w:r>
        <w:rPr>
          <w:rFonts w:cs="Times New Roman" w:ascii="Times New Roman" w:hAnsi="Times New Roman"/>
          <w:sz w:val="24"/>
          <w:szCs w:val="24"/>
        </w:rPr>
        <w:t xml:space="preserve"> Тетрадь с печатной основой к учебнику литературного чтения для  3 класса, часть № 1-4 - 2013г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сова О. В.Литературное чтение. Тестовые задания  – Смоленск: Ассоциация ХХI век, 2013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О. В. Кубасова.  </w:t>
      </w:r>
      <w:r>
        <w:rPr>
          <w:rFonts w:cs="Times New Roman" w:ascii="Times New Roman" w:hAnsi="Times New Roman"/>
          <w:sz w:val="24"/>
          <w:szCs w:val="24"/>
        </w:rPr>
        <w:t xml:space="preserve"> Тетрадь с печатной основой к учебнику литературного чтения для  3 класса, часть № 1-4 - 2011г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О. В. Кубасова.  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е рекомендации к учебнику литературного чтения  для 3 класса. – 2011 и после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. «Литература Дон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 SmartBoard 480 прямой проек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 Optoma DS 327 с потолочным крепл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те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Ф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) Brother DCP-7057R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ртативный компьютер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RoverBook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№ 0060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зультаты освоения учебного предмета и система его оценк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 и предметные задачи/результаты обучения 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задачи/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у обучающихся  позитивного отношения к действи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тие жизненного оптимизма,  целеустремленности и настойчивости в достижении ц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учение ориентировке в мире нравственных, социальных и эстетически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Формирование гражданской идентичности личности, осознание учеником себя  гражданином  российского общества, уважающим историю своей  Род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Формирование привычки к 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вершенствование эмоциональной сферы (восприимчивости, чутк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ормирование готовности к сотрудничеству с другими людьми, дружелюбие, коллективиз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звитие мышления, внимания, памя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Развитие творческого отношения к действительности и творческих способ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задачи/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Формирование уважения к ценностям иных культур, мировоззрений и цивилизаци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витие ценностно-смысловой сферы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8. Обучение навыкам и умениям общеучебного характера, в том числе, ориентировке в книжном пространстве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customMarkFollows="1" w:id="2"/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задачи/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положительной мотивации к чт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тие воссоздающего вообра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учение адекватному восприятию читаем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вершенствование всех сторон навыка чт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своение приемов изучающего  чтения литературы познаватель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Формирование умения находить информацию в словарях, справочниках и энциклопедиях, в Интерне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бучение работе с книгой в единстве ее текстового и внетекстового  содерж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7. Развитие литературных способност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567" w:right="14"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Навыки чтения, соответствующие следующим показателям.</w:t>
      </w:r>
    </w:p>
    <w:p>
      <w:pPr>
        <w:pStyle w:val="Normal"/>
        <w:shd w:fill="FFFFFF" w:val="clear"/>
        <w:spacing w:lineRule="exact" w:line="274"/>
        <w:ind w:left="7" w:right="14" w:firstLine="284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74" w:before="0" w:after="0"/>
        <w:ind w:left="4" w:right="11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ласс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right="1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нательное, правильное, плавное слоговое чтение </w:t>
      </w:r>
      <w:r>
        <w:rPr>
          <w:rFonts w:cs="Times New Roman" w:ascii="Times New Roman" w:hAnsi="Times New Roman"/>
          <w:spacing w:val="-2"/>
          <w:sz w:val="24"/>
          <w:szCs w:val="24"/>
        </w:rPr>
        <w:t>отдельных слов, предложений, маленьких текстов. Постепенный переход к чтению целыми словам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4" w:right="11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Темп чт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слух незнакомого текс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 чет.</w:t>
      </w:r>
      <w:r>
        <w:rPr>
          <w:rFonts w:cs="Times New Roman" w:ascii="Times New Roman" w:hAnsi="Times New Roman"/>
          <w:bCs/>
          <w:sz w:val="24"/>
          <w:szCs w:val="24"/>
        </w:rPr>
        <w:t xml:space="preserve"> - 5 – 10 с/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2 чет. - </w:t>
      </w:r>
      <w:r>
        <w:rPr>
          <w:rFonts w:cs="Times New Roman" w:ascii="Times New Roman" w:hAnsi="Times New Roman"/>
          <w:bCs/>
          <w:sz w:val="24"/>
          <w:szCs w:val="24"/>
        </w:rPr>
        <w:t>11 – 15 с/м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4" w:right="1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чет. – </w:t>
      </w:r>
      <w:r>
        <w:rPr>
          <w:rFonts w:cs="Times New Roman" w:ascii="Times New Roman" w:hAnsi="Times New Roman"/>
          <w:bCs/>
          <w:sz w:val="24"/>
          <w:szCs w:val="24"/>
        </w:rPr>
        <w:t>16 – 24 с/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4 чет. </w:t>
      </w:r>
      <w:r>
        <w:rPr>
          <w:rFonts w:cs="Times New Roman" w:ascii="Times New Roman" w:hAnsi="Times New Roman"/>
          <w:bCs/>
          <w:sz w:val="24"/>
          <w:szCs w:val="24"/>
        </w:rPr>
        <w:t>– 25 – 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/м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4" w:right="1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exact" w:line="274" w:before="0" w:after="0"/>
        <w:ind w:left="4" w:firstLine="284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ласс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288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еход к осмысленному правильному чтению целы</w:t>
        <w:softHyphen/>
      </w:r>
      <w:r>
        <w:rPr>
          <w:rFonts w:cs="Times New Roman" w:ascii="Times New Roman" w:hAnsi="Times New Roman"/>
          <w:sz w:val="24"/>
          <w:szCs w:val="24"/>
        </w:rPr>
        <w:t>ми словам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полугодие. </w:t>
      </w:r>
      <w:r>
        <w:rPr>
          <w:rFonts w:cs="Times New Roman" w:ascii="Times New Roman" w:hAnsi="Times New Roman"/>
          <w:spacing w:val="-1"/>
          <w:sz w:val="24"/>
          <w:szCs w:val="24"/>
        </w:rPr>
        <w:t>Сознательное, правильное, выраз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льное чтение целыми словами, с соблюдением соответствующ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онации, тона, темпа и громкости речи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288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емп чт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слух 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накомого текста: </w:t>
      </w:r>
      <w:r>
        <w:rPr>
          <w:rFonts w:cs="Times New Roman" w:ascii="Times New Roman" w:hAnsi="Times New Roman"/>
          <w:b/>
          <w:sz w:val="24"/>
          <w:szCs w:val="24"/>
        </w:rPr>
        <w:t>1 чет.</w:t>
      </w:r>
      <w:r>
        <w:rPr>
          <w:rFonts w:cs="Times New Roman" w:ascii="Times New Roman" w:hAnsi="Times New Roman"/>
          <w:sz w:val="24"/>
          <w:szCs w:val="24"/>
        </w:rPr>
        <w:t xml:space="preserve"> – 25- 30 с/м, </w:t>
      </w:r>
      <w:r>
        <w:rPr>
          <w:rFonts w:cs="Times New Roman" w:ascii="Times New Roman" w:hAnsi="Times New Roman"/>
          <w:b/>
          <w:sz w:val="24"/>
          <w:szCs w:val="24"/>
        </w:rPr>
        <w:t>2 чет.</w:t>
      </w:r>
      <w:r>
        <w:rPr>
          <w:rFonts w:cs="Times New Roman" w:ascii="Times New Roman" w:hAnsi="Times New Roman"/>
          <w:sz w:val="24"/>
          <w:szCs w:val="24"/>
        </w:rPr>
        <w:t xml:space="preserve"> – 31 – 40 с/м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28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чет.-</w:t>
      </w:r>
      <w:r>
        <w:rPr>
          <w:rFonts w:cs="Times New Roman" w:ascii="Times New Roman" w:hAnsi="Times New Roman"/>
          <w:sz w:val="24"/>
          <w:szCs w:val="24"/>
        </w:rPr>
        <w:t xml:space="preserve"> 41 -45 с/м, </w:t>
      </w:r>
      <w:r>
        <w:rPr>
          <w:rFonts w:cs="Times New Roman" w:ascii="Times New Roman" w:hAnsi="Times New Roman"/>
          <w:b/>
          <w:sz w:val="24"/>
          <w:szCs w:val="24"/>
        </w:rPr>
        <w:t>4 чет.</w:t>
      </w:r>
      <w:r>
        <w:rPr>
          <w:rFonts w:cs="Times New Roman" w:ascii="Times New Roman" w:hAnsi="Times New Roman"/>
          <w:sz w:val="24"/>
          <w:szCs w:val="24"/>
        </w:rPr>
        <w:t xml:space="preserve"> – 46 – 50 с/м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288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лас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олугодие. </w:t>
      </w:r>
      <w:r>
        <w:rPr>
          <w:rFonts w:cs="Times New Roman" w:ascii="Times New Roman" w:hAnsi="Times New Roman"/>
          <w:spacing w:val="-1"/>
          <w:sz w:val="24"/>
          <w:szCs w:val="24"/>
        </w:rPr>
        <w:t>Правильное, сознательное и вырази</w:t>
        <w:softHyphen/>
        <w:br/>
        <w:t>тельное чтение целыми словами (многосложные, малоизвестные</w:t>
        <w:br/>
      </w:r>
      <w:r>
        <w:rPr>
          <w:rFonts w:cs="Times New Roman" w:ascii="Times New Roman" w:hAnsi="Times New Roman"/>
          <w:sz w:val="24"/>
          <w:szCs w:val="24"/>
        </w:rPr>
        <w:t>слова - по слогам). Использование логического ударения, пауз</w:t>
        <w:br/>
        <w:t xml:space="preserve">внутри сложного предложения, между предложениями и частямитекста, соответствующей интонации.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угодие. </w:t>
      </w:r>
      <w:r>
        <w:rPr>
          <w:rFonts w:cs="Times New Roman" w:ascii="Times New Roman" w:hAnsi="Times New Roman"/>
          <w:sz w:val="24"/>
          <w:szCs w:val="24"/>
        </w:rPr>
        <w:t>Правильное, созна</w:t>
        <w:softHyphen/>
        <w:t>тельное, достаточно беглое и выразительное чтение целыми сло</w:t>
        <w:softHyphen/>
        <w:t>вами. Выбор интонации, соответствующей строению предложе</w:t>
        <w:softHyphen/>
        <w:t xml:space="preserve">ний, а также тона, темпа, громкости, логического ударения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Темп чтения</w:t>
      </w:r>
      <w:r>
        <w:rPr>
          <w:rFonts w:cs="Times New Roman" w:ascii="Times New Roman" w:hAnsi="Times New Roman"/>
          <w:sz w:val="24"/>
          <w:szCs w:val="24"/>
        </w:rPr>
        <w:t xml:space="preserve"> вслух незнакомого текста: </w:t>
      </w:r>
      <w:r>
        <w:rPr>
          <w:rFonts w:cs="Times New Roman" w:ascii="Times New Roman" w:hAnsi="Times New Roman"/>
          <w:b/>
          <w:sz w:val="24"/>
          <w:szCs w:val="24"/>
        </w:rPr>
        <w:t>1 чет.</w:t>
      </w:r>
      <w:r>
        <w:rPr>
          <w:rFonts w:cs="Times New Roman" w:ascii="Times New Roman" w:hAnsi="Times New Roman"/>
          <w:sz w:val="24"/>
          <w:szCs w:val="24"/>
        </w:rPr>
        <w:t xml:space="preserve"> – 50 – 54 с/м, </w:t>
      </w:r>
      <w:r>
        <w:rPr>
          <w:rFonts w:cs="Times New Roman" w:ascii="Times New Roman" w:hAnsi="Times New Roman"/>
          <w:b/>
          <w:sz w:val="24"/>
          <w:szCs w:val="24"/>
        </w:rPr>
        <w:t>2 чет.</w:t>
      </w:r>
      <w:r>
        <w:rPr>
          <w:rFonts w:cs="Times New Roman" w:ascii="Times New Roman" w:hAnsi="Times New Roman"/>
          <w:sz w:val="24"/>
          <w:szCs w:val="24"/>
        </w:rPr>
        <w:t xml:space="preserve"> – 55 – 60 с/м,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 чет. </w:t>
      </w:r>
      <w:r>
        <w:rPr>
          <w:rFonts w:cs="Times New Roman" w:ascii="Times New Roman" w:hAnsi="Times New Roman"/>
          <w:sz w:val="24"/>
          <w:szCs w:val="24"/>
        </w:rPr>
        <w:t xml:space="preserve">– 61 – 69 с/м, </w:t>
      </w:r>
      <w:r>
        <w:rPr>
          <w:rFonts w:cs="Times New Roman" w:ascii="Times New Roman" w:hAnsi="Times New Roman"/>
          <w:b/>
          <w:sz w:val="24"/>
          <w:szCs w:val="24"/>
        </w:rPr>
        <w:t>4 чет.</w:t>
      </w:r>
      <w:r>
        <w:rPr>
          <w:rFonts w:cs="Times New Roman" w:ascii="Times New Roman" w:hAnsi="Times New Roman"/>
          <w:sz w:val="24"/>
          <w:szCs w:val="24"/>
        </w:rPr>
        <w:t xml:space="preserve"> – 70 – 75 с/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лугодие. </w:t>
      </w:r>
      <w:r>
        <w:rPr>
          <w:rFonts w:cs="Times New Roman" w:ascii="Times New Roman" w:hAnsi="Times New Roman"/>
          <w:sz w:val="24"/>
          <w:szCs w:val="24"/>
        </w:rPr>
        <w:t>Сознательное, правильное, достаточно беглое чтение целыми словами с использованием интонации, соот</w:t>
        <w:softHyphen/>
        <w:t>ветствующей строению предложений, логического ударения, тона и темпа речи, с помощью которых ученик выражает понимание смысла и свое отношение к прочитанному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лугодие. </w:t>
      </w:r>
      <w:r>
        <w:rPr>
          <w:rFonts w:cs="Times New Roman" w:ascii="Times New Roman" w:hAnsi="Times New Roman"/>
          <w:sz w:val="24"/>
          <w:szCs w:val="24"/>
        </w:rPr>
        <w:t>Беглое, созна</w:t>
        <w:softHyphen/>
        <w:t>тельное, правильное, выразительное чтение с соблюдением всех не</w:t>
        <w:softHyphen/>
        <w:t xml:space="preserve">обходимых норм, с использованием средств выразительности устной речи. Самостоятельная подготовка к выразительному чтению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Темп чтения</w:t>
      </w:r>
      <w:r>
        <w:rPr>
          <w:rFonts w:cs="Times New Roman" w:ascii="Times New Roman" w:hAnsi="Times New Roman"/>
          <w:sz w:val="24"/>
          <w:szCs w:val="24"/>
        </w:rPr>
        <w:t xml:space="preserve"> вслух незнакомого текста:</w:t>
      </w:r>
      <w:r>
        <w:rPr>
          <w:rFonts w:cs="Times New Roman" w:ascii="Times New Roman" w:hAnsi="Times New Roman"/>
          <w:b/>
          <w:sz w:val="24"/>
          <w:szCs w:val="24"/>
        </w:rPr>
        <w:t>1 чет.</w:t>
      </w:r>
      <w:r>
        <w:rPr>
          <w:rFonts w:cs="Times New Roman" w:ascii="Times New Roman" w:hAnsi="Times New Roman"/>
          <w:sz w:val="24"/>
          <w:szCs w:val="24"/>
        </w:rPr>
        <w:t xml:space="preserve"> – 70 – 74 с/м, </w:t>
      </w:r>
      <w:r>
        <w:rPr>
          <w:rFonts w:cs="Times New Roman" w:ascii="Times New Roman" w:hAnsi="Times New Roman"/>
          <w:b/>
          <w:sz w:val="24"/>
          <w:szCs w:val="24"/>
        </w:rPr>
        <w:t>2 чет.</w:t>
      </w:r>
      <w:r>
        <w:rPr>
          <w:rFonts w:cs="Times New Roman" w:ascii="Times New Roman" w:hAnsi="Times New Roman"/>
          <w:sz w:val="24"/>
          <w:szCs w:val="24"/>
        </w:rPr>
        <w:t xml:space="preserve"> – 75 – 80 с/м,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чет.</w:t>
      </w:r>
      <w:r>
        <w:rPr>
          <w:rFonts w:cs="Times New Roman" w:ascii="Times New Roman" w:hAnsi="Times New Roman"/>
          <w:sz w:val="24"/>
          <w:szCs w:val="24"/>
        </w:rPr>
        <w:t xml:space="preserve"> – 81 – 90 с/м, </w:t>
      </w:r>
      <w:r>
        <w:rPr>
          <w:rFonts w:cs="Times New Roman" w:ascii="Times New Roman" w:hAnsi="Times New Roman"/>
          <w:b/>
          <w:sz w:val="24"/>
          <w:szCs w:val="24"/>
        </w:rPr>
        <w:t>4 чет</w:t>
      </w:r>
      <w:r>
        <w:rPr>
          <w:rFonts w:cs="Times New Roman" w:ascii="Times New Roman" w:hAnsi="Times New Roman"/>
          <w:sz w:val="24"/>
          <w:szCs w:val="24"/>
        </w:rPr>
        <w:t>. - 91 - 95 с/м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анализа проверки навыка чтения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618"/>
        <w:gridCol w:w="508"/>
        <w:gridCol w:w="512"/>
        <w:gridCol w:w="523"/>
        <w:gridCol w:w="529"/>
        <w:gridCol w:w="496"/>
        <w:gridCol w:w="523"/>
        <w:gridCol w:w="518"/>
        <w:gridCol w:w="1131"/>
        <w:gridCol w:w="777"/>
        <w:gridCol w:w="502"/>
        <w:gridCol w:w="513"/>
        <w:gridCol w:w="476"/>
        <w:gridCol w:w="449"/>
        <w:gridCol w:w="523"/>
      </w:tblGrid>
      <w:tr>
        <w:trPr>
          <w:trHeight w:val="45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мя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чащегося</w:t>
            </w:r>
          </w:p>
        </w:tc>
        <w:tc>
          <w:tcPr>
            <w:tcW w:w="2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особ чтения</w:t>
            </w:r>
          </w:p>
        </w:tc>
        <w:tc>
          <w:tcPr>
            <w:tcW w:w="4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вильность чтения</w:t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сть чтения</w:t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нльность чтения</w:t>
            </w:r>
          </w:p>
        </w:tc>
      </w:tr>
      <w:tr>
        <w:trPr>
          <w:trHeight w:val="326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читает</w:t>
            </w:r>
          </w:p>
        </w:tc>
        <w:tc>
          <w:tcPr>
            <w:tcW w:w="2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ет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шибок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пустил ошибки</w:t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уквам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ога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+ слов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ошиб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и более ошибок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, пропуск, искажение слогов,слов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в и слогов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ончании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дарении</w:t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74"/>
        <w:ind w:right="4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Times New Roman"/>
        </w:rPr>
      </w:pPr>
      <w:r>
        <w:rPr>
          <w:rStyle w:val="FootnoteCharacters"/>
        </w:rPr>
        <w:t>1</w:t>
      </w:r>
      <w:r>
        <w:rPr>
          <w:rFonts w:eastAsia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3">
    <w:name w:val="c3"/>
    <w:basedOn w:val="Style14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15:00Z</dcterms:created>
  <dc:creator>User</dc:creator>
  <dc:description/>
  <cp:keywords/>
  <dc:language>en-US</dc:language>
  <cp:lastModifiedBy>Дом</cp:lastModifiedBy>
  <cp:lastPrinted>2014-09-06T20:30:00Z</cp:lastPrinted>
  <dcterms:modified xsi:type="dcterms:W3CDTF">2014-09-29T16:39:00Z</dcterms:modified>
  <cp:revision>20</cp:revision>
  <dc:subject/>
  <dc:title/>
</cp:coreProperties>
</file>