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Россия в </w:t>
      </w:r>
      <w:r>
        <w:rPr>
          <w:b/>
          <w:lang w:val="en-US"/>
        </w:rPr>
        <w:t>I</w:t>
      </w:r>
      <w:r>
        <w:rPr>
          <w:b/>
        </w:rPr>
        <w:t xml:space="preserve"> половине </w:t>
      </w:r>
      <w:r>
        <w:rPr>
          <w:b/>
          <w:lang w:val="en-US"/>
        </w:rPr>
        <w:t>XVI</w:t>
      </w:r>
      <w:r>
        <w:rPr>
          <w:b/>
          <w:lang w:val="de-DE"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 Причиной Северной войны было стремление Росси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вать торговлю со странами Запад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соединить территорию Польш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хватить торговый флот Швеции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рнуть Смоленск и Полтаву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 Какое сражение относится к морским победам России в Северной вой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при Гренгаме                     3. при Лес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ри Полтаве                       4. при Нарв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Как назывался в </w:t>
      </w:r>
      <w:r>
        <w:rPr>
          <w:i/>
          <w:sz w:val="22"/>
          <w:szCs w:val="22"/>
          <w:lang w:val="de-DE"/>
        </w:rPr>
        <w:t>XVIII</w:t>
      </w:r>
      <w:r>
        <w:rPr>
          <w:i/>
          <w:sz w:val="22"/>
          <w:szCs w:val="22"/>
        </w:rPr>
        <w:t xml:space="preserve"> веке налог, взимаемый со всех мужчин податных сослови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дворным                        3. посадским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ушным                         4. пошлинны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4. Чем характеризуется политика меркантилизм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занятием должностей по знатности  происхож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запрещением частн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тказом от использования машин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преобладанием вывоза товаров из страны над ввозом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Какое название получил созданный в 1711 г. высший законодательный, распорядительный и исполнительный орган при царе?      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 Сенат                                3. Юстиц-коллегия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 Синод                               4. ассамблея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Найдите лишнее. Какое событие не произошло в годы правления Петра </w:t>
      </w:r>
      <w:r>
        <w:rPr>
          <w:i/>
          <w:sz w:val="22"/>
          <w:szCs w:val="22"/>
          <w:lang w:val="de-DE"/>
        </w:rPr>
        <w:t>I</w:t>
      </w:r>
      <w:r>
        <w:rPr>
          <w:i/>
          <w:sz w:val="22"/>
          <w:szCs w:val="22"/>
        </w:rPr>
        <w:t xml:space="preserve">? 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реформа алфавита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ачало издания  газеты «Ведомости»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тмена местничества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создание коллегий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провозглашение России империей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i/>
          <w:sz w:val="22"/>
          <w:szCs w:val="22"/>
        </w:rPr>
        <w:t xml:space="preserve">7. Что было причиной дворцовых переворотов в </w:t>
      </w:r>
      <w:r>
        <w:rPr>
          <w:i/>
          <w:sz w:val="22"/>
          <w:szCs w:val="22"/>
          <w:lang w:val="de-DE"/>
        </w:rPr>
        <w:t>XVIII</w:t>
      </w:r>
      <w:r>
        <w:rPr>
          <w:i/>
          <w:sz w:val="22"/>
          <w:szCs w:val="22"/>
        </w:rPr>
        <w:t xml:space="preserve"> в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появление самозванце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 изменение Петром 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порядка наследования престол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распространение клеветы против правящей динас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расширения привилегий дворянства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Что из названного было одной из причин петровских преобразовани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необходимость преодоления Россией отставания от западных стр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стремление получить финансовую помощь от Англии и Голланд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необходимость отмены местничества и системы кормл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стремление к объединению всех русских земел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9. Каково было  главное направление внутренней политики российский правителей в 1725-1762 гг.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празднение сословного деления об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увеличение привилегий дворян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слабление крепостного гн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ограничение самодержав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. Каково было основное направление внешней политики России в 30-40-е гг. </w:t>
      </w:r>
      <w:r>
        <w:rPr>
          <w:i/>
          <w:sz w:val="22"/>
          <w:szCs w:val="22"/>
          <w:lang w:val="de-DE"/>
        </w:rPr>
        <w:t>XVIII</w:t>
      </w:r>
      <w:r>
        <w:rPr>
          <w:i/>
          <w:sz w:val="22"/>
          <w:szCs w:val="22"/>
        </w:rPr>
        <w:t xml:space="preserve"> в.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сохранение петровских завоеваний на Балт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оказание военной помощи Византийской импе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установление союзнических отношений с Пру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заключение династических браков с правителями европейских стра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color w:val="00AE00"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iCs/>
          <w:color w:val="00AE00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AE00"/>
          <w:sz w:val="28"/>
          <w:szCs w:val="28"/>
          <w:lang w:eastAsia="en-US"/>
        </w:rPr>
        <w:t>11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тметьте событие, которое произошло в правление Павла I: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введение подушной подати с крестьян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принятие «Манифеста о вольности дворянства»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ограничение барщины тремя днями в неделю и запрещение привлекать крестьян к работе в выходные и праздничные дни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Крымские походы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открытие Московского университета.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12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Отметьте правильный ответ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то из выдающихся военачальников стоял во главе русских войск во время Итальянского похода и перевел их через Альпы?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П.А. Румянце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Г.А. Потемкин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А.В. Суворо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М.И. Кутузо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П.И. Багратион.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13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Чем знаменателен в истории России 1797 г.?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отменена смертная казнь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вступил на престол новый император;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введен новый порядок престолонаследия, действовавший вплоть до 1917 года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отменено крепостное право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началась война с Турцией.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14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Последний дворцовый переворот в истории России произошел в: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1762 г.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1796 г.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1801 г.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1741 г.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1789 г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.Соотнесите дату и событие.</w:t>
      </w:r>
    </w:p>
    <w:tbl>
      <w:tblPr>
        <w:tblW w:w="9927" w:type="dxa"/>
        <w:jc w:val="left"/>
        <w:tblInd w:w="1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9"/>
        <w:gridCol w:w="1755"/>
        <w:gridCol w:w="993"/>
      </w:tblGrid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Событ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ождение Павла I</w:t>
              <w:br/>
              <w:t>Б) Записка Павла императрице-матери, в которой он доказывал пагубность ведения наступательных войн</w:t>
              <w:br/>
              <w:t>В) Заговор против Павла I</w:t>
              <w:br/>
              <w:t>Г) Вступление Павла на престол</w:t>
              <w:br/>
              <w:t>Д) Рождение старшего сына Павла — будущего Александра I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 1801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 1777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 1796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) 1754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) 1774 г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тест № 2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Россия в </w:t>
      </w:r>
      <w:r>
        <w:rPr>
          <w:b/>
          <w:lang w:val="en-US"/>
        </w:rPr>
        <w:t>I</w:t>
      </w:r>
      <w:r>
        <w:rPr>
          <w:b/>
        </w:rPr>
        <w:t xml:space="preserve"> половине </w:t>
      </w:r>
      <w:r>
        <w:rPr>
          <w:b/>
          <w:lang w:val="en-US"/>
        </w:rPr>
        <w:t>XVI</w:t>
      </w:r>
      <w:r>
        <w:rPr>
          <w:b/>
          <w:lang w:val="de-DE"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век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</w:rPr>
        <w:t>Второй вариан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1. Какое сражение произошло во время Семилетней войны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под Нарвой                        3. под Кунерсдорф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и Гангуте                       4. под Берестечко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2. Первым императором на русском престоле бы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Пав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                                  3. Петр </w:t>
      </w:r>
      <w:r>
        <w:rPr>
          <w:sz w:val="22"/>
          <w:szCs w:val="22"/>
          <w:lang w:val="en-US"/>
        </w:rPr>
        <w:t>II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Алексей Михайлович                 4. Пет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 Елизавета Петровна оказалась на российском престо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 по завещанию Петра </w:t>
      </w:r>
      <w:r>
        <w:rPr>
          <w:sz w:val="22"/>
          <w:szCs w:val="22"/>
          <w:lang w:val="en-US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о требованию участников Пугачевского восст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о приглашению Верховного тай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в результате дворцового перевор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4. Расставьте имена правителей в хронологической последова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. Екатерина </w:t>
      </w:r>
      <w:r>
        <w:rPr>
          <w:sz w:val="22"/>
          <w:szCs w:val="22"/>
          <w:lang w:val="de-DE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. Елизавета </w:t>
      </w:r>
      <w:r>
        <w:rPr>
          <w:sz w:val="22"/>
          <w:szCs w:val="22"/>
          <w:lang w:val="de-DE"/>
        </w:rPr>
        <w:t>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. Анна Иоан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. Петр </w:t>
      </w:r>
      <w:r>
        <w:rPr>
          <w:sz w:val="22"/>
          <w:szCs w:val="22"/>
          <w:lang w:val="de-DE"/>
        </w:rPr>
        <w:t>II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. Продолжите логический ряд и укажите недостающую д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ятие Казани – 155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ятие Азова – 169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е сражение - 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6.</w:t>
      </w:r>
      <w:r>
        <w:rPr>
          <w:sz w:val="22"/>
          <w:szCs w:val="22"/>
        </w:rPr>
        <w:t xml:space="preserve"> </w:t>
      </w:r>
      <w:r>
        <w:rPr>
          <w:i/>
          <w:iCs/>
        </w:rPr>
        <w:t xml:space="preserve">Во времена правления Екатерины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 и Петра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самым влиятельным бы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князь Долгорукий                        3. князь Голицы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нязь Меньшиков                         4. Бирон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7. Соотнесите правителей и органы государственного управления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и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государственного управ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на Иоанновн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етр </w:t>
            </w:r>
            <w:r>
              <w:rPr>
                <w:sz w:val="22"/>
                <w:szCs w:val="22"/>
                <w:lang w:val="de-DE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Екатерина </w:t>
            </w:r>
            <w:r>
              <w:rPr>
                <w:sz w:val="22"/>
                <w:szCs w:val="22"/>
                <w:lang w:val="de-DE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ерховный тайный сов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абинет министров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енат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8.</w:t>
      </w:r>
      <w:r>
        <w:rPr>
          <w:sz w:val="22"/>
          <w:szCs w:val="22"/>
        </w:rPr>
        <w:t xml:space="preserve"> </w:t>
      </w:r>
      <w:r>
        <w:rPr>
          <w:i/>
          <w:iCs/>
        </w:rPr>
        <w:t>По реформе 1708- 1710 гг. Петр разделил страну на восемь (8)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инций                     3. уезд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губерний                        4. районов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rPr>
          <w:rFonts w:ascii="Calibri" w:hAnsi="Calibri" w:eastAsia="Calibri" w:cs="Calibri"/>
          <w:i/>
          <w:i/>
          <w:iCs/>
          <w:color w:val="00AE00"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iCs/>
          <w:color w:val="00AE00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AE00"/>
          <w:sz w:val="28"/>
          <w:szCs w:val="28"/>
          <w:lang w:eastAsia="en-US"/>
        </w:rPr>
        <w:t>19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тметьте событие, которое произошло в правление Павла I: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введение подушной подати с крестьян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принятие «Манифеста о вольности дворянства»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ограничение барщины тремя днями в неделю и запрещение привлекать крестьян к работе в выходные и праздничные дни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Крымские походы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открытие Московского университета.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20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Отметьте правильный ответ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то из выдающихся военачальников стоял во главе русских войск во время Итальянского похода и перевел их через Альпы?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П.А. Румянце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Г.А. Потемкин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А.В. Суворо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М.И. Кутузов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П.И. Багратион.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21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Чем знаменателен в истории России 1797 г.?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отменена смертная казнь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вступил на престол новый император;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введен новый порядок престолонаследия, действовавший вплоть до 1917 года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отменено крепостное право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началась война с Турцией.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22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Последний дворцовый переворот в истории России произошел в: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а) 1762 г.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б) 1796 г.;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) 1801 г.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) 1741 г.;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) 1789 г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.Соотнесите дату и событие.</w:t>
      </w:r>
    </w:p>
    <w:tbl>
      <w:tblPr>
        <w:tblW w:w="9927" w:type="dxa"/>
        <w:jc w:val="left"/>
        <w:tblInd w:w="1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9"/>
        <w:gridCol w:w="1755"/>
        <w:gridCol w:w="993"/>
      </w:tblGrid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>Событ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Рождение Павла I</w:t>
              <w:br/>
              <w:t>Б) Записка Павла императрице-матери, в которой он доказывал пагубность ведения наступательных войн</w:t>
              <w:br/>
              <w:t>В) Заговор против Павла I</w:t>
              <w:br/>
              <w:t>Г) Вступление Павла на престол</w:t>
              <w:br/>
              <w:t>Д) Рождение старшего сына Павла — будущего Александра I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 1801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 1777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 1796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) 1754 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) 1774 г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 Определите событие по дат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21 г., 1727-1730 г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 Дайте определение следующим понятиям:</w:t>
      </w:r>
    </w:p>
    <w:p>
      <w:pPr>
        <w:pStyle w:val="Normal"/>
        <w:rPr/>
      </w:pPr>
      <w:r>
        <w:rPr>
          <w:sz w:val="22"/>
          <w:szCs w:val="22"/>
        </w:rPr>
        <w:t>Дворцовый переворот, кондиции, фавор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ы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, В, Б, Г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709 г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-Б, 2-В, 3-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09:00Z</dcterms:created>
  <dc:creator>Customer</dc:creator>
  <dc:description/>
  <cp:keywords/>
  <dc:language>en-US</dc:language>
  <cp:lastModifiedBy>DNA7 X86</cp:lastModifiedBy>
  <cp:lastPrinted>2011-11-29T22:45:00Z</cp:lastPrinted>
  <dcterms:modified xsi:type="dcterms:W3CDTF">2015-04-26T07:00:00Z</dcterms:modified>
  <cp:revision>22</cp:revision>
  <dc:subject/>
  <dc:title/>
</cp:coreProperties>
</file>