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  <w:t>Путешествие в страну Рисовандию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для детей подготовительной к школе группы)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 xml:space="preserve">Цель. </w:t>
      </w:r>
      <w:r>
        <w:rPr>
          <w:sz w:val="24"/>
        </w:rPr>
        <w:t>Приобщать детей к удивительному миру искусства, развивать у них фантазию, творчество, воображение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Материал и оборудование.</w:t>
      </w:r>
      <w:r>
        <w:rPr>
          <w:sz w:val="24"/>
        </w:rPr>
        <w:t xml:space="preserve"> Костюмы водоноски, коробейника, кокошники и пояса для танца «Гжельские узоры»; платочки, сарафаны для матрёшек; силуэты посуды, элементы гжельской росписи; фломастеры, гуашь, листы бумаги с изображением кругов, треугольников, квадратов, печатки, разноцветные карандаши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На центральной стене муз. зала изображены радуга, солнышко, птички, весенние цветы. На боковой стене картина летнего леса. На окнах силуэты девочек-кисточек, мальчиков-карандашей, красок; репродукции картин «Грачи прилетели» А.Саврасова, «Золотая осень» И.Левитана, «Март» Акимушкина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Ход занятия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Дети под музыку входят в зал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>   Сегодня я хочу пригласить вас в волшебную страну Рисовандию. Вы знаете, что это будет за страна? В этой стране живут сказочные волшебники: по улицам разгуливают нарядные девочки-кисточки и мальчики-карандаши, бегают непоседы краски, гордо вышагивают листы бумаги. Ярко светит солнышко и всё вокруг переливается! Жителям Рисовандии нравится задавать вопросы и загадывать загадки гостям. Я думаю, вы можете выполнить все задания волшебников из Рисовандии, и это путешествие будет для вас интересным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И так, в путь!</w:t>
      </w:r>
    </w:p>
    <w:p>
      <w:pPr>
        <w:pStyle w:val="Normal"/>
        <w:spacing w:before="280" w:after="280"/>
        <w:rPr>
          <w:sz w:val="24"/>
        </w:rPr>
      </w:pPr>
      <w:r>
        <w:rPr>
          <w:i/>
          <w:iCs/>
          <w:sz w:val="24"/>
        </w:rPr>
        <w:t>Звучит вальс, дети, медленно кружась, подходят к стульчикам, садятся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В.</w:t>
      </w:r>
      <w:r>
        <w:rPr>
          <w:sz w:val="24"/>
        </w:rPr>
        <w:t>   Вот мы и на месте! Смотрите, вот прошла девочка-кисточка, а вот побежал быстрый мальчик-карандаш! Как здесь светло, ярко! Представьте себе, что мы очутились в городе, в котором всё серого цвета: и дома, и деревья, и небо, и даже солнце. По серым улицам ходят ходят серые люди, с серыми лицами, в серых одеждах. Что бы было? (</w:t>
      </w:r>
      <w:r>
        <w:rPr>
          <w:i/>
          <w:iCs/>
          <w:sz w:val="24"/>
        </w:rPr>
        <w:t>Рассуждения детей)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Воспитатель читает стихотворение А.Шлыгина «Разноцветный шар земной»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Если б в поле расцветали только белые цветы.</w:t>
        <w:br/>
        <w:t>Любоваться бы устали ими скоро я и ты.</w:t>
        <w:br/>
        <w:t>Если б в поле расцветали только жёлтые цветы,</w:t>
        <w:br/>
        <w:t>Мы б с тобой скучать бы стали</w:t>
        <w:br/>
        <w:t>От подобной красоты!</w:t>
        <w:br/>
        <w:t>Хорошо, что есть ромашки, розы, астры, васильки,</w:t>
        <w:br/>
        <w:t>Одуванчики и кашки, незабудки и жарки!</w:t>
        <w:br/>
        <w:t xml:space="preserve">У  ромашки белый цвет, </w:t>
        <w:br/>
        <w:t>У гвоздики – красный.</w:t>
        <w:br/>
        <w:t>Цвет зелёный у листвы,</w:t>
        <w:br/>
        <w:t xml:space="preserve">Это так прекрасно!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Есть главные и неглавные краски. Какие цвета являются основными и почему? Верно. Красный, синий, жёлтый – основные. С помощью этих цветов можно получить основные цвета.</w:t>
      </w:r>
    </w:p>
    <w:p>
      <w:pPr>
        <w:pStyle w:val="Normal"/>
        <w:spacing w:before="280" w:after="280"/>
        <w:rPr/>
      </w:pPr>
      <w:r>
        <w:rPr>
          <w:i/>
          <w:iCs/>
          <w:sz w:val="24"/>
        </w:rPr>
        <w:t>Воспитатель читает стихи,</w:t>
      </w:r>
      <w:r>
        <w:rPr>
          <w:sz w:val="24"/>
        </w:rPr>
        <w:t xml:space="preserve"> а дети начинают смешивать краски, получая разные цвета, затем рисуют на большом листе бумаги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В.</w:t>
      </w:r>
      <w:r>
        <w:rPr>
          <w:i/>
          <w:iCs/>
          <w:sz w:val="24"/>
        </w:rPr>
        <w:t>Три цвета, три цвета, три цвета,</w:t>
        <w:br/>
        <w:t>Ребята, не мало ли это?</w:t>
        <w:br/>
        <w:t>А где нам зелёный, оранжевый взять?</w:t>
        <w:br/>
        <w:t>А если нам краски по парам смешать?</w:t>
        <w:br/>
        <w:t>Из синей и красной (</w:t>
      </w:r>
      <w:r>
        <w:rPr>
          <w:b/>
          <w:bCs/>
          <w:i/>
          <w:iCs/>
          <w:sz w:val="24"/>
        </w:rPr>
        <w:t>вот этой</w:t>
      </w:r>
      <w:r>
        <w:rPr>
          <w:i/>
          <w:iCs/>
          <w:sz w:val="24"/>
        </w:rPr>
        <w:t>)</w:t>
        <w:br/>
        <w:t>Получим мы цвет …(</w:t>
      </w:r>
      <w:r>
        <w:rPr>
          <w:b/>
          <w:bCs/>
          <w:i/>
          <w:iCs/>
          <w:sz w:val="24"/>
        </w:rPr>
        <w:t>фиолетовый</w:t>
      </w:r>
      <w:r>
        <w:rPr>
          <w:i/>
          <w:iCs/>
          <w:sz w:val="24"/>
        </w:rPr>
        <w:t>).</w:t>
        <w:br/>
        <w:t>А синий мы с жёлтым смешаем.</w:t>
        <w:br/>
        <w:t>Какой мы цвет получаем? (</w:t>
      </w:r>
      <w:r>
        <w:rPr>
          <w:b/>
          <w:bCs/>
          <w:i/>
          <w:iCs/>
          <w:sz w:val="24"/>
        </w:rPr>
        <w:t>зелёный</w:t>
      </w:r>
      <w:r>
        <w:rPr>
          <w:i/>
          <w:iCs/>
          <w:sz w:val="24"/>
        </w:rPr>
        <w:t>)</w:t>
        <w:br/>
        <w:t xml:space="preserve">А красный плюс жёлтый, для всех не секрет, </w:t>
        <w:br/>
        <w:t>Дадут нам конечно…(</w:t>
      </w:r>
      <w:r>
        <w:rPr>
          <w:b/>
          <w:bCs/>
          <w:i/>
          <w:iCs/>
          <w:sz w:val="24"/>
        </w:rPr>
        <w:t>оранжевый цвет</w:t>
      </w:r>
      <w:r>
        <w:rPr>
          <w:i/>
          <w:iCs/>
          <w:sz w:val="24"/>
        </w:rPr>
        <w:t xml:space="preserve">) 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Порой, во время дождя, если прислушаться к его звукам, то кажется, что у всех вещей есть голоса. Что все вещи разговаривают. И ваши карандаши тоже. Хотите послушать, о чём они говорят?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Сценка «Разговор цветных карандашей»</w:t>
      </w:r>
      <w:r>
        <w:rPr>
          <w:sz w:val="24"/>
        </w:rPr>
        <w:t xml:space="preserve"> (исполняют мальчики, на них шапочки карандашей). Звучит музыка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Слышите, это говорит красный карандаш.</w:t>
      </w:r>
    </w:p>
    <w:p>
      <w:pPr>
        <w:pStyle w:val="Normal"/>
        <w:rPr/>
      </w:pPr>
      <w:r>
        <w:rPr>
          <w:b/>
          <w:bCs/>
          <w:sz w:val="24"/>
        </w:rPr>
        <w:t>Красный:</w:t>
      </w:r>
      <w:r>
        <w:rPr>
          <w:sz w:val="24"/>
        </w:rPr>
        <w:t xml:space="preserve"> Я – мак, я – огонь, я – пламя!</w:t>
        <w:br/>
      </w:r>
      <w:r>
        <w:rPr>
          <w:b/>
          <w:bCs/>
          <w:sz w:val="24"/>
        </w:rPr>
        <w:t>Оранжевый:</w:t>
      </w:r>
      <w:r>
        <w:rPr>
          <w:sz w:val="24"/>
        </w:rPr>
        <w:t xml:space="preserve"> Я – морковка, я – апельсин, я – заря.</w:t>
        <w:br/>
      </w:r>
      <w:r>
        <w:rPr>
          <w:b/>
          <w:bCs/>
          <w:sz w:val="24"/>
        </w:rPr>
        <w:t>Жёлтый:</w:t>
      </w:r>
      <w:r>
        <w:rPr>
          <w:sz w:val="24"/>
        </w:rPr>
        <w:t xml:space="preserve"> Я – пух утёнка, я – пшеница, я – солнце.</w:t>
        <w:br/>
      </w:r>
      <w:r>
        <w:rPr>
          <w:b/>
          <w:bCs/>
          <w:sz w:val="24"/>
        </w:rPr>
        <w:t>Зелёный:</w:t>
      </w:r>
      <w:r>
        <w:rPr>
          <w:sz w:val="24"/>
        </w:rPr>
        <w:t xml:space="preserve"> Я – трава, я – сады, я – леса!</w:t>
        <w:br/>
      </w:r>
      <w:r>
        <w:rPr>
          <w:b/>
          <w:bCs/>
          <w:sz w:val="24"/>
        </w:rPr>
        <w:t>Голубой:</w:t>
      </w:r>
      <w:r>
        <w:rPr>
          <w:sz w:val="24"/>
        </w:rPr>
        <w:t xml:space="preserve"> Я – незабудка, я – лёд, я – небеса!</w:t>
        <w:br/>
      </w:r>
      <w:r>
        <w:rPr>
          <w:b/>
          <w:bCs/>
          <w:sz w:val="24"/>
        </w:rPr>
        <w:t>Синий:</w:t>
      </w:r>
      <w:r>
        <w:rPr>
          <w:sz w:val="24"/>
        </w:rPr>
        <w:t xml:space="preserve"> Я – колокольчик, я – чернила, я – море!</w:t>
        <w:br/>
      </w:r>
      <w:r>
        <w:rPr>
          <w:b/>
          <w:bCs/>
          <w:sz w:val="24"/>
        </w:rPr>
        <w:t>Фиолетовый:</w:t>
      </w:r>
      <w:r>
        <w:rPr>
          <w:sz w:val="24"/>
        </w:rPr>
        <w:t xml:space="preserve"> я – слива, я – сирень в цвету, я – сумерки! 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Но дождь смолкает, и вместе с ним смолкают голоса цветных карандашей. Над горизонтом  встаёт радуга  (Показ радуги на стене)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Над рекой, над городом вырос мост.</w:t>
        <w:br/>
        <w:t xml:space="preserve">Это встала радуга выше звёзд!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И вместе с ней вновь заговорили цветные карандаши.</w:t>
      </w:r>
    </w:p>
    <w:p>
      <w:pPr>
        <w:pStyle w:val="Normal"/>
        <w:rPr/>
      </w:pPr>
      <w:r>
        <w:rPr>
          <w:b/>
          <w:bCs/>
          <w:sz w:val="24"/>
        </w:rPr>
        <w:t>Кр.</w:t>
      </w:r>
      <w:r>
        <w:rPr>
          <w:sz w:val="24"/>
        </w:rPr>
        <w:t xml:space="preserve"> Глядите, радуга – это я!</w:t>
        <w:br/>
      </w:r>
      <w:r>
        <w:rPr>
          <w:b/>
          <w:bCs/>
          <w:sz w:val="24"/>
        </w:rPr>
        <w:t>ОР.</w:t>
      </w:r>
      <w:r>
        <w:rPr>
          <w:sz w:val="24"/>
        </w:rPr>
        <w:t xml:space="preserve"> И я!</w:t>
        <w:br/>
      </w:r>
      <w:r>
        <w:rPr>
          <w:b/>
          <w:bCs/>
          <w:sz w:val="24"/>
        </w:rPr>
        <w:t>Ж.</w:t>
      </w:r>
      <w:r>
        <w:rPr>
          <w:sz w:val="24"/>
        </w:rPr>
        <w:t xml:space="preserve"> И я!</w:t>
        <w:br/>
      </w:r>
      <w:r>
        <w:rPr>
          <w:b/>
          <w:bCs/>
          <w:sz w:val="24"/>
        </w:rPr>
        <w:t>З.</w:t>
      </w:r>
      <w:r>
        <w:rPr>
          <w:sz w:val="24"/>
        </w:rPr>
        <w:t xml:space="preserve"> И я!</w:t>
        <w:br/>
      </w:r>
      <w:r>
        <w:rPr>
          <w:b/>
          <w:bCs/>
          <w:sz w:val="24"/>
        </w:rPr>
        <w:t>Г.</w:t>
      </w:r>
      <w:r>
        <w:rPr>
          <w:sz w:val="24"/>
        </w:rPr>
        <w:t xml:space="preserve"> И я!</w:t>
        <w:br/>
      </w:r>
      <w:r>
        <w:rPr>
          <w:b/>
          <w:bCs/>
          <w:sz w:val="24"/>
        </w:rPr>
        <w:t>С.</w:t>
      </w:r>
      <w:r>
        <w:rPr>
          <w:sz w:val="24"/>
        </w:rPr>
        <w:t xml:space="preserve"> И я!</w:t>
        <w:br/>
      </w:r>
      <w:r>
        <w:rPr>
          <w:b/>
          <w:bCs/>
          <w:sz w:val="24"/>
        </w:rPr>
        <w:t>Ф.</w:t>
      </w:r>
      <w:r>
        <w:rPr>
          <w:sz w:val="24"/>
        </w:rPr>
        <w:t xml:space="preserve"> И я!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Все рады! Кто не взглянет на радугу, всяк ею любуется!</w:t>
      </w:r>
    </w:p>
    <w:p>
      <w:pPr>
        <w:pStyle w:val="Normal"/>
        <w:spacing w:before="280" w:after="280"/>
        <w:rPr>
          <w:sz w:val="24"/>
        </w:rPr>
      </w:pPr>
      <w:r>
        <w:rPr>
          <w:i/>
          <w:iCs/>
          <w:sz w:val="24"/>
        </w:rPr>
        <w:t>Звучит песня «Радуга» (на стихи Р.Голосовой)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В стране Рисовандии есть чудесная поляна. Вокруг поляны лес. И вот чудо! На поляне весна, а в лесу уже настоящее лето (показывает на лес на стене). Нравится вам летний лес? Давайте попробуем нарисовать такие же красивые деревья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Раздаётся голос</w:t>
      </w:r>
      <w:r>
        <w:rPr>
          <w:sz w:val="24"/>
        </w:rPr>
        <w:t xml:space="preserve"> (магнитофонная запись). </w:t>
      </w:r>
      <w:r>
        <w:rPr>
          <w:i/>
          <w:iCs/>
          <w:sz w:val="24"/>
        </w:rPr>
        <w:t>Ха-, ха, ха! Это я, злой волшебник. Великий Ляпсус-Тяпсус. Я похитил все кисточки и карандаши, которые были в Рисовандии. Теперь чем хотите, тем и рисуйте!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Вот досада! Как быть? Может попробуем нарисовать деревья без кисточек и карандашей? А чем можно рисовать?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Конкурс   «Нарисуем деревья»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Дети 4-6 человек рисуют на большом листе бумаги деревья пальчиком. Мятой бумагой, печатаньем. Пока они рисуют, воспитатель загадывает остальным детям загадки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Белый-белый пароход</w:t>
        <w:br/>
        <w:t>Над деревьями плывёт.</w:t>
        <w:br/>
        <w:t>Если станет синим,</w:t>
        <w:br/>
        <w:t xml:space="preserve">разразится ливень. </w:t>
      </w:r>
      <w:r>
        <w:rPr>
          <w:b/>
          <w:bCs/>
          <w:i/>
          <w:iCs/>
          <w:sz w:val="24"/>
        </w:rPr>
        <w:t>(облако)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Зелёные ребятки</w:t>
        <w:br/>
        <w:t xml:space="preserve">Привязаны к грядкам </w:t>
      </w:r>
      <w:r>
        <w:rPr>
          <w:b/>
          <w:bCs/>
          <w:i/>
          <w:iCs/>
          <w:sz w:val="24"/>
        </w:rPr>
        <w:t>(огурцы)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На жёлтенькой тарелочке</w:t>
        <w:br/>
        <w:t>Белый ободок.</w:t>
        <w:br/>
        <w:t>Мальчики и девочки</w:t>
        <w:br/>
        <w:t xml:space="preserve">Что это за цветок? </w:t>
      </w:r>
      <w:r>
        <w:rPr>
          <w:b/>
          <w:bCs/>
          <w:i/>
          <w:iCs/>
          <w:sz w:val="24"/>
        </w:rPr>
        <w:t>(ромашка)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Была зелёной маленькой,</w:t>
        <w:br/>
        <w:t xml:space="preserve">Потом я стала аленькой. </w:t>
      </w:r>
      <w:r>
        <w:rPr>
          <w:b/>
          <w:bCs/>
          <w:i/>
          <w:iCs/>
          <w:sz w:val="24"/>
        </w:rPr>
        <w:t>(земляника)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На солнце почернела я – </w:t>
        <w:br/>
        <w:t xml:space="preserve">И вот теперь я спелая. </w:t>
      </w:r>
      <w:r>
        <w:rPr>
          <w:b/>
          <w:bCs/>
          <w:i/>
          <w:iCs/>
          <w:sz w:val="24"/>
        </w:rPr>
        <w:t>(смородина)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Ну-ка кто из вас ответит: </w:t>
        <w:br/>
        <w:t>не огонь, а больно жжёт,</w:t>
        <w:br/>
        <w:t>Не фонарь, а ярко светит.</w:t>
        <w:br/>
        <w:t xml:space="preserve">И не пекарь, а печёт. </w:t>
      </w:r>
      <w:r>
        <w:rPr>
          <w:b/>
          <w:bCs/>
          <w:i/>
          <w:iCs/>
          <w:sz w:val="24"/>
        </w:rPr>
        <w:t>(солнце)</w:t>
      </w:r>
      <w:r>
        <w:rPr>
          <w:i/>
          <w:iCs/>
          <w:sz w:val="24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Молодцы, отгадали все загадки, а теперь подведём итоги конкурса «Нарисуем деревья» (рассматривают рисунки, делятся впечатлениями). Очень красивые получились у нас деревья! Я думаю, что не удалось злому волшебнику Ляпсису-Тяпсису испортить нам праздник, мы смогли выполнить рисунки без кисточек и карандашей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Жители волшебной страны Рисовандии подготовили для нас небольшую выставку картин (показ). А теперь послушайте задание. Надо разделить эти репродукции по видам живописи: портреты, натюрморты, пейзажи. После этого прочесть стихи о своих картинах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Чтение стихов М.Яснова «О картинах»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 xml:space="preserve">Если видишь на картине нарисована река, </w:t>
        <w:br/>
        <w:t>Или ель и белый иней, или сад и облака,</w:t>
        <w:br/>
        <w:t>Или снежная равнина, или поле и шалаш,</w:t>
        <w:br/>
        <w:t>Обязательно картина называется….(</w:t>
      </w:r>
      <w:r>
        <w:rPr>
          <w:b/>
          <w:bCs/>
          <w:i/>
          <w:iCs/>
          <w:sz w:val="24"/>
        </w:rPr>
        <w:t>пейзаж</w:t>
      </w:r>
      <w:r>
        <w:rPr>
          <w:i/>
          <w:iCs/>
          <w:sz w:val="24"/>
        </w:rPr>
        <w:t>)</w:t>
        <w:br/>
        <w:t>Если видишь на картине чашку кофе на столе,</w:t>
        <w:br/>
        <w:t>Или морс в большом графине, или розу в хрустале,</w:t>
        <w:br/>
        <w:t>Или бронзовую вазу, или грушу, или торт,</w:t>
        <w:br/>
        <w:t>Или все предметы сразу,</w:t>
        <w:br/>
        <w:t>Знай, что это…(</w:t>
      </w:r>
      <w:r>
        <w:rPr>
          <w:b/>
          <w:bCs/>
          <w:i/>
          <w:iCs/>
          <w:sz w:val="24"/>
        </w:rPr>
        <w:t>натюрморт</w:t>
      </w:r>
      <w:r>
        <w:rPr>
          <w:i/>
          <w:iCs/>
          <w:sz w:val="24"/>
        </w:rPr>
        <w:t>)</w:t>
        <w:br/>
        <w:t xml:space="preserve">Если видишь, что с картины смотрит кто-нибудь из нас, </w:t>
        <w:br/>
        <w:t>Или принц в плаще старинном, или вроде верхолаз,</w:t>
        <w:br/>
        <w:t>Лётчик или балерина, или Колька, твой сосед.</w:t>
        <w:br/>
        <w:t>Обязательно картина называется …(</w:t>
      </w:r>
      <w:r>
        <w:rPr>
          <w:b/>
          <w:bCs/>
          <w:i/>
          <w:iCs/>
          <w:sz w:val="24"/>
        </w:rPr>
        <w:t>портрет</w:t>
      </w:r>
      <w:r>
        <w:rPr>
          <w:i/>
          <w:iCs/>
          <w:sz w:val="24"/>
        </w:rPr>
        <w:t>)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А сейчас ещё одно задание. Знаете ли вы название этих картин на стене? Подойдите ближе, рассмотрите картины.</w:t>
      </w:r>
    </w:p>
    <w:p>
      <w:pPr>
        <w:pStyle w:val="Normal"/>
        <w:spacing w:before="280" w:after="280"/>
        <w:rPr>
          <w:sz w:val="24"/>
        </w:rPr>
      </w:pPr>
      <w:r>
        <w:rPr>
          <w:i/>
          <w:iCs/>
          <w:sz w:val="24"/>
        </w:rPr>
        <w:t>Звучит тихая музыка, дети рассматривают картины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Кто покажет картину художника Саврасова? Как называется эта картина? («Грачи прилетели»). Покажите картину «Золотая осень». Кто её написал? Назовите автора остальных картин.</w:t>
      </w:r>
    </w:p>
    <w:p>
      <w:pPr>
        <w:pStyle w:val="Normal"/>
        <w:spacing w:before="280" w:after="280"/>
        <w:rPr/>
      </w:pPr>
      <w:r>
        <w:rPr>
          <w:sz w:val="24"/>
        </w:rPr>
        <w:t xml:space="preserve">Молодцы! И с этими заданиями вы справились. А теперь художниками будете вы. Волшебники Рисовандии предлагают вам </w:t>
      </w:r>
      <w:r>
        <w:rPr>
          <w:b/>
          <w:bCs/>
          <w:sz w:val="24"/>
        </w:rPr>
        <w:t>конкурс «Дорисуй»</w:t>
      </w:r>
      <w:r>
        <w:rPr>
          <w:sz w:val="24"/>
        </w:rPr>
        <w:t>. На листах бумаги изображены круг, квадрат, треугольник. К ним за 3 мин подрисовать что-то так, чтобы получился интересный рисунок. Побеждает тот, у кого рисунок интереснее.</w:t>
      </w:r>
    </w:p>
    <w:p>
      <w:pPr>
        <w:pStyle w:val="Normal"/>
        <w:spacing w:before="280" w:after="280"/>
        <w:rPr>
          <w:sz w:val="24"/>
        </w:rPr>
      </w:pPr>
      <w:r>
        <w:rPr>
          <w:i/>
          <w:iCs/>
          <w:sz w:val="24"/>
        </w:rPr>
        <w:t>Звучит музыка, Подводятся итоги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На занятиях вы учились рисовать, знакомились с картинами великих художников, много узнали о народных промыслах. Вглядитесь в эту игрушку!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Под русскую народную мелодию «Пошла млада за водой» входит девочка в костюме дымковской водоноски; на коромысле вёдра; обходит зал, даёт возможность полюбоваться собой.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В.</w:t>
      </w:r>
      <w:r>
        <w:rPr>
          <w:i/>
          <w:iCs/>
          <w:sz w:val="24"/>
        </w:rPr>
        <w:t xml:space="preserve"> За студёною водице водоноска-молодица</w:t>
        <w:br/>
        <w:t>Как лебёдушка плывёт, вёдра красные несёт.</w:t>
        <w:br/>
        <w:t>На коромысле неспеша. Посмотри, как хороша</w:t>
        <w:br/>
        <w:t xml:space="preserve">Эта девица-краса!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Нравится вам эта игрушка? Откуда она? (из Дымково). Приглашаем водоноску остаться на нашем празднике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Звучит музыка «Коробейники». Входит мальчик в костюме коробейника, на лотке, под платком что-то спрятано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Коробейник:</w:t>
      </w:r>
      <w:r>
        <w:rPr>
          <w:sz w:val="24"/>
        </w:rPr>
        <w:t>   А вот ещё игрушка. Неслыханное чудо, невиданное диво! Что за игрушка, отгадайте загадку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Есть ещё для вас игрушка, не лошадка, не Петрушка –</w:t>
        <w:br/>
        <w:t>Красавица – девица, у неё сестрицы.</w:t>
        <w:br/>
        <w:t>Каждая сестрица для маленькой темницы. (</w:t>
      </w:r>
      <w:r>
        <w:rPr>
          <w:b/>
          <w:bCs/>
          <w:i/>
          <w:iCs/>
          <w:sz w:val="24"/>
        </w:rPr>
        <w:t>Матрёшка</w:t>
      </w:r>
      <w:r>
        <w:rPr>
          <w:i/>
          <w:iCs/>
          <w:sz w:val="24"/>
        </w:rPr>
        <w:t xml:space="preserve">)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Коробейник показывает игрушку. Разбирает. Дети определяют, сколько сестриц у красавицы девицы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Конечно же, это любимая всеми русская Матрёшка! Кто впервые изготовил Матрёшку? (Токарь Звёздочкин). Кто придумал роспись для Матрёшек? (Художник Малютин). Почему всех этих кукол зовут матрёшками?</w:t>
      </w:r>
    </w:p>
    <w:p>
      <w:pPr>
        <w:pStyle w:val="Normal"/>
        <w:spacing w:before="280" w:after="280"/>
        <w:rPr>
          <w:sz w:val="24"/>
        </w:rPr>
      </w:pPr>
      <w:r>
        <w:rPr>
          <w:i/>
          <w:iCs/>
          <w:sz w:val="24"/>
        </w:rPr>
        <w:t>Девочки в костюмах матрёшек поют песню «Ой, да мы матрёшки» (муз. Ломовой) и исполняют танец Матрёшек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Понравилось вам, как танцевали и пели Матрёшки? Давайте покажем, как вы умеете танцевать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Дети исполняют танец «Полька»</w:t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В.</w:t>
      </w:r>
      <w:r>
        <w:rPr>
          <w:i/>
          <w:iCs/>
          <w:sz w:val="24"/>
        </w:rPr>
        <w:t xml:space="preserve"> Роспись хохломская, словно колдовская.</w:t>
        <w:br/>
        <w:t>В сказочную песню просится сама.</w:t>
        <w:br/>
        <w:t>И нигде на свете нет таких соцветий,</w:t>
        <w:br/>
        <w:t xml:space="preserve">Всех чудес чудесней наша Хохлома!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Воспитатель даёт задание детям: найдите среди предметов народно-прикладного искусства изделия хохломских мастеров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Как вы догадались, что это Хохлома? А сейчас исполним частушки о Хохломе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Все листочки как листочки,</w:t>
        <w:br/>
        <w:t>Здесь же каждый золотой.</w:t>
        <w:br/>
        <w:t>Красоту такую люди</w:t>
        <w:br/>
        <w:t>Называют Хохломой!</w:t>
        <w:br/>
        <w:t>Хохлома, да Хохлома –</w:t>
        <w:br/>
        <w:t xml:space="preserve">Разукрашу все дома, </w:t>
        <w:br/>
        <w:t>А потом всю улицу,</w:t>
        <w:br/>
        <w:t>Петуха, да курицу.</w:t>
        <w:br/>
        <w:t>Бабка деда до обеда</w:t>
        <w:br/>
        <w:t>Заставляла рисовать –</w:t>
        <w:br/>
        <w:t>Ведь в красивую посуду</w:t>
        <w:br/>
        <w:t>Щи приятно наливать!</w:t>
        <w:br/>
        <w:t>Надою я молока</w:t>
        <w:br/>
        <w:t>И налью котёнку,</w:t>
        <w:br/>
        <w:t>Разрисую Хохломой</w:t>
        <w:br/>
        <w:t xml:space="preserve">Милую Бурёнку! 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Вот какие замечательные весёлые частушки мы услышали! А теперь послушайте стихи, и скажите, о каком народном промысле говорится в них?</w:t>
      </w:r>
    </w:p>
    <w:p>
      <w:pPr>
        <w:pStyle w:val="Normal"/>
        <w:spacing w:before="280" w:after="280"/>
        <w:rPr>
          <w:sz w:val="24"/>
        </w:rPr>
      </w:pPr>
      <w:r>
        <w:rPr>
          <w:i/>
          <w:iCs/>
          <w:sz w:val="24"/>
        </w:rPr>
        <w:t>И Кадухина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i/>
          <w:iCs/>
          <w:sz w:val="24"/>
        </w:rPr>
        <w:t>Гжель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Фарфоровые чайники, подсвечники, часы,</w:t>
        <w:br/>
        <w:t>Животные и птицы невиданной красы.</w:t>
        <w:br/>
        <w:t>Деревня в Подмосковье прославилась теперь.</w:t>
        <w:br/>
        <w:t>Известно всем в народе её названье – Гжель.</w:t>
        <w:br/>
        <w:t>Гордятся в Гжели жители</w:t>
        <w:br/>
        <w:t>Небесной синевой,</w:t>
        <w:br/>
        <w:t>Не встретите на свете вы</w:t>
        <w:br/>
        <w:t>Красоты такой!</w:t>
        <w:br/>
        <w:t>Голубизну небесную,</w:t>
        <w:br/>
        <w:t xml:space="preserve">Что сердцу так мила, </w:t>
        <w:br/>
        <w:t>Кисть мастера на чашечку</w:t>
        <w:br/>
        <w:t xml:space="preserve">Легко перенесла. 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Почему Гжель называют нежно-голубым чудом? Какие элементы есть в гжельской росписи? (Ответы детей)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Игра «Укрась посуду гжельским узором»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Дети украшают силуэты посуды элементами гжельской росписи. Играют, разделившись на небольшие группы. Побеждают те, у кого узор получится быстрее и лучше.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В.</w:t>
      </w:r>
      <w:r>
        <w:rPr>
          <w:sz w:val="24"/>
        </w:rPr>
        <w:t xml:space="preserve"> Ну вот, наше удивительное путешествие по стране Рисовандии заканчивается. И нам пора возвращаться в группу.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И в шесть, и в десять лет, и в пять</w:t>
        <w:br/>
        <w:t>Все дети любят рисовать.</w:t>
        <w:br/>
        <w:t>И каждый смело нарисует</w:t>
        <w:br/>
        <w:t>Всё, что его интересует: цветы, рисунки, лес и сказки…</w:t>
        <w:br/>
        <w:t>Всё нарисуют, были б краски.</w:t>
        <w:br/>
        <w:t>Да лист бумаги на столе,</w:t>
        <w:br/>
        <w:t xml:space="preserve">И мир в семье и на Земле! 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>Исполняется песня «Солнечный круг»</w:t>
      </w:r>
      <w:r>
        <w:rPr>
          <w:sz w:val="24"/>
        </w:rPr>
        <w:t xml:space="preserve"> (1-й куплет и припев). По окончании песни в зале «появляются» воздушные шары.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17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22:00Z</dcterms:created>
  <dc:creator>Ксения</dc:creator>
  <dc:description/>
  <cp:keywords/>
  <dc:language>en-US</dc:language>
  <cp:lastModifiedBy>Home</cp:lastModifiedBy>
  <dcterms:modified xsi:type="dcterms:W3CDTF">2015-04-26T17:37:00Z</dcterms:modified>
  <cp:revision>2</cp:revision>
  <dc:subject/>
  <dc:title>Для детей подготовительной к школе группы</dc:title>
</cp:coreProperties>
</file>