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атрализованное  занятие  по эколог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обленность рыб и других животных к жизни в водной сред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 Кто живет в реке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особенностями строения организма животных приспособленных к жизни в водной сре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 детям об особенностях жизни животных в водной сре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выделять отличительные признаки животных живущих в воде, их повадки, способ перемещения в воде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ывать гуманное отношение к животн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речь и основные виды дви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итировать движения водных обитателей, действовать по показ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рисунки с изображением рыб и лягушки, шаблоны деталей рыбки (овал, треугольник, круг), карандаши или фломаст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сегодня к нам пожаловали необычные гости. Ну-ка, давайте попробуем их узнать. (Звучит песня из мультфильма «Летучий корабль» «Я водяной, я водяной…»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ят Русалка, Водяной, здороваются с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: Здравствуйте, рыбята, то есть, извините, ребята! Привыкла я, что вокруг меня рыбята плавают, вот и вас так называю. Сегодня мы с Водяным расскажем вам о жителях нашего подводного ц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: Вот вы живете на суше, и вам кажется, что суша — это самый лучший дом. А жители нашего царства даже не представляют, как это можно жить, когда нет 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мотришь на реку и кажется, в н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т ни малявок, ни окун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лько бежит  голубая в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ляя по лугу, незнамо к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ной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 если поглубже в нее заглянуть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маской и трубкой тихонько нырнуть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зу увидишь, что это не та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под корягою прячется рак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им под колоду забрался, а это —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ая щука плывет, как рак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а ведь не просто течет и течет, она интересною жизнью жив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: А вот мы сейчас узнаем, с кем из жителей нашего подводного царства знакомы ребята. Кто вспомнит, как называются эти животные? (Дети называют водных обитателей. Русалка и Водяной подсчитывают, скольких животных они вспомнил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: Молодцы, ребята! Не думал я, что вы наших жильцов знаете. Не всех, конечно, но всех и невозможно узнать. Даже я всех не знаю, хотя и сто лет в воде живу. Кто у нас только в реках, океанах, морях и озерах не плавает! Иногда проплывет мимо чудище какое, поздоровается вежливо, а я потом весь день мучаюсь: не могу вспомнить, как это чудище морское зов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алка: Ты, Водяной, не отвлекайся, давай лучше ребят с нашими друзьями познакомим. Показывают рисунки различных водных обитателей (лягушка, различных рыб, улитка и т.д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 Б.Заход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ньше были мы икрою, ква-ква! А теперь мы все — герои, ать-дв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стиками были, ква-ква! Дружно хвостиками били, ать-дв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лягушата! Ква-ква! Прыгай с берега, ребята, ать-дв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хвостом, и без хвоста  жить на свете красот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, хотите стать лягушатами? Идите, я вас научу, как надо прыгать и громко квакать. Представьте, что вы — красивые зеленые лягуш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квакают как лягушки, имитируют ее движ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рыбешки в нашей речке чист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рыбешки быстро, быстро, быстро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 гуляют только в вод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гуляют больше нигд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из вас умеет плавать? Плавать — это так замечательно! Не понимаю, зачем вы ходите, если умеете плавать. Если не умеете — учитесь! Давайте я вам покажу, как плавают настоящие рыбы! (Дети вместе с русалкой «плавают», имитируют ее движения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: кто быстрее соберет из геометрических фигур рыб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и русалка поздравляют ребят с победой и прощ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должает знакомить ребят с особенностями водных обитателей с помощью дидактических игр, рассказа, беседы,экскурсий в живой уголок, предлагает нарисовать водных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те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ах, озерах (в воде) живут животные, не похожие на обитателей суши. Все они устроены так, чтобы им было удобно жить в воде: у них особые глаза, нос, хвост, лапы, особая форма тела, помогающая плавать. Без воды они погибают. Нам необходимо бережно относиться ко всем водным обитателям, охранять их и «дом», в которых они проживают: моря и океаны, реки и озер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ложите детям внимательно рассмотреть рисунки животных, изображенных на карточках, отметив их приспособленность к обитанию именно в воде. Рассматривая карточку с изображением лягушки, обратите внимание на перепонки на ее лапках. Пусть дети сначала сами выскажут предположение, для чего они нужны. Кто из ребят плавал в ластах? Похожи ли ласты на лапки лягушки? (Покажите детям ласты.) С такими перепонками лягушке удобно плавать. Может быть, дети вспомнят, у каких еще животных есть такие перепонки? (У гуся, утки, бобра.) Это своеобразные весла. Получается, что у многих животных, обитающих в воде, есть схожие перепонки, которые помогают им пл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я внешний вид бобра, обратите внимание не только на его ноги, но и на хвост. Хвост бобра — это и весло, и руль одновреме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форму туловища у рыб. Почему она именно такая? Напомните детям, что водолазы, когда ныряют, стараются держать руки вдоль туловища, а не разводят их в стороны. Почему? Так легче нырять, а руки, разведенные в стороны, будут тормозить движение. Рыбам очень удобно плавать — у них нет ни рук, ни ног. Вода как бы обтекает их туловище, а хвост и плавники помогают плыть. Если лягушка, бобр могут жить и в воде, и на суше, то рыбы без воды очень быстро погиб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дошкольникам набор карточек различных животных и рисунок водоема. Скажите, что водные жители заблудились и никак не найдут свою реку, а ребята могут помочь им. Задание: выбрать из набора карточек водных жильцов и поместить их на рисунок водоема. По каким признакам можно определить, что эти животные обитают именно в в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ите детям изобразить разных животных (как бы в продолжение игры, которую с ними проводили лягушка и рыба на первом занят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большие киты. Плывем медленно, не торопимся. Широко раскрываем рот, глотаем воду. В ней много маленьких рачков, мы их едим; выпускаем фонтанчики — фу-фу. Мы большие киты, мы добрые киты, никого не обижаем, никого не боимся. Вдруг на горизонте показался китобойный корабль, нам нужно спрятаться. Мы набрали побольше воздуха и нырнули глубоко (присели), чтобы люди нас не наш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лягушки. Сначала плаваем в воде, а потом выпрыгиваем на берег. Мы проголодались, поймаем комарика. А чтобы он нас не заметил, замрем, не будем двигаться (приседаем и не двигаемся), высунем язычок, которым и поймаем комара. Поймали комара, съели и опять поплы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— стайка рыбок. Плывем молча, ведь рыбы молчат. Мы рыбки маленькие, нас может догнать и съесть большая щука. Вот она плывет к нам (воспитатель изображает щуку). Рыбки быстренько уплывают, разбегаются в стороны, щука старается поймать кого-ниб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йдемся как гуси, переваливаясь с одной ноги на другую. Мы спешим к речке, будем там плавать. Поплавали в реке, вышли на берег, отряхнули перышки, наши перышки не намокли, они остались сух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мся в лебедей — лебеди любят плавать. Мы идем к озеру, машем крыльями и вытягиваем свои длинные шеи, кричим по-лебединому: «кли-кли». Пришли к озеру, сложили крылья, нырнули и поймали рыб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раки. Ползаем по дну и пятимся назад, шевелим клешн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крабы. Вышли на берег моря погулять. Ходим по берегу боком, переставляем клеш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емся в улиток — высовываем рожки (пальцы рук) и медленно ползем по листу водного рас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чайки. Раскрыли крылья и кружим над рекой, ищем добычу — рыбу. Увидели рыбу, опустились к воде (наклоняемся), поймали рыбу и улетели на берег, чтобы ее съ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читайте стихотворение Б.Заходера «Кит и кот». Рассмотрите рисунок кита. Обратите внимание детей на то, что кит — самое большое животное на нашей планете. Он огромный, как говорится в стихотворении. Похож кит на рыбу? Ведь в сказке «Конек-горбунок» так написан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едем на поля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 к морю-окиян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рек его лежи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юдо - Рыба-ки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кит только похож на рыбу, потому что, как и она, живет в воде и должен хорошо плавать. Но кит — это зверь, он кормит детенышей молоком, а рыбы своих детей молоком не кормя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Б.Заходе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жизнь в воде проводит к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он и не рыб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море ест и в море сп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то ему — спасиб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но было бы на суш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акой огромной ту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ребята думают, почему кит не смог бы жить на суше? Обсуждаем стихотворение Б.Заходера «Кит и кот». Выслушиваем предположения детей. Обратите их внимание на то, что кит очень большой, тяжелый, ног у него нет, на суше он не смог бы передвигаться. Иногда люди находят китов на берегу океана, куда они попадают вместе с волнами. А вот когда вода уходит с берега, киты не могут сами вернуться в воду и погибают. Часто люди возвращают их обратно в море, но сделать это не просто, так как киты очень тяжел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в воде кит чувствует себя прекрасно, она его держит. Пусть дети вспомнят: когда они плавали в речке (или даже в ванне), им казалось, что они становятся легче, чем на бере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бсудите с детьми, почему кот не смог жить в море. Правда, в океане живут другие — морские коты, которые не похожи на наших домашних. Прочитайте стихотворение К.Кушака «Удивительный кот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вете живет удивительный кот 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и сала, ни сливок он в рот не бер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лазит с котами на черный чердак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ловит мышей, не боится собак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 сне не мурлычет, и я никог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идел, чтоб кто-нибудь гладил ко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не скажут: вот чудо, но где он живет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кто же он — ваш удивительный кот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же дворе вы видали ег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 ваших стихов не понять ничего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х, вот вы какие! Прошу вас садитьс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водную лодку на этой страниц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енадцать ноль-ноль погруженье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й принимайте решенье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н что, утонул, удивительный кот? —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н просто на дне океанском живет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 холодна, зелена темно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авому борту я вижу кота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трите — травинку жует на песк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трите — отправился в гости к трес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наших котов таких не бывает Прекрасных хвостов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бойник связатьс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котом не посмеет — хвостом, как мечом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н сражаться умеет, Умеет рассказыв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хвостом: Помашет, помашет 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расскажет, что рыбы недел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хочут пот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казки — о том, что на свете жив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-то совсем удивительный кот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уляет по крышам, боится воды —живут же на свете такие кот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тите внимание детей на то, что два кота, о которых идет речь в стихотворении, отличаются друг от друга, поскольку живут в разных «домах» — один на суше, а другой — в воде. Поэтому один прекрасно плавает, а другой плавать не любит. Конечно, нашему домашнему коту такой морской плавающий кот показался бы стра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в живом угол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ите внимательно всех животных, связанных с водной средой, которые есть в вашем живом уголке, прежде всего обитателей аквариума. Обратите внимание детей на форму тела рыб, на особенности их движения в воде, на их дыхание, движение хвоста, плавников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время экскурсии на водоем постарайтесь обнаружить в нем как можно больше водных жителей. Дети, как правило, интересуются относительно крупными животными. Предложите им найти жильцов водоема разных размеров: и больших, и маленьких. Скорее всего вам удастся увидеть лягушку, водомерку, комара, жука-плавунца, утку, улиток, перловицу, мальков рыб. Понаблюдайте за каждым из них, обратив особое внимание на приспособления этих животных к жизни в воде. Если вы решите рассмотреть кого-либо из них поближе, обращайтесь с животными крайне аккуратно и обязательно верните их на то место, откуда взяли. Во время экскурсии расскажите детям об охраняемых водных животных ваше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ажите детям ряд картинок с изображением водных животных и предложите нарисовать для них дома: для морских животных — море, для речных — речку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ОЙМАЛИ РЫБКУ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мы поймали рыбку — живую, настоящую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олотую рыбку, на солнышке блестящу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ам не жалко рыбку — живую, настоящ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олотую рыбку, на солнышке блестящу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е зовут карасиком, карасиком зов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, наверно, д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овут, зовут, зовут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ама карасиха, наверно, сбилась с ног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уда же он девался, карасик, мой сыно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Стройл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стихотвор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чего дети поймали рыбку карасика? Возможно, решили унести его домой? Но хотели ли этого сам карасик и его мама? Где рыбам лучше: в своей реке или в банке с водой на подоконнике? Очень часто и взрослые, и дети, не задумываясь, ловят животное, которое им очень понравилось, и приносят его домой, даже не зная, как за ним ухаживать. Это приводит к гибели зверей, рыб, птиц, жуков. Лучше всего наблюдать за животными в природе, не беспокоя их и не трогая. Как ребята думают, дождалась ли мама-карасиха своего сына? Как поступили бы они сами, если бы увидели в реке (озере) «золотую рыбку, на солнышке блестящую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ызвать у детей сочувствие к карасику и его маме и отрицательное отношение к тем, кто поймал рыбку и унес домой. Но помните, что делать это нужно ненавязч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51:00Z</dcterms:created>
  <dc:creator>user</dc:creator>
  <dc:description/>
  <dc:language>en-US</dc:language>
  <cp:lastModifiedBy>user</cp:lastModifiedBy>
  <dcterms:modified xsi:type="dcterms:W3CDTF">2011-01-10T18:51:00Z</dcterms:modified>
  <cp:revision>2</cp:revision>
  <dc:subject/>
  <dc:title/>
</cp:coreProperties>
</file>