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Дедовская средняя школа №4</w:t>
      </w:r>
    </w:p>
    <w:p>
      <w:pPr>
        <w:pStyle w:val="Normal"/>
        <w:jc w:val="center"/>
        <w:rPr/>
      </w:pPr>
      <w:r>
        <w:rPr/>
        <w:t>Моск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бота по формирова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фонематического восприятия у первоклассник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общим недоразвитием речи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уровн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ргеева Надежда Сергеевна, </w:t>
      </w:r>
    </w:p>
    <w:p>
      <w:pPr>
        <w:pStyle w:val="Normal"/>
        <w:jc w:val="right"/>
        <w:rPr/>
      </w:pPr>
      <w:r>
        <w:rPr/>
        <w:t>учитель-логопед</w:t>
      </w:r>
    </w:p>
    <w:p>
      <w:pPr>
        <w:pStyle w:val="Normal"/>
        <w:jc w:val="right"/>
        <w:rPr/>
      </w:pPr>
      <w:r>
        <w:rPr/>
        <w:t>Дедовской средней школы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5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развитие фонетико-фонематического строя речи является одним из компонентов системного нарушения реч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истемное нарушение всех компонентов речевой деятельности (общее недоразвитие речи) характеризуется следующими проявления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ем звуко-слоговой структуры речи с преобладанием звуковых ошибок фонематического ти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ным словарным запас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м многочисленных словесных заме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м слов в ограниченных речевых ситуациях без учета контекстуальных связ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ойчивым аграмматизм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дностью и стереотипностью синтаксического оформления реч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развитием логопедической науки и практики, физиологии и психологии речи (Р.Е. Левина, Р.М. Боскис, Н.Х. Швачкин, Л.Ф. Чистович, А.Р. Лурия и др.) стало ясно, что в случаях нарушения артикуляторной интерпретации слышимого звука может в разной степени ухудшаться и его восприятие. Состояние фонематического развития детей влияет на овладение звуковым анализ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, у которых нарушения произношения (смешения и замены фонем) сочетаются с недостаточностью фонематического восприятия, составляют более  40 % от общего числа детей зачисленных на логопедические занятия. В связи с этим у них возникают трудности в овладении звуковым анализом и синтезом слов, а как результат – неуспеваемость по письм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смешении близких звуков у детей сформировалась артикуляция, но процесс фонемообразования еще не закончился. В таких случаях затрудняется различение близких звуков из нескольких фонетических групп, происходит смешение соответствующих букв.</w:t>
      </w:r>
    </w:p>
    <w:p>
      <w:pPr>
        <w:pStyle w:val="Normal"/>
        <w:tabs>
          <w:tab w:val="clear" w:pos="708"/>
          <w:tab w:val="left" w:pos="8325" w:leader="none"/>
        </w:tabs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нематические представления формируются у детей в результате наблюдений за различными вариантами фонем, их сопоставления и обобщения. Так складываются константные фонематические представления – способность воспринимать каждый речевой звук в различных вариантах его звучания как тождественный себе. Неоценимую роль в становлении константных фонематических представлений играют артикуляционные кинестезии. Овладение произношением звуков с опорой на четкие кинестетические и слуховые ощущения способствуют развитию навыков звуко-слогового анализа и синтез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собственно фонематического восприятия выражается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четкое различение на слух фонем в собственной и чужой речи (в первую очередь глухих – звонких, свистящих – шипящих, твердых – мягких, свистящих – шипящих – аффрика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одготовленность к элементарным формам звукового анализа и синтез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уднения при анализе звукового состава реч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 детей с ОНР к началу школьного обучения недостаточно сформированы языковые средства, задерживается формирование коммуникативной и обобщающей функций реч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ети данной категории испытывают стойкие трудности при усвоении программы начального обучения общеобразовательной школы вследствие недостаточной сформированности речевой функции и психологических предпосылок к овладению полноценной учеб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 такой помощи они не только испытывают затруднения в процессе общения, но и оказываются в числе стойко неуспевающ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рактеристика груп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онетико-фонематического компонента речевой системы.</w:t>
      </w:r>
    </w:p>
    <w:p>
      <w:pPr>
        <w:pStyle w:val="Normal"/>
        <w:tabs>
          <w:tab w:val="clear" w:pos="708"/>
          <w:tab w:val="left" w:pos="0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ледствие этого у детей наблюд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ая сформированность предпосылок к спонтанному развитию навыков анализа и синтеза звукового состава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ая сформированность предпосылок к успешному овладению грамо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0" w:hanging="16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удности овладения письмом и чтени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лексико-грамматического компонента речевой систем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ого у детей  наблю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онимание учебных заданий, указаний, инструкций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овладения учебными понятиями, термин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ности формирования и формулирования собственных мыслей в процессе учебн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достаточное развитие связной реч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</w:rPr>
        <w:t>Коррекционная работа проводится на трех уровнях: фонетическом, лексическом и синтаксическом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 1 классе – на фонетическом уровн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ым условием успешной дифференциации смешиваемых фонем в письменной речи является предварительное устранение замен и смешений звуков в устной речи. Дифференциация в письменной речи согласных, имеющих акустико-артикуляционное сходство, проводится на речевом материале, включающем одновременно и твердые, и мягкие варианты фонем. Каждую фонетическую тему по дифференциации смешиваемых звуков связываем с грамматическими темами в чисто практическом плане. Дети упражняются в образовании слов различных частей речи префиксальным и суффиксальным способом по образцу. Все это расширяет языковой опыт учащихся, пропедевтически подготавливает их к изучению последующих грамматических тем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занятиях проводится целенаправленная работа по выработке у детей прочных связей между звуками и буквами. Систематическое использование серии упражнений для выработки умений соотносить определенную артикуляцию с соответствующим звучанием и  затем акустико-артикуляционный образ звука с буквой предупреждает ошибки на замены, сходных букв на письм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е коммуникативной направленности коррекционного обучения реализуется в обязательной отработке на логопедических занятиях всех форм речевой деятельности: слушания, говорения, чтения и письма. Письмо и чтение в начале коррекционного обучения первоклассников заменяется активной работой с различными схемами-моделями анализируемых слов, буквами, слоговыми карточками, схемой руками, слоговыми линейками, цифровым рядом.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Коррекционно-развивающая работа</w:t>
      </w:r>
      <w:r>
        <w:rPr>
          <w:bCs/>
          <w:sz w:val="28"/>
          <w:szCs w:val="28"/>
        </w:rPr>
        <w:t xml:space="preserve"> обеспечивает своевременную специализированную помощь в освоении содержания образования и коррекцию недостатков в речевом развитии детей в условиях образовательного учреждения; способствует формированию универсальных учебных действий у обучающихс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ным результатом коррекционного  обучения  являются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нность фонетико-фонематического компонента речевой систе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формирование навыка правильного и грамотного чтения и письма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лексико-грамматического компонента речевой системы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Коррекционно-развивающая работа учителя–логопеда общеобразовательной школы имеет большой потенциал в формировании УУД, которые являются интегративными характеристиками образовательного процесс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ник получит возможность формировать метапредметные универсальные учебные действия</w:t>
      </w:r>
      <w:r>
        <w:rPr>
          <w:bCs/>
          <w:sz w:val="28"/>
          <w:szCs w:val="28"/>
        </w:rPr>
        <w:t xml:space="preserve"> (регулятивные, познавательные и коммуникативные УУД)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сохранять учебную задач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носить навыки построения внутреннего плана действий из игровой деятельности в учебную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владевать способами самооценки выполнения действ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  <w:szCs w:val="28"/>
        </w:rPr>
        <w:t>Отвечать на простые вопросы учителя, находить нужную информацию в тетради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авнивать предметы, объекты: находить общее и различие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ировать предметы, объекты на основе существенных признаков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ть знаково-символические действия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ушать и понимать речь других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ать в ходе совместной деятельности возникающие проблемы, прави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ы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ннее выявление детей с общим недоразвитием речи и оказание им логопедической помощи в специально организованных условиях помогает корригировать речевую функцию и своевременно предупреждать неуспеваемость обучающихс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Нарушения письменной речи являются распространенным речевым расстройством, имеющим разнообразный и сложный патогенез. Логопедическая работа носит дифференцированный характер, учитывающий механизм нарушения, его симптоматику, структуру дефекта, психологические особенности ребенка. Под влиянием всестороннего коррекционного обучения у детей происходят позитивные изменения в развитии речевой и познаватель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еева Н.Г. Логопедические занятия по развитию связной речи младших школьников. – М., 2006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цкая О.В., Горбачевская Н.Ю. Организация логопедической работы в школе. – М. 2006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rPr>
          <w:sz w:val="28"/>
          <w:szCs w:val="28"/>
        </w:rPr>
      </w:pPr>
      <w:r>
        <w:rPr>
          <w:sz w:val="28"/>
          <w:szCs w:val="28"/>
        </w:rPr>
        <w:t>Ишимова О.А., Бондарчук О.А. Логопедическая работа в школе. Работаем по новым стандартам. – М, 2012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лаева Р. И., Серебрякова Н. В. Коррекция общего недоразвития речи у дошкольников. – С.-Петербург: Союз, 1999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ия. /Под ред. Л.С. Волковой. – М: Просвещение, 1989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rPr>
          <w:sz w:val="28"/>
          <w:szCs w:val="28"/>
        </w:rPr>
      </w:pPr>
      <w:r>
        <w:rPr>
          <w:sz w:val="28"/>
          <w:szCs w:val="28"/>
        </w:rPr>
        <w:t>Мазанова Е.В. Школьный логопункт. – М., 2009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тус Е.В., Литвина А.В. и др. Логопедические занятия со школьниками (1 – 5 класс). – С.-Петербург. 2006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нарушений письменной речи. /Под ред. Яковлевой Н.Н. – С.-Петербург. 20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каз Минобрнауки России от 22 сентября 2011 г. № 2357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"О внесении изменений в федеральный государственный образовательный стандарт начального общего образования», утверждённый приказом Министерства образования и науки Российской Федерации от 6 октября 2009 г. № 373</w:t>
      </w:r>
    </w:p>
    <w:p>
      <w:pPr>
        <w:pStyle w:val="Normal"/>
        <w:numPr>
          <w:ilvl w:val="0"/>
          <w:numId w:val="5"/>
        </w:numPr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Садовникова И.Н.  Нарушения письменной речи и их преодоления у младших школьников. - М.: Владос, 1995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пиро И.Н., Кондакова М.Ф. и др. Диктанты и другие материалы для дифференциации смешиваемых букв. 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ред. Хватцева М.Е.  -  М.,    196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Ястребова А.В</w:t>
      </w:r>
      <w:r>
        <w:rPr>
          <w:sz w:val="28"/>
          <w:szCs w:val="28"/>
        </w:rPr>
        <w:t>. Преодоление общего недоразвития речи у учащихся начальных классов. М: Аркти, 1999 г.</w:t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C3">
    <w:name w:val="c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7:15:00Z</dcterms:created>
  <dc:creator>Пользователь</dc:creator>
  <dc:description/>
  <cp:keywords/>
  <dc:language>en-US</dc:language>
  <cp:lastModifiedBy>acerPC</cp:lastModifiedBy>
  <dcterms:modified xsi:type="dcterms:W3CDTF">2015-04-26T06:45:00Z</dcterms:modified>
  <cp:revision>15</cp:revision>
  <dc:subject/>
  <dc:title>Муниципальное образовательное учреждение</dc:title>
</cp:coreProperties>
</file>