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9900FF"/>
          <w:sz w:val="32"/>
          <w:szCs w:val="32"/>
        </w:rPr>
      </w:pPr>
      <w:r>
        <w:rPr>
          <w:b/>
          <w:bCs/>
          <w:color w:val="9900FF"/>
          <w:sz w:val="32"/>
          <w:szCs w:val="32"/>
        </w:rPr>
        <w:t xml:space="preserve">Игра-отчёт о работе объединения </w:t>
      </w:r>
    </w:p>
    <w:p>
      <w:pPr>
        <w:pStyle w:val="Normal"/>
        <w:widowControl w:val="false"/>
        <w:jc w:val="center"/>
        <w:rPr>
          <w:b/>
          <w:b/>
          <w:bCs/>
          <w:color w:val="9900FF"/>
          <w:sz w:val="32"/>
          <w:szCs w:val="32"/>
        </w:rPr>
      </w:pPr>
      <w:r>
        <w:rPr>
          <w:b/>
          <w:bCs/>
          <w:color w:val="9900FF"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szCs w:val="36"/>
        </w:rPr>
        <w:t>«Цветная рад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Автор: Корнева Людмила Георгиевна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учитель изобразительного искусства</w:t>
      </w:r>
    </w:p>
    <w:p>
      <w:pPr>
        <w:pStyle w:val="Normal"/>
        <w:jc w:val="center"/>
        <w:rPr/>
      </w:pPr>
      <w:r>
        <w:rPr>
          <w:color w:val="800080"/>
          <w:sz w:val="32"/>
          <w:szCs w:val="32"/>
        </w:rPr>
        <w:t>МБУ средней школы № 18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г. Тольятти, Самарская обл., Россия</w:t>
      </w:r>
    </w:p>
    <w:p>
      <w:pPr>
        <w:pStyle w:val="Normal"/>
        <w:rPr>
          <w:b/>
          <w:b/>
          <w:i/>
          <w:i/>
          <w:color w:val="800080"/>
          <w:sz w:val="28"/>
          <w:szCs w:val="28"/>
          <w:u w:val="single"/>
        </w:rPr>
      </w:pPr>
      <w:r>
        <w:rPr>
          <w:b/>
          <w:i/>
          <w:color w:val="800080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урочная деятельность учащихся не только помогает решать многие вопросы воспитательного характера, но имеет большое значение для углубления и расширения предметных компетентностей. Поэтому в школах создаются разноплановые объединения дополнительного образования, где занимаются дети с различными увлечениями.  Чтобы объединение смогло не просто существовать, но и творчески развиваться, оно должно постоянно пополняться новыми учащимися, давать выход своей творческой активности, заявляя о себе через участие в фестивалях, конкурсах, выставках, играх различных уровней.  Очень эффективной формой самопрезентации являются творческие отчёты объединений дополнительного образования, которые могут проводиться в форм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гры-викторины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укциона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ВНа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ого путешествия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церта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сценарий игры-отчёта объединения «Цветная радуга»  предполагает форму КВНа, которая весьма привлекательна для детей.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мероприятия: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развивать у детей интерес к изобразительному творчеству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школы, их родителей и учителей с итогами работы объединения дополнительного образования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ь в объединение новых детей;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формировать коммуникативные и социокультурные компет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ие мероприятия требует предварительной подготовки и соответствующего оборудования, проводится как КТД (коллективное творческое дело), что способствует сплачиванию субъектов воспитательного процесса (педагогов, учащихся, родителей), усиливая тем самым воспитательный  эффект КТД.  К подготовке привлекается творческий потенциал школьных объединений дополнительного образования (изокружок, вокальный ансамбль, танцевальная группа, театральная студия), музыкальной и художественной школ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ность материала заключается в том, что решение учебно-воспитательных задач происходит в непринуждённой и ненавязчивой игровой форме, столь близкой и наиболее органичной в школьно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ый материал могут использовать не только учителя изобразительного искусства и руководители объединений изодеятельности, но и  классные руководители во внеурочной работе. Творческий учитель всегда сможет внести в разработку свои собственные идеи, д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обильных стендах выставка работ участников объединения дополнительного образования (ОД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тенах актового зала выставка дипломов, грамот, свидетель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тифик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выставка с городских праздников чествования победителе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ёров конк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тюмы ведущих – Кисточка и Каранда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йд-фильм «Наше творче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ая презентация «Искусство Егип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йд-фильм «Цветочный вернисаж» (пейзажи, натюрморты с цве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медиапроектор,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переносные магнитные до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йды с заданием к конкурсу «Искусствоведы» (фрагменты картин художников, обозначенные цифрами, сами картин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ая аппаратура, фон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цены воздушными шарами, буквами КВН, 2 боль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коративные палит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жюри- листы с критериями оценки конкурсов, ручки, компл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жков 3-х цветов (по 14 – красных, зелёных, сини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моты, призы командам участн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адкие призы (конфеты) для игры с з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оты, благодарственные письма, сладкие призы помощ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окальной  группе, танцевальной группе, гимнасткам)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дарственные письма и сувениры родителям, учител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е внимание необходимо уделить подбору и подготовке ведущих, которые должны обладать артистическими способностями, уметь легко и непринуждённо общаться с публикой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8"/>
          <w:szCs w:val="28"/>
        </w:rPr>
        <w:t xml:space="preserve">Перед началом мероприятия звучат весёлые детские мелодии </w:t>
      </w:r>
      <w:r>
        <w:rPr>
          <w:i/>
          <w:sz w:val="28"/>
          <w:szCs w:val="28"/>
        </w:rPr>
        <w:t>(«Праздник детства», «Коробка с карандашами», «Оранжевая песенка»…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17820</wp:posOffset>
            </wp:positionH>
            <wp:positionV relativeFrom="paragraph">
              <wp:posOffset>6350</wp:posOffset>
            </wp:positionV>
            <wp:extent cx="297180" cy="457200"/>
            <wp:effectExtent l="0" t="0" r="0" b="0"/>
            <wp:wrapTight wrapText="bothSides">
              <wp:wrapPolygon edited="0">
                <wp:start x="-548" y="357"/>
                <wp:lineTo x="-548" y="21237"/>
                <wp:lineTo x="21598" y="21237"/>
                <wp:lineTo x="21598" y="357"/>
                <wp:lineTo x="-548" y="3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* На экране демонстрируется слайд-фильм «Наше творчество» с изображением детских работ, фотографий с экскурсий, праздников, кружковых  занятий.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ат позыв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кальный ансамбль 4-х классов  в сопровождении танцевальной группы  исполняют песню «Радуга</w:t>
      </w:r>
      <w:r>
        <w:rPr>
          <w:b/>
          <w:i/>
        </w:rPr>
        <w:t xml:space="preserve">». </w:t>
      </w:r>
      <w:r>
        <w:rPr>
          <w:i/>
        </w:rPr>
        <w:t xml:space="preserve">Сл. Корневой Л.Г., </w:t>
      </w:r>
      <w:r>
        <w:rPr>
          <w:b/>
          <w:i/>
        </w:rPr>
        <w:t xml:space="preserve"> </w:t>
      </w:r>
      <w:r>
        <w:rPr>
          <w:i/>
        </w:rPr>
        <w:t>Муз.</w:t>
      </w:r>
      <w:r>
        <w:rPr>
          <w:i/>
          <w:sz w:val="28"/>
          <w:szCs w:val="28"/>
        </w:rPr>
        <w:t xml:space="preserve"> </w:t>
      </w:r>
      <w:r>
        <w:rPr>
          <w:i/>
        </w:rPr>
        <w:t>Корнева В.А (Приложение №1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ждь закончился, и в неб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сияла радуг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хватив округу наш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ёстрою дугой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скрывая изумлень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скрывая радост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, как в первый раз, любуюсь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Радуга тобой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уга – разноцветная дуга,</w:t>
      </w:r>
    </w:p>
    <w:p>
      <w:pPr>
        <w:pStyle w:val="Normal"/>
        <w:ind w:left="2136" w:hanging="0"/>
        <w:rPr>
          <w:sz w:val="28"/>
          <w:szCs w:val="28"/>
        </w:rPr>
      </w:pPr>
      <w:r>
        <w:rPr>
          <w:sz w:val="28"/>
          <w:szCs w:val="28"/>
        </w:rPr>
        <w:t xml:space="preserve">Радуясь, я любуюсь чудом! </w:t>
      </w:r>
    </w:p>
    <w:p>
      <w:pPr>
        <w:pStyle w:val="Normal"/>
        <w:ind w:left="2136" w:hanging="0"/>
        <w:rPr>
          <w:sz w:val="28"/>
          <w:szCs w:val="28"/>
        </w:rPr>
      </w:pPr>
      <w:r>
        <w:rPr>
          <w:sz w:val="28"/>
          <w:szCs w:val="28"/>
        </w:rPr>
        <w:t>Радуга, после тёплого дождя.</w:t>
      </w:r>
    </w:p>
    <w:p>
      <w:pPr>
        <w:pStyle w:val="Normal"/>
        <w:ind w:left="2136" w:hanging="0"/>
        <w:rPr>
          <w:sz w:val="28"/>
          <w:szCs w:val="28"/>
        </w:rPr>
      </w:pPr>
      <w:r>
        <w:rPr>
          <w:sz w:val="28"/>
          <w:szCs w:val="28"/>
        </w:rPr>
        <w:t xml:space="preserve">Краски ты все берёшь откуда?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емислойным мармеладо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зогнулась радуг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ловно мостик в поднебесь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строен цветно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ы лугов взяла наряд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сияешь радостн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зноцветной звонкой песней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Будь всегда со мной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пе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конце песни на сцену под музыку выходят ведущие: Кисточка и Карандаш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арандаш: </w:t>
      </w:r>
      <w:r>
        <w:rPr>
          <w:sz w:val="28"/>
          <w:szCs w:val="28"/>
        </w:rPr>
        <w:t>Всем-всем, добрый день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Рад представиться – друг ваш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Ловкий, быстрый Карандаш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Жизнь не будет хорош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ез меня, Карандаш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>Я с карандашом дружу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лед за ним всегда спешу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еня всюду узнаю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удо-Кисточкой зову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ам сейчас секрет открое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е сочтём себе за труд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Знайте, в нашей дружной школе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И художники живу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>А у тех художников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– главные помощни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арандаш: </w:t>
      </w:r>
      <w:r>
        <w:rPr>
          <w:sz w:val="28"/>
          <w:szCs w:val="28"/>
        </w:rPr>
        <w:t>Сегодня мы приглашаем вас на интересную игру, в которой примут участие мальчишки и девчонки нашего школьного объединения «Цветная радуга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>Есть 7 цветов у радуг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7 нот – у музыкант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7 удивительных чудес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белом свете ест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А в школе нашей, знаем, есть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удесные таланты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ак много их, что времен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хватит перече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</w:t>
      </w:r>
      <w:r>
        <w:rPr>
          <w:sz w:val="28"/>
          <w:szCs w:val="28"/>
        </w:rPr>
        <w:t>: А среди них есть самые-самые, которые сегодня встретятся на этой сцене, чтобы сыграть в нашем «Радужном КВНе». Да-да, радужном! А как же иначе?! Ведь они – юные художни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Они уже создали свои команды и придумали им названия. Давайте пригласим их сейчас !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</w:t>
      </w:r>
      <w:r>
        <w:rPr>
          <w:sz w:val="28"/>
          <w:szCs w:val="28"/>
        </w:rPr>
        <w:t>: На сцену приглашается команда «Палитр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приглашается команда «Цветик-семицветик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Под мелодию песни «Дети любят рисовать» на сцену с двух сторон выходят коман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 xml:space="preserve">А сейчас я представлю наше жюри. В его состав входят и родители, и учителя.  </w:t>
      </w:r>
      <w:r>
        <w:rPr>
          <w:i/>
          <w:sz w:val="28"/>
          <w:szCs w:val="28"/>
        </w:rPr>
        <w:t>(Представление жюри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Ну,  а так, как наш КВН необычный, то и оценки жюри будет ставить необычные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228600" cy="1689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1.9pt;width:17.95pt;height:13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Оценка прекрасная - краска красная!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228600" cy="1689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06pt;margin-top:3.8pt;width:17.95pt;height:13.2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меньше одарённая  – краска зелёна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, конечно, спора н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228600" cy="1689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270pt;margin-top:2.9pt;width:17.95pt;height:13.2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бым будет синий цве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Жюри за каждый конкурс будет вручать командам по одной краске, какую заслужит команда. Капитан крепит краску на центр палитры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В конце игры мы увидим, каких цветов будет больше на ваших  палитрах. И тогда будет определён победит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Кто же первым начнёт нашу игру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Определить это нам поможет жеребьёвка. Приглашаем капитанов команд.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Под музыку проводится жеребьёвк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>Давным-давно известно все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исло счастливейшее – семь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Семь конкурсов, друзья, вас ждё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у что ж, готовы все? Вперёд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77470</wp:posOffset>
                </wp:positionV>
                <wp:extent cx="283845" cy="306070"/>
                <wp:effectExtent l="14605" t="18415" r="1587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17pt;margin-top:-6.1pt;width:22.3pt;height:24.05pt;mso-wrap-style:none;v-text-anchor:middle" type="_x0000_t7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1 конкурс - «Приветствие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ая команда, по  определившемуся порядку, демонстрирует своё приветствие (название, приветствие болельщикам, жюри, соперникам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выступление, раздаёт цветные кружк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283845" cy="306070"/>
                <wp:effectExtent l="14605" t="18415" r="1587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6pt;margin-top:10.65pt;width:22.3pt;height:24.05pt;mso-wrap-style:none;v-text-anchor:middle" type="_x0000_t71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 конкурс - «Размин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Сейчас каждая команда встаёт  друг за другом напротив наших  красивых палитр. Посмотрите, палитры совершенно чистые, ни одной краски. Вы, как художники, понимаете, что это неправильно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А чтобы исправить досадную ошибку, мы вручаем наборы красок вашим капитанам. Пока звучит мелодия, каждый участник команды по очереди, подбегая к капитану и забирая у него одну из красок, по правилам крепит её на палитр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Победит та команда, которая не только быстро, но и правильно разложит краски на пали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Звучит мелод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* Жюри оценивает конкурс, раздаёт цветные круж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0655</wp:posOffset>
                </wp:positionH>
                <wp:positionV relativeFrom="paragraph">
                  <wp:posOffset>-3175</wp:posOffset>
                </wp:positionV>
                <wp:extent cx="283845" cy="306070"/>
                <wp:effectExtent l="14605" t="18415" r="1587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65pt;margin-top:-0.25pt;width:22.3pt;height:24.0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3 конкурс - «Искусствовед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Перед началом праздника я с удовольствием посмотрел слайд-фильм о творчестве наших юных художников, рассматривал выставку их работ. Как здорово они рисуют! И акварелью, и  гуашью, и пастелью, и карандашами… Настоящие художник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А настоящие художники ещё и должны хорошо разбираться в искусстве. Поэтому я объявляю конкурс «Искусствоведы»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249555</wp:posOffset>
            </wp:positionV>
            <wp:extent cx="297180" cy="457200"/>
            <wp:effectExtent l="0" t="0" r="0" b="0"/>
            <wp:wrapTight wrapText="bothSides">
              <wp:wrapPolygon edited="0">
                <wp:start x="-548" y="357"/>
                <wp:lineTo x="-548" y="21237"/>
                <wp:lineTo x="21598" y="21237"/>
                <wp:lineTo x="21598" y="357"/>
                <wp:lineTo x="-548" y="357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Перед вами на экране фрагменты известных вам картин. Каждый фрагмент обозначен цифрой. Пока звучит музыкальный фрагмент, вы постарайтесь узнать как можно больше произведений и их авторо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ощники выносят 2 переносные доски с  мел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Запишите ответы на своих переносных досках, отвернув их от другой команды, по предложенной вам схеме: цифра – название картины - художник. Готовы?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елод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Всё! Время закончилось! Разворачиваем свои доски к зрителям и жюри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Что же получилось? Кто оказался лучшим искусствовед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А пока жюри совещается и подводит итог нашего конкурса, я очень хочу узнать, а какие у нас в зале зрители? И что им известно об изобразительном искусстве?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Мне бы тоже хотелось узнать, но как это сделать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Предлагаю провести игру. Я буду читать стихотворение, а ребята постараются угадать и громко произнести его окончание. Все согласны?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.Гладков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видишь - на картин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рисована рек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Или ель и белый иней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Или сад и облака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снежная равнин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поле и шалаш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бязательно картин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зывается… ПЕЙЗАЖ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ашку кофе на стол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морс в большом графин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розу в хрустал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бронзовую вазу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грушу, или тор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все предметы сразу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й, что это… НАТЮРМОРТ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видишь, что с картины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мотрит кто-нибудь на нас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принц в плаще старинно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в робе верхолаз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ётчик или балерин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Колька – твой сосед, 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бязательно картина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Называется…ПОРТР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Пока мы играли, жюри подвело итоги конкурса. Им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конкурс «Искусствоведы», раздаёт цветные кружки.</w:t>
      </w:r>
    </w:p>
    <w:p>
      <w:pPr>
        <w:pStyle w:val="Normal"/>
        <w:ind w:left="2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283845" cy="306070"/>
                <wp:effectExtent l="14605" t="18415" r="158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99pt;margin-top:0.75pt;width:22.3pt;height:24.05pt;mso-wrap-style:none;v-text-anchor:middle" type="_x0000_t71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4 конкурс - «Ожившая картина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арандаш: </w:t>
      </w:r>
      <w:r>
        <w:rPr>
          <w:sz w:val="28"/>
          <w:szCs w:val="28"/>
        </w:rPr>
        <w:t xml:space="preserve"> Художники – это люди творческие. В Древнем Египте людей искусства называли </w:t>
      </w:r>
      <w:r>
        <w:rPr>
          <w:b/>
          <w:sz w:val="28"/>
          <w:szCs w:val="28"/>
        </w:rPr>
        <w:t>САНХ.</w:t>
      </w:r>
    </w:p>
    <w:p>
      <w:pPr>
        <w:pStyle w:val="Normal"/>
        <w:rPr/>
      </w:pPr>
      <w:r>
        <w:rPr>
          <w:sz w:val="28"/>
          <w:szCs w:val="28"/>
        </w:rPr>
        <w:t>А кто из вас, ребята, знает, что означало это удивительное слово?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33655</wp:posOffset>
            </wp:positionV>
            <wp:extent cx="297180" cy="457200"/>
            <wp:effectExtent l="0" t="0" r="0" b="0"/>
            <wp:wrapTight wrapText="bothSides">
              <wp:wrapPolygon edited="0">
                <wp:start x="-548" y="357"/>
                <wp:lineTo x="-548" y="21237"/>
                <wp:lineTo x="21598" y="21237"/>
                <wp:lineTo x="21598" y="357"/>
                <wp:lineTo x="-548" y="357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Санх  - значит «творящий жизнь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а экране появляются слайды с изображением египетских пирамид, храмов, росписей, скульпту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х юных художников можно смело называть санхами, потому что они тоже творят жизнь, создавая свои прекрасные рисунки, поделки, сувениры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арандаш: </w:t>
      </w:r>
      <w:r>
        <w:rPr>
          <w:sz w:val="28"/>
          <w:szCs w:val="28"/>
        </w:rPr>
        <w:t xml:space="preserve"> Следующий конкурс является домашним заданием. И сейчас нашим санхам придётся показать свои творческие способности. Каждая команда постарается оживить на сцене одно из произведений любимого художника, используя пантомиму, музыку, если понадобится – слова, стихи, пес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Давайте посмотрим на «творящих жизн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манды представляют своё творчеств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Дадим время жюри посовещаться, а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с удовольствием посмотрим выступление юных гимнасток с л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39700" cy="1447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ыступление группы  гимнасток 4-6 клас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Слово жю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конкурс, раздаёт цветные кружк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283845" cy="306070"/>
                <wp:effectExtent l="14605" t="18415" r="1587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117pt;margin-top:13.45pt;width:22.3pt;height:24.05pt;mso-wrap-style:none;v-text-anchor:middle" type="_x0000_t71">
                <v:fill o:detectmouseclick="t" type="solid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онкурс - «Реставратор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 «Жизнь коротка, а искусство – вечно» так звучит древняя мудро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А ты знаешь, уважаемая Кисточка, благодаря кому продолжают существовать древнейшие произведения искусства? Кто помогает сохранять их для будуще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>Это знает каждый. Давай спросим у зрителей. Кто своим кропотливым трудом помогает сохранять произведения искусства? (ответ зала – реставраторы!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Вот именно так называется наш следующий конкурс! Представьте, что в мастерскую реставраторам принесли найденную картину неизвестного художника, которая от неправильного хранения в тайнике развалилась на множество частей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Получите конверты с элементами картины. Как только зазвучит мелодия, вы с помощью магнитиков, на магнитных досках должны будите реставрировать картину, сложив её части соответствующим образ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ощники выносят 2 магнитные доски с магнитами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         Музыку включить п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ставрация пошл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весёлая мелоди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Всё! Закончили, ребята! Спасибо вам за труд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Покажите свои реставрированные произведения! Посмотрим, что у вас получило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 Теперь пусть потрудится наше уважаемое жюр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конкурс «Реставраторы», раздаёт цветные круж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4955</wp:posOffset>
                </wp:positionH>
                <wp:positionV relativeFrom="paragraph">
                  <wp:posOffset>-114300</wp:posOffset>
                </wp:positionV>
                <wp:extent cx="283845" cy="306070"/>
                <wp:effectExtent l="14605" t="18415" r="1587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21.65pt;margin-top:-9pt;width:22.3pt;height:24.05pt;mso-wrap-style:none;v-text-anchor:middle" type="_x0000_t71">
                <v:fill o:detectmouseclick="t" type="solid" color2="#ffff7f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6 конкурс - «Скульптуры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Наши юные художники умеют всё. Мне очень понравились весёлые расписные игрушки, созданные ими по мотивам народных промыслов. Интересно, а большие скульптуры они могут создав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Сейчас мы это проверим, потому что следующий конкурс называется «Скульпторы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источка:  </w:t>
      </w:r>
      <w:r>
        <w:rPr>
          <w:sz w:val="28"/>
          <w:szCs w:val="28"/>
        </w:rPr>
        <w:t>Капитаны получают задания. Познакомьтесь с заданиями, не читая их вслух. Каждая команда должна за несколько минут создать скульптуру на  заданную тему, используя только участников своей команды. А другая команда должна угадать название скульпт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питаны получают задания. Команды готовятся за сценой.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арандаш: </w:t>
      </w:r>
      <w:r>
        <w:rPr>
          <w:sz w:val="28"/>
          <w:szCs w:val="28"/>
        </w:rPr>
        <w:t>А пока наши юные художники будут создавать скульптурные композиции, мы со зрителями поиграем в цветные песенки. Каждый класс должен исполнить фрагмент любой известной песни, в которой упоминается о любом цвете, о любой краске или даже оттенк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А можно я начну? (Поёт: «Жил да был чёрный кот за углом, и кота ненавидел весь дом…»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Молодец, Кисточка! Ты точно поняла смысл этой игры. Только победит тот класс, который вспомнит больше подобных песен и дружнее их исполнит.</w:t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дущие</w:t>
      </w:r>
      <w:r>
        <w:rPr>
          <w:b/>
          <w:sz w:val="28"/>
          <w:szCs w:val="28"/>
        </w:rPr>
        <w:t xml:space="preserve"> проводят игру с зало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лассы поочерёдно исполняют фрагменты песен. Если  на счёт «3» дети  не успевают вспомнить песню, то они выбывают, а  право продолжить игру предоставляется другому классу. Побеждает тот класс, который вспомнит и исполнит больше «цветных» песе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награждаются конфет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Пришло время посмотреть, как команды справились с зад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Команды поочерёдно демонстрируют свои скульптурные композици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Как выяснилось, наши ребята настоящие санхи! Настоящие творцы! Спасибо вам за прекрасные скульптуры и ещё за тонкий юм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Ребята, наше жюри не устаёт удивляться вашими талантами. Предоставим слово жюр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конкурс, раздаёт цветные кружк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83845" cy="306070"/>
                <wp:effectExtent l="14605" t="18415" r="15875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306000"/>
                        </a:xfrm>
                        <a:prstGeom prst="irregularSeal1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45pt;margin-top:9pt;width:22.3pt;height:24.05pt;mso-wrap-style:none;v-text-anchor:middle" type="_x0000_t71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онкурс - Домашнее задание: «Креатив-подиум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Уважаемый Карандаш, ты обратил внимание на яркие костюмы наших участников. Я думаю, что и жюри, и зрители не остались к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душными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Это ещё что! Мне кажется, что последний конкурс ещё больше удивит и порадует всех, кто пришёл сегодня на наш праздник. Ещё больше покажет креатив: фантазию, творчество наших участник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Конкурс так и называется «Креатив-подиум». Это второе домашнее задание. Ребята должны представить нам модели одежды по трём номинациям:                  - Муза художника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 Радужная фантазия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- Вечерний ноктюр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Главное условие – все модели должны быть созданы из бросовых материалов. Демонстрация каждой модели сопровождаться музыкой и комментарием авт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 xml:space="preserve">В этом конкурсе ребята покажут свои дизайнерские способ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ая команда демонстрирует свои моде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Мне даже трудно представить себе, как будет оценивать этот конкурс жюри! Все модели великолепн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Пока жюри совещается, давайте вновь пригласим наши модели на сцену, чтобы ещё раз полюбоваться 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i/>
          <w:sz w:val="28"/>
          <w:szCs w:val="28"/>
        </w:rPr>
        <w:t xml:space="preserve">Каждая команда ещё раз демонстрирует модели </w:t>
      </w:r>
      <w:r>
        <w:rPr>
          <w:i/>
          <w:sz w:val="28"/>
          <w:szCs w:val="28"/>
        </w:rPr>
        <w:t xml:space="preserve">(без комментариев). </w:t>
      </w:r>
      <w:r>
        <w:rPr>
          <w:b/>
          <w:i/>
          <w:sz w:val="28"/>
          <w:szCs w:val="28"/>
        </w:rPr>
        <w:t>Заканчивается конкурс общей проходкой мод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Жюри оценивает конкурс, раздаёт цветные круж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Уважаемая кисточка,  я хочу напомнить, что наши юные художники не только сегодня постарались. Они работали весь год: участвовали в фестивалях творчества, в Городских, Региональных, Всероссийских и Международных конкурсах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          Целый год старались дет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олько кто их труд отмети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 Мы приглашаем на сцену директора школы Любовь Николаевну Верещагину и руководителя объединения дополнительного образования «Цветная радуга» Корневу Людмилу Георгиев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ОДО благодарит всех, вручает грамоты, дипломы,  подарки детям; благодарственные письма и сувениры (</w:t>
      </w:r>
      <w:r>
        <w:rPr>
          <w:sz w:val="28"/>
          <w:szCs w:val="28"/>
        </w:rPr>
        <w:t>изготовленные детьми</w:t>
      </w:r>
      <w:r>
        <w:rPr>
          <w:b/>
          <w:sz w:val="28"/>
          <w:szCs w:val="28"/>
        </w:rPr>
        <w:t>), родителям (</w:t>
      </w:r>
      <w:r>
        <w:rPr>
          <w:sz w:val="28"/>
          <w:szCs w:val="28"/>
        </w:rPr>
        <w:t xml:space="preserve">активистам, помощникам, спонсорам), </w:t>
      </w:r>
      <w:r>
        <w:rPr>
          <w:b/>
          <w:sz w:val="28"/>
          <w:szCs w:val="28"/>
        </w:rPr>
        <w:t xml:space="preserve">учителям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 xml:space="preserve">          Подошла уже пора 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И закончилась игра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лагородное жюри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 Нам итоги оглас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Жюри подводит окончательный ито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 команд: вручение грамот, подарков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297180" cy="457200"/>
            <wp:effectExtent l="0" t="0" r="0" b="0"/>
            <wp:wrapTight wrapText="bothSides">
              <wp:wrapPolygon edited="0">
                <wp:start x="-548" y="357"/>
                <wp:lineTo x="-548" y="21237"/>
                <wp:lineTo x="21598" y="21237"/>
                <wp:lineTo x="21598" y="357"/>
                <wp:lineTo x="-548" y="357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источка: 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drawing>
          <wp:inline distT="0" distB="0" distL="0" distR="0">
            <wp:extent cx="183515" cy="1905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фон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вучащей мелодии, и демонстрируется слайд-фильма «Цветочный вернисаж». Ведущая читает стих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б в поле расцветал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олько белые цветы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юбоваться бы устал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ми вскоре я и ты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б в поле  расцветал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Только жёлтые цветы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ы с тобой скучать бы стал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подобной красот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рандаш:</w:t>
      </w:r>
      <w:r>
        <w:rPr>
          <w:sz w:val="28"/>
          <w:szCs w:val="28"/>
        </w:rPr>
        <w:t xml:space="preserve">          Хорошо, что есть ромашк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Розы, астры, васильк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дуванчики и кашк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забудки и жарк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ак прекрасен мир цветной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месте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ноцветный шар земной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</w:rPr>
      </w:pPr>
      <w:r>
        <w:rPr>
          <w:b/>
          <w:i/>
          <w:sz w:val="28"/>
          <w:szCs w:val="28"/>
        </w:rPr>
        <w:t>* Вокальная группа 4 классов вместе со  зрителями  исполняют песню «Дети любят рисовать».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  <w:t xml:space="preserve">Из передачи АБВГДейка». 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Муз. В.Шаинского (Приложение № 2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416" w:hanging="0"/>
        <w:rPr/>
      </w:pPr>
      <w:r>
        <w:rPr>
          <w:b/>
          <w:sz w:val="28"/>
          <w:szCs w:val="28"/>
          <w:u w:val="single"/>
        </w:rPr>
        <w:t>Кисточка:</w:t>
      </w:r>
      <w:r>
        <w:rPr>
          <w:sz w:val="28"/>
          <w:szCs w:val="28"/>
        </w:rPr>
        <w:t xml:space="preserve">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Жаль закончилась игр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сставаться нам пор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осим, в гости приходит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с искусством вы дружите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Всем успехов мы желае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 кружок наш приглашаем,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андаш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м спасибо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На прощанье говорим вам: 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месте: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«До свидания»!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сточка: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Только, просим, не спешите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рисунки посмотрите.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месте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едь не зря свой вернисаж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готовили для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  <w:sz w:val="28"/>
          <w:szCs w:val="28"/>
        </w:rPr>
        <w:t>Во время просмотра выставки звучат песни «Праздник детства», «Оранжевая песенка», «Коробка с карандашами»..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 просмотра выставки все учащиеся организованно с учителями и родителями выходят из за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7.5pt;height:156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52:00Z</dcterms:created>
  <dc:creator>USER</dc:creator>
  <dc:description/>
  <cp:keywords/>
  <dc:language>en-US</dc:language>
  <cp:lastModifiedBy>Пользователь</cp:lastModifiedBy>
  <cp:lastPrinted>2010-09-11T17:03:00Z</cp:lastPrinted>
  <dcterms:modified xsi:type="dcterms:W3CDTF">2015-04-26T14:48:00Z</dcterms:modified>
  <cp:revision>28</cp:revision>
  <dc:subject/>
  <dc:title>Игра-отчёт о работе объединения </dc:title>
</cp:coreProperties>
</file>