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пект занятия по ознакомлению с природой для старшего дошкольного возра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Наши пернатые друзья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</w:p>
    <w:p>
      <w:pPr>
        <w:pStyle w:val="Normal"/>
        <w:rPr/>
      </w:pPr>
      <w:r>
        <w:rPr>
          <w:sz w:val="32"/>
          <w:szCs w:val="32"/>
        </w:rPr>
        <w:t xml:space="preserve">Научить детей распознавать птиц по внешнему виду и повадкам. </w:t>
      </w:r>
      <w:r>
        <w:rPr>
          <w:b/>
          <w:sz w:val="32"/>
          <w:szCs w:val="32"/>
        </w:rPr>
        <w:t>Задачи:</w:t>
      </w:r>
    </w:p>
    <w:p>
      <w:pPr>
        <w:pStyle w:val="Normal"/>
        <w:rPr/>
      </w:pPr>
      <w:r>
        <w:rPr>
          <w:sz w:val="32"/>
          <w:szCs w:val="32"/>
        </w:rPr>
        <w:t>Упражнять детей в классификации птиц на перелетных, зимующих, домашн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знакомить детей с пословицами и поговорками о птицах. Продолжать учить отгадывать загад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держивать интерес детей к познанию приро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ировать у детей заботливое отношение к пернатым друзь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инки и фотографии птиц; разрезанные на части три яйца; написанные загадки, пословицы о птицах; изображение гнезда, скворечника; картинки с подписями – названиями птиц; детали аппликации «скворечник»; картинки с этапами развития пт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ебята, сегодня мы на занятии узнаем много нового и интересного о птицах. Еще нас ждут игры, веселые задания и конкурс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делятся на 3 команды, рассаживаются так, чтобы было удобно общаться. Каждая команда выбирает себе название, обозначающее птиц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знакомиться с птицами. (Воспитатель показывает детям изображения птиц. Названия известных птиц воспитатель спрашивает у детей, неизвестных – называет са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к называется птичий домик? Гнездо – это птичий клад, он надежно спрятан в траве, листьях или среди камней. Яйца в нем – как горстка сияющих драгоценностей. Одним отличается птичий клад от настоящего: его нельзя трогать. Только нетронутый, только ненайденный принесет он рад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вам зад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Сосчитайте, сколько яиц в гнезд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ложите целое яйцо из скорлупок.</w:t>
      </w:r>
    </w:p>
    <w:p>
      <w:pPr>
        <w:pStyle w:val="Normal"/>
        <w:rPr/>
      </w:pPr>
      <w:r>
        <w:rPr>
          <w:sz w:val="32"/>
          <w:szCs w:val="32"/>
        </w:rPr>
        <w:t>3. Разложите  гнезда с яйцами по величине, от самого маленького до самого больш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каз фотографии скворечник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этот домик вам знаком? Как он называется? Кто его сделал? А кто в нем живет? Оказывается, в скворечнике может жить не только сквор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ики для птиц сооружают давно. Раньше их делали из прутьев, соломы, бересты. А теперь чаще всего из досок и фанеры. И первыми эти домики обживают обычно скворцы. Вот почему называют все домики для птиц скворечниками, хотя живут в них самые разные пт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парке или в лесу разыщет скворечник большой пестрый дятел. Если вход в птичий домик покажется ему слишком узким, то дятел быстро расширит его острым клюв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ят жить в скворечниках и воробьи. Здесь они и птенцов выведут и зимой от морозов спрячутся. Но вот беда – вернутся домой скворцы и тут же выставят из своего домика вороб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гонят скворцы из своего скворечника и других птиц, что поменьше, послаб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теперь задание командам: собрать из деталей скворечник и сделать аппликац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йчас каждая из команд получит картинку. Если на ней нарисовано небо, то вы берете себе только перелетных птиц; если дом – домашних, если зима – зимующих пт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отбирают нужные картинки из множества изображений разных птиц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ижная игра «Совушка-сов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знаете ли вы, что птицы бывают помощниками у животны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т покоя жирафу от слепней, мух, москитов. Маленькие цапли ходят по спине и длинной шее жирафа и склевывают насекомых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аленькие кулички бесстрашно забегают в раскрытую пасть крокодила. Здесь они выискивают кусочки мяса. Куличкам еда, а крокодилу – чистые зу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только животным, но и растениям помогают пт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Есть жаркие страны, где цветы опыляют крошечные птички колибри. Подлетит колибри к цветку за сладким соком и опылит цветок пыльцой, которую на перьях с других цветков принесла. Колибри самая маленькая птица в мир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сенью сойки заготавливают на зиму желуди, орехи, разные семена. Да не все свои кладовые потом находят. Весной желуди и орехи прорастают. Так сойки помогают деревьям расселяться в новые мест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Жуки-древоточцы губят дерево. Дятлы – лесные санитары – сильными клювами раздолбят гнилое место на дереве и очистят его от жук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дание «Одень меня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вас на столе изображения птиц, но они раскрашены не полностью. Следует закрасить остальные части (красные ноги аиста, красную шапочку дятла, красную грудку снегиря…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А сейчас викторина – конкурс вопросов. За каждый правильный ответ команда получает фиш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акая птица бывает почтовой? (Голубь)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Какая птица днем спит, а ночью охотится на мышей? (Сова, филин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акую птицу называют санитаром леса? (Дятел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Болотная птица, стоит на одной ноге, поджав другую. (Цапля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акая птица ползает по стволу дерева вниз головой? (Поползень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акая птица не вьет своего гнезда, а подбрасывает яйца в чужие гнезда? (Кукушка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ак называется птичий дом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акая птица не умеет летать, но хорошо плавает, ныряет и не боится холода? (Пингвин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0. Какая крупная птица не умеет летать, но зато хорошо бегает?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Страус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1. Какая самая маленькая птица в мире? (Колибр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 Кто из птиц самый лучший певец? (Солове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3. Кого из птиц называют «воровкой»? (Соро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 Как называют домик для птиц, сделанный человеком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5. Кто выводит птенцов зимой? (Клест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6. У кого из птиц красивый хвост и некрасивый голос? (Павлин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7. Птица, неуклюжая на берегу и красавица на воде. (Лебед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(Воспитатель производит подсчет фишек и объявляет результаты конкурса.) </w:t>
      </w:r>
    </w:p>
    <w:p>
      <w:pPr>
        <w:pStyle w:val="Normal"/>
        <w:ind w:hanging="36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Остальные команды еще могут догнать и перегнать лидера, потому что впереди – конкурс загадок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Конкурс загадок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Я весь день ловлю жуков,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Ем букашек, червячков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Зимовать не улетаю,</w:t>
      </w:r>
    </w:p>
    <w:p>
      <w:pPr>
        <w:pStyle w:val="Normal"/>
        <w:ind w:hanging="36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д карнизом обитаю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В серой шубке перовой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>И в морозы я герой.  (Воробей)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Это старый наш знакомый: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Он живёт на крыше дома -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Длинноногий, длинноносый,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Длинношеий, безголосый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Он летает на охоту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>За лягушками к болоту. (Аист)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На одной ноге стоит,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В воду пристально глядит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Тычет клювом наугад - 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Ищет в речке лягушат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На носу повисла капля.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>Узнаёте? Это... (Цапля)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Кто без нот и без свирели 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Лучше всех выводит трели, 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>голосистее, нежней?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Кто же это?.. (Соловей)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Листья падают с осин,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>Мчится в небе острый клин. (Журавли)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Угадайте, что за птица: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Света яркого боится, 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клюв крючком, глаза пятачком,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Ушастая голова. Это … (Сова)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В синем небе голосок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Будто крохотный звонок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Хочет – прямо полетит,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Хочет – в воздухе висит,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Камнем падает с высот 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И в полях поет, поет. (Жаворонок)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Зимой на ветках яблоки!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Скорей же, собери!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И вдруг – вспорхнули яблоки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Ведь это … (Снегири)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Верещунья, белобока,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И зовут ее … (Сорока)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Ношу серенький жилет, 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>Но у крыльев - черный цвет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Видишь, кружат двадцать пар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И кричат: «Карр! Карр! Карр!»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Крикунья хрипловатая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Известная персона.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Кто она? .. (Ворона)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Воспитатель подводит итоги последнего конкурса и всего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8:33:00Z</dcterms:created>
  <dc:creator>D</dc:creator>
  <dc:description/>
  <cp:keywords/>
  <dc:language>en-US</dc:language>
  <cp:lastModifiedBy>Наталья Васюта</cp:lastModifiedBy>
  <dcterms:modified xsi:type="dcterms:W3CDTF">2015-04-25T22:13:00Z</dcterms:modified>
  <cp:revision>4</cp:revision>
  <dc:subject/>
  <dc:title>Конспект занятия по ознакомлению с природой для старшего дошкольного возраста</dc:title>
</cp:coreProperties>
</file>