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кружное управление образования ЮА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онспект индивидуального занятия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«Методу замещающего онтогенез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сихолог Джумазова Ю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е проведено 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лжить курс коррекционно-развивающих занятий по программе МЗО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занятия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представления о схеме тела, о пространственном положении тел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птимизировать мышечный тону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4-х фазного дых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 и реч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зрительные поля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спитывать умение сотрудничества со взрослы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облюдать правила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охрану з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ёр, спортивный  мяч, ручка с колпачком-игрушкой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  <w:gridCol w:w="2160"/>
      </w:tblGrid>
      <w:tr>
        <w:trPr>
          <w:trHeight w:val="1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сихол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Организационная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ть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иветствует ребёнка и гост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ям предоставляется краткая характеристика на ребен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ребенком обсуждается, какие упражнения он выполнял дома в качестве домашнего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бёнок  здоровается с гостя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ле вопроса психолога ребенок вспоминает упражнения, которые он выполнял с родителями дом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снимает обувь, ставит ее у двери, выходит на большой ковер и раскладывает массажные коври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рганизовать ребён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развивать общую мотор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воспитывать умение сотрудничать с взрослым. 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часть  занят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. Разминка.   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«Замри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 Дых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Шарик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Лифт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. Упражнения с мячом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Броск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Бросок с хлопкам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 Глазо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ледящие глазк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Глазки дружат с языком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Вредный язык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5. Осевые растяжки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Качалочка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. Плоскостные растяжки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Струночка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Звездочка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олетели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. Ползание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аровозик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Паровозик перекрестный"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. Пальчиковая гимнастика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Ладушки"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9. Динамический праксис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"Скалолаз" </w:t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0. Стереогноз </w:t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ind w:left="-32" w:hanging="0"/>
              <w:rPr/>
            </w:pPr>
            <w:r>
              <w:rPr>
                <w:color w:val="000000"/>
              </w:rPr>
              <w:t>"Письмо на теле"</w:t>
            </w:r>
            <w:r>
              <w:rPr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дагог предлагает ребёнку выйти на большой ковер  и выполнить разминк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струкция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гда звучит музыка, ты двигаешься в пределах большого ковра, можешь бегать, прыгать, совершать любые движения и издавать любые звуки. Когда музыка прекратиться, ты должен замереть как статуя, не шевелиться и не говорить, и находиться в таком положении пока музыка не заиграет снов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сихолог предлагает ребенку лечь на спину на ковер. Инструкция: На вдох животик надуваем, на выдох – сдуваем. Вдох через нос, выдох через ро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струкция: На вдохе медленно поднимает правая рука, пальцы смотрят в потолок, на выходе медленно опускается. Затем левая рука. Затем правая рука+правая нога, затем левая рука+левая нога. Затем перекрестно. Вдох через нос, выдох через рот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сихолог говорит ребенку:  Сейчас мы встаем с тобой напротив друг друга. Кидаем друг другу мяч одной рукой (сначала правой, затем левой). Ловить можно двумя руками, подавать только одной. Нужно стараться кидать по прямой и  подавать точно в руки. Сходить с маленького коврика нельз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пока летит мяч, нужно успеть хлопнуть в ладоши один раз, а затем поймать мяч. (усложнение: хлопнуть два раза, хлопнуть три раз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сихолог предлагает ребёнку лечь на пол в и.п. (ноги выпрямлены, руки вдоль тела, голова не двигается, глаза смотрят в потолок)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ее психолог берёт ручку с колпачком-игрушкой и водит её на разных расстояниях от глаз ребёнка, просит ребёнка следить глазами за ручкой. Во время слежения не поворачивать голову за ручко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следить за предметом глазами как в предыдущем упражнении, добавив к процессу язык - язык высунуть изо рта, двигать за предмет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следить глазами за предметом, язык при этом все делает наоборот, предмет направо - язык налево, и т.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ихолог просит ребенка  сесть на ковер, обхватив согнутые ноги руками, затем откинуться назад, ложась на спину, и вернуться в И.п. Во время выполнения упражнения ноги должны быть согнуты, нужно обхватить их руками. Психолог поддерживает ребенка под голову или за ноги при необходимости.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сихолог предлагает ребенку лечь на большой ковер на спину, руки прямые откинуты вдоль тела вверх, ноги прямы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едлагает ребенку лечь в позу морской звезды -  руки и ноги раскинуты в сторо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рукция: по команде твои руки и ноги немного приподнимаются над полом, нужно удержать эту позу пока я считаю до пяти, а затем расслабитьс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осит ребенка встать у стены в исходное положении на ладонях прямых рук и на коленях. Инструкция: по команде "право" или "лево" ты  должен шагать вперед, а затем пятиться назад, переставляя одновременно руку и ногу. Глаза и язык смотрят вперед. (Усложнение - правила для движений глаз и языка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дает инструкцию, что теперь шаги будут производиться рукой и ногой с разных сторон тела, например, рука правая, а нога левая, и наоборот. Усложнения те ж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едлагает ребенку сесть за стол напротив друг друга и поиграть в Ладушки, но не ладошками, а пальчиками, сначала большими, затем всеми остальными по очеред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осит ребенка встать у стены и вспомнить (назвать) последовательность шагов в упражнен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лее занять исходной положение: руки на стене на уровне лица, пальцы смотрят вверх, голова повернута к стене. Двигаться боком в сторону, соблюдая последовательность движений (рука- рука- нога-нога)  называя вслух шаг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лее последовательность шагов меняется на рука- нога-рука- но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Усложнение - движение без речевой поддержки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осит ребенка подойти к нему и развернуться спиной. Психолог на спине ребенка тупым концом ручки или пальцем пишет буквы и цифры, задача ребенка почувствовать и назвать симво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. Затем выполняет упражн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полняет упражнение по команде психолога "вдох-выдох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ыполняет упражнение по команде психолога "вдох-выдох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стает на большой ковер на массажный коврик и выполняет упражнение вместе с психолог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смотрит на действия педагога, затем поэтапно, с помощью, выполняет упражн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оманде ребенок, выслушав инструкцию, выполняет предложенное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ложится в и.п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имательно следит глазами за ручкой, слушает команды психоло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ложится в и.п. Высовывает язык по направлению к предмет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имательно следит глазами и языком за ручкой, слушает команды психоло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ложится в и.п. Высовывает язык по направлению к предмету. Внимательно следит глазами за ручкой, двигая язык в противоположное направл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оманде ребенок занимает исходную пози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 команде психолога ребенок начинает тянуться прямыми руками вверх, прямыми ногами вниз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меняет позу, слушает инструкции и выполняет растяжку в стороны по команде психоло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оманде ребенок занимает исходную пози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стает в исходное положение на большой ковер и  поэтапно выполняет упражнение по команде и под контролем  психоло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слушает инструкцию и выполняет упражнение под контролем психоло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бенок садится за стол, слушает инструкцию, затем выполняет упражнение вместе с психологом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называет последовательность шагов в данном упражнен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оманде ребенок выполняет упражнение, называя вслух шаги. При ошибке возвращается к месту начала движения и идет сно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слушает новую инструкцию и выполняет упражн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енок встает спиной к психологу и выполняет 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довлетворить потребность в движении</w:t>
            </w:r>
          </w:p>
          <w:p>
            <w:pPr>
              <w:pStyle w:val="Normal"/>
              <w:rPr/>
            </w:pPr>
            <w:r>
              <w:rPr/>
              <w:t>- оптимизировать мышечный тонус</w:t>
            </w:r>
          </w:p>
          <w:p>
            <w:pPr>
              <w:pStyle w:val="Normal"/>
              <w:rPr/>
            </w:pPr>
            <w:r>
              <w:rPr/>
              <w:t>- развивать тактильное и слуховое восприятие</w:t>
            </w:r>
          </w:p>
          <w:p>
            <w:pPr>
              <w:pStyle w:val="Normal"/>
              <w:rPr/>
            </w:pPr>
            <w:r>
              <w:rPr/>
              <w:t>- развивать самоконтроль</w:t>
            </w:r>
          </w:p>
          <w:p>
            <w:pPr>
              <w:pStyle w:val="Normal"/>
              <w:rPr/>
            </w:pPr>
            <w:r>
              <w:rPr/>
              <w:t>- актуализировать процессы возбуждения и торм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тимизация работы мышц брюшной полости</w:t>
            </w:r>
          </w:p>
          <w:p>
            <w:pPr>
              <w:pStyle w:val="Normal"/>
              <w:rPr/>
            </w:pPr>
            <w:r>
              <w:rPr/>
              <w:t>- развитие навыков саморегуляции</w:t>
            </w:r>
          </w:p>
          <w:p>
            <w:pPr>
              <w:pStyle w:val="Normal"/>
              <w:rPr/>
            </w:pPr>
            <w:r>
              <w:rPr/>
              <w:t>- профилактика гипок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тие самоконтроля</w:t>
            </w:r>
          </w:p>
          <w:p>
            <w:pPr>
              <w:pStyle w:val="Normal"/>
              <w:rPr/>
            </w:pPr>
            <w:r>
              <w:rPr/>
              <w:t>- актуализация представлений о схеме тела</w:t>
            </w:r>
          </w:p>
          <w:p>
            <w:pPr>
              <w:pStyle w:val="Normal"/>
              <w:rPr/>
            </w:pPr>
            <w:r>
              <w:rPr/>
              <w:t>- профилактика гипоксии</w:t>
            </w:r>
          </w:p>
          <w:p>
            <w:pPr>
              <w:pStyle w:val="Normal"/>
              <w:rPr/>
            </w:pPr>
            <w:r>
              <w:rPr/>
              <w:t>- оптимизация межполоушарного взаимодействия</w:t>
            </w:r>
          </w:p>
          <w:p>
            <w:pPr>
              <w:pStyle w:val="Normal"/>
              <w:rPr/>
            </w:pPr>
            <w:r>
              <w:rPr/>
              <w:t>- развитие общей мот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бщую и мелкую моторику.</w:t>
            </w:r>
          </w:p>
          <w:p>
            <w:pPr>
              <w:pStyle w:val="Normal"/>
              <w:rPr/>
            </w:pPr>
            <w:r>
              <w:rPr/>
              <w:t>- актуализировать представления о схеме тела и пространственном положении тела</w:t>
            </w:r>
          </w:p>
          <w:p>
            <w:pPr>
              <w:pStyle w:val="Normal"/>
              <w:rPr/>
            </w:pPr>
            <w:r>
              <w:rPr/>
              <w:t>-развивать точность и меткость</w:t>
            </w:r>
          </w:p>
          <w:p>
            <w:pPr>
              <w:pStyle w:val="Normal"/>
              <w:rPr/>
            </w:pPr>
            <w:r>
              <w:rPr/>
              <w:t>- улучшать  зрительно-моторную координацию</w:t>
            </w:r>
          </w:p>
          <w:p>
            <w:pPr>
              <w:pStyle w:val="Normal"/>
              <w:rPr/>
            </w:pPr>
            <w:r>
              <w:rPr/>
              <w:t>-развивать зрительное вос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спитывать умение соблюдать правила</w:t>
            </w:r>
          </w:p>
          <w:p>
            <w:pPr>
              <w:pStyle w:val="Normal"/>
              <w:rPr/>
            </w:pPr>
            <w:r>
              <w:rPr/>
              <w:t>- развитие моторной координации</w:t>
            </w:r>
          </w:p>
          <w:p>
            <w:pPr>
              <w:pStyle w:val="Normal"/>
              <w:rPr/>
            </w:pPr>
            <w:r>
              <w:rPr/>
              <w:t>- развитие навыков самоконтро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звивать способность удерживать инструкцию и следовать 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расширять зрительные пол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звивать способность удерживать инструкцию и следовать 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 же, плюс</w:t>
            </w:r>
          </w:p>
          <w:p>
            <w:pPr>
              <w:pStyle w:val="Normal"/>
              <w:rPr/>
            </w:pPr>
            <w:r>
              <w:rPr/>
              <w:t>- профилактика синкинезий</w:t>
            </w:r>
          </w:p>
          <w:p>
            <w:pPr>
              <w:pStyle w:val="Normal"/>
              <w:rPr/>
            </w:pPr>
            <w:r>
              <w:rPr/>
              <w:t>- развитие моторной координации</w:t>
            </w:r>
          </w:p>
          <w:p>
            <w:pPr>
              <w:pStyle w:val="Normal"/>
              <w:rPr/>
            </w:pPr>
            <w:r>
              <w:rPr/>
              <w:t>-развитие самоконтр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 же, плюс</w:t>
            </w:r>
          </w:p>
          <w:p>
            <w:pPr>
              <w:pStyle w:val="Normal"/>
              <w:rPr/>
            </w:pPr>
            <w:r>
              <w:rPr/>
              <w:t>- развитие межполушар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/>
            </w:pPr>
            <w:r>
              <w:rPr/>
              <w:t>- оптимизировать мышечный тону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ередовать статические и динамические упраж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ситуации успешности, повышение само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тимизация работы опорно-двигательного аппарата</w:t>
            </w:r>
          </w:p>
          <w:p>
            <w:pPr>
              <w:pStyle w:val="Normal"/>
              <w:rPr/>
            </w:pPr>
            <w:r>
              <w:rPr/>
              <w:t>- развитие навыков действовать по инструкции</w:t>
            </w:r>
          </w:p>
          <w:p>
            <w:pPr>
              <w:pStyle w:val="Normal"/>
              <w:rPr/>
            </w:pPr>
            <w:r>
              <w:rPr/>
              <w:t>- улучшение кровообращения и работы мышц</w:t>
            </w:r>
          </w:p>
          <w:p>
            <w:pPr>
              <w:pStyle w:val="Normal"/>
              <w:rPr/>
            </w:pPr>
            <w:r>
              <w:rPr/>
              <w:t>- профилактика искривлений позвоночного столба</w:t>
            </w:r>
          </w:p>
          <w:p>
            <w:pPr>
              <w:pStyle w:val="Normal"/>
              <w:rPr/>
            </w:pPr>
            <w:r>
              <w:rPr/>
              <w:t>- умение чередовать напряжение и расслабление</w:t>
            </w:r>
          </w:p>
          <w:p>
            <w:pPr>
              <w:pStyle w:val="Normal"/>
              <w:rPr/>
            </w:pPr>
            <w:r>
              <w:rPr/>
              <w:t xml:space="preserve">- снятие излишнего психического и физического  напря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лучшение межполушарного взаимодействия</w:t>
            </w:r>
          </w:p>
          <w:p>
            <w:pPr>
              <w:pStyle w:val="Normal"/>
              <w:rPr/>
            </w:pPr>
            <w:r>
              <w:rPr/>
              <w:t>- развитие умения следовать инструкции</w:t>
            </w:r>
          </w:p>
          <w:p>
            <w:pPr>
              <w:pStyle w:val="Normal"/>
              <w:rPr/>
            </w:pPr>
            <w:r>
              <w:rPr/>
              <w:t>- профилактика синкинезий</w:t>
            </w:r>
          </w:p>
          <w:p>
            <w:pPr>
              <w:pStyle w:val="Normal"/>
              <w:rPr/>
            </w:pPr>
            <w:r>
              <w:rPr/>
              <w:t>- развитие саморегуляции</w:t>
            </w:r>
          </w:p>
          <w:p>
            <w:pPr>
              <w:pStyle w:val="Normal"/>
              <w:rPr/>
            </w:pPr>
            <w:r>
              <w:rPr/>
              <w:t>- актуализация представлений о схеме тела</w:t>
            </w:r>
          </w:p>
          <w:p>
            <w:pPr>
              <w:pStyle w:val="Normal"/>
              <w:rPr/>
            </w:pPr>
            <w:r>
              <w:rPr/>
              <w:t>- развитие пространственных представлений</w:t>
            </w:r>
          </w:p>
          <w:p>
            <w:pPr>
              <w:pStyle w:val="Normal"/>
              <w:rPr/>
            </w:pPr>
            <w:r>
              <w:rPr/>
              <w:t>- тренировка моторной координ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 ж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ередовать статические и динамические упражнения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мелкой моторики</w:t>
            </w:r>
          </w:p>
          <w:p>
            <w:pPr>
              <w:pStyle w:val="Normal"/>
              <w:autoSpaceDE w:val="false"/>
              <w:rPr/>
            </w:pPr>
            <w:r>
              <w:rPr/>
              <w:t>- оптимизация мышечной работы кистей рук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умения следовать правилу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межполушарного взаимодействия</w:t>
            </w:r>
          </w:p>
          <w:p>
            <w:pPr>
              <w:pStyle w:val="Normal"/>
              <w:autoSpaceDE w:val="false"/>
              <w:rPr/>
            </w:pPr>
            <w:r>
              <w:rPr/>
              <w:t>- тренировка навыка поэтапного выполнения действ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умения следовать правил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чередовать статические и динамические упражн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умения соблюдать алгоритм в дея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птимизация межполушарного взаимодейств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моторной коорди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нтроль импульсивности и расторможен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тактильной чувстви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едупреждение импульсив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крепление образа буквы и циф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витие пространственных представлений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едение итого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u w:val="single"/>
              </w:rPr>
              <w:t>Называние упражнений, которые выполнялись сегодня на занятии.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 предлагает ребёнку присесть на стул и вспомнить упражнения, которые сегодня выполнялись. Далее психолог просит подумать и сказать, какие упражнения  получались легко, а какие было выполнить трудно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сихолог просит ребенка  сосчитать камушки, полученные за выполненные упражнения, поощряет ребёнка за работу на занятии, и прощает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бёнок садиться на своё место, называе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жнения, которые сегодня получались хорошо и не очен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бёнок считает камуш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 развитие долговременной памят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ситуации успешности, повышение самооцен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9:25:00Z</dcterms:created>
  <dc:creator>Сергей</dc:creator>
  <dc:description/>
  <dc:language>en-US</dc:language>
  <cp:lastModifiedBy>1</cp:lastModifiedBy>
  <cp:lastPrinted>2010-05-15T12:45:00Z</cp:lastPrinted>
  <dcterms:modified xsi:type="dcterms:W3CDTF">2013-02-17T20:50:00Z</dcterms:modified>
  <cp:revision>13</cp:revision>
  <dc:subject/>
  <dc:title>Открытый урок по развитию речи</dc:title>
</cp:coreProperties>
</file>