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иложение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измери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математи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3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ая  начальная  школ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ая  работа  по  математике. 3 класс. 1 четвер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ариант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  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Выполни сложение и вычитание данных чисел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85+134           906-324         621-354      459+362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</wp:posOffset>
                </wp:positionH>
                <wp:positionV relativeFrom="paragraph">
                  <wp:posOffset>91440</wp:posOffset>
                </wp:positionV>
                <wp:extent cx="613156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41080"/>
                          <a:chOff x="0" y="0"/>
                          <a:chExt cx="61315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7.2pt;width:482.75pt;height:42.55pt" coordorigin="115,144" coordsize="9655,851">
                <v:line id="shape_0" from="115,144" to="9770,14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5,428" to="9770,42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5,712" to="9770,71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5,996" to="9770,99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5,144" to="11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9,144" to="39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3,144" to="68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7,144" to="96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51,144" to="125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535,144" to="153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19,144" to="181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103,144" to="210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87,144" to="238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671,144" to="267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955,144" to="295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239,144" to="323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523,144" to="352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807,144" to="380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091,144" to="409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375,144" to="437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59,144" to="465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943,144" to="494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227,144" to="522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11,144" to="551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795,144" to="579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079,144" to="607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363,144" to="636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647,144" to="664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31,144" to="693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215,144" to="721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499,144" to="749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783,144" to="778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067,144" to="806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351,144" to="835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635,144" to="863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919,144" to="891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203,144" to="920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487,144" to="948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771,144" to="977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Выра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000м=____км             5км=_____м              1км234м=_______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Реши задачу по действиям и с помощью выра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складе хранится  1000м ткани. Привезли ещё 5 кусков по 9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кани в каждом куске. Сколько  метров ткани будет на складе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ешение: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вет    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Реши задачу с помощью урав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ша задумал число, прибавил к нему число 129 и получил 9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ое число задумал Миш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: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:   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Начерти прямоугольник со сторонами 5см и 4см. Вычис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ериметр этого прямоугольн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*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ЦЕНИВАНИЕ:                   Всего – 25 б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 б. В.     100 %      25       1 задание- 4б.(1б.– за верное решение).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  б. В.     99-91 %   24-23   2 задание- 3б.(1б.– за верную запись)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  б. В.С.  90-84 %   22-21   3 задание- 7б.(2б.-за 1-е,2б.-за 2-е действия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 б. В.С.  83-77 %   20                              2б.– за запись выражение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 б. С.     76-71 %   19-18                         1б.- за ответ)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  б. С.     70-64%    17-16   4 задание- 6б.(2б-за уравнение,2б-за запись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 б. Н.С   63-57 %   15                          алгоритма, 1б.– за вычисление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б. Н.С.  56-50 %   14-13                          1б. –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б. Н.     49-40 %   12-10 . 5 задание- 5б.(2б.– за чертеж, 2б-за Р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б. Н.     39-10 %     9- 3                         1б.– за ответ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Перспективная  начальная  школ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агностическая  работа  по  математике. 3 класс. 1 четвер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ариант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  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Выполни сложение и вычитание данных чисел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85+142           805-353         741-376      538+273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25</wp:posOffset>
                </wp:positionH>
                <wp:positionV relativeFrom="paragraph">
                  <wp:posOffset>91440</wp:posOffset>
                </wp:positionV>
                <wp:extent cx="613156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41080"/>
                          <a:chOff x="0" y="0"/>
                          <a:chExt cx="61315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7.2pt;width:482.75pt;height:42.55pt" coordorigin="115,144" coordsize="9655,851">
                <v:line id="shape_0" from="115,144" to="9770,14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5,428" to="9770,42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5,712" to="9770,71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5,996" to="9770,99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5,144" to="11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9,144" to="39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3,144" to="68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7,144" to="96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51,144" to="125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535,144" to="153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19,144" to="181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103,144" to="210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87,144" to="238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671,144" to="267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955,144" to="295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239,144" to="323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523,144" to="352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807,144" to="380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091,144" to="409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375,144" to="437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59,144" to="465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943,144" to="494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227,144" to="522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11,144" to="551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795,144" to="579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079,144" to="607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363,144" to="636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647,144" to="664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31,144" to="693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215,144" to="721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499,144" to="749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783,144" to="778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067,144" to="806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351,144" to="835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635,144" to="8635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919,144" to="8919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203,144" to="9203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487,144" to="9487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771,144" to="9771,99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Выра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000м=____км             6км=_____м              1км327м=_______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Реши задачу по действиям и с помощью выра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магазине было  1000кг груш. Привезли ещё 4 ящика по 9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уш в каждом ящике. Сколько кг груш стало в магазине?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ешение: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вет    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.Реши задачу с помощью урав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ша задумала число 128, к нему прибавила неизвестное чис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 получила  800.  Какое число задумала Маш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: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:   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Начерти прямоугольник со сторонами 6см и 3см. Вычис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ериметр этого прямоугольн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*                                                </w:t>
      </w:r>
      <w:r>
        <w:rPr>
          <w:sz w:val="24"/>
          <w:szCs w:val="24"/>
        </w:rPr>
        <w:t>Реш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вет: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ЦЕНИВАНИЕ:                   Всего – 25 б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 б. В.     100 %      25       1 задание- 4б.(1б.– за верное решение).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  б. В.     99-91 %   24-23   2 задание- 3б.(1б.-за верную запись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  б. В.С.  90-84 %   22-21   3 задание- 7б.(2б.-за 1-е,2б.-за 2-е действия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 б. В.С.  83-77 %   20                             2б.- за запись выражением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 б. С.     76-71 %   19-18                         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  б. С.     70-64%    17-16   4 задание- 6б.(2б.-за уравнение,2б.-за запись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 б. Н.С   63-57 %   15                           алгоритма, 1б.– за вычисление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б. Н.С.  56-50 %   14-13                       1б. –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б. Н.     49-40 %   12-10 . 5 задание- 5б.(2б.– за чертеж, 2б.-за Р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б. Н.     39-10 %     9- 3                         1б.–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ерспективная  начальная  школ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Контрольная работа  3 класс,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bCs w:val="false"/>
          <w:sz w:val="24"/>
          <w:szCs w:val="24"/>
        </w:rPr>
        <w:t>Вариант 1</w:t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>___________________                             _________________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авни и запиши результат сравнения с помощью знаков &lt;, &gt;, =.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350</wp:posOffset>
                </wp:positionH>
                <wp:positionV relativeFrom="paragraph">
                  <wp:posOffset>381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pt;margin-top:0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5875</wp:posOffset>
                </wp:positionH>
                <wp:positionV relativeFrom="paragraph">
                  <wp:posOffset>381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25pt;margin-top:0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0</wp:posOffset>
                </wp:positionH>
                <wp:positionV relativeFrom="paragraph">
                  <wp:posOffset>381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pt;margin-top:0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8930м     9 км;</w:t>
        <w:tab/>
        <w:t xml:space="preserve"> 4 кг 40г  </w:t>
        <w:tab/>
        <w:t xml:space="preserve">  4400 г;       12 т 780кг     12078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 xml:space="preserve">2. </w:t>
      </w:r>
      <w:r>
        <w:rPr>
          <w:b/>
          <w:sz w:val="24"/>
          <w:szCs w:val="24"/>
        </w:rPr>
        <w:t>Вычисли:</w:t>
      </w:r>
      <w:r>
        <w:rPr>
          <w:sz w:val="24"/>
          <w:szCs w:val="24"/>
        </w:rPr>
        <w:t xml:space="preserve">    45078 + (3271 – 2894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6131560" cy="541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41080"/>
                          <a:chOff x="0" y="0"/>
                          <a:chExt cx="61315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482.75pt;height:42.55pt" coordorigin="0,88" coordsize="9655,851">
                <v:line id="shape_0" from="0,88" to="9655,8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372" to="9655,37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656" to="9655,65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940" to="9655,94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88" to="0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,88" to="284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,88" to="568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,88" to="852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36,88" to="1136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20,88" to="1420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04,88" to="1704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88,88" to="1988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72,88" to="2272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56,88" to="2556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0,88" to="2840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124,88" to="3124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408,88" to="3408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92,88" to="3692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76,88" to="3976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60,88" to="4260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544,88" to="4544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828,88" to="4828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12,88" to="5112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96,88" to="5396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0,88" to="5680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64,88" to="5964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248,88" to="6248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32,88" to="6532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16,88" to="6816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100,88" to="7100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84,88" to="7384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68,88" to="7668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52,88" to="7952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236,88" to="8236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0,88" to="8520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804,88" to="8804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88,88" to="9088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72,88" to="9372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56,88" to="9656,93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3.  </w:t>
      </w:r>
      <w:r>
        <w:rPr>
          <w:b/>
          <w:sz w:val="24"/>
          <w:szCs w:val="24"/>
        </w:rPr>
        <w:t>Сдела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аткую запись к задаче, заполнив данную таб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 шкафу лежит 57 книг, а во втором, в 3 раза больше кни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олько книг стоит в двух шкафах вмес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3"/>
        <w:gridCol w:w="3544"/>
        <w:gridCol w:w="1241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шка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шка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ни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 задачу. Вычисли и запиши ответ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131560" cy="541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41080"/>
                          <a:chOff x="0" y="0"/>
                          <a:chExt cx="61315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5pt;width:482.75pt;height:42.55pt" coordorigin="0,159" coordsize="9655,851">
                <v:line id="shape_0" from="0,159" to="9655,15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443" to="9655,44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727" to="9655,72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011" to="9655,101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59" to="0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,159" to="284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,159" to="568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,159" to="852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36,159" to="1136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20,159" to="1420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04,159" to="1704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88,159" to="1988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72,159" to="2272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56,159" to="2556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0,159" to="2840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124,159" to="3124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408,159" to="3408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92,159" to="3692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76,159" to="3976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60,159" to="4260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544,159" to="4544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828,159" to="4828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12,159" to="5112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96,159" to="5396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0,159" to="5680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64,159" to="5964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248,159" to="6248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32,159" to="6532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16,159" to="6816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100,159" to="7100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84,159" to="7384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68,159" to="7668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52,159" to="7952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236,159" to="8236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0,159" to="8520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804,159" to="8804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88,159" to="9088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72,159" to="9372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56,159" to="9656,101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56565</wp:posOffset>
                </wp:positionV>
                <wp:extent cx="6131560" cy="5410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41080"/>
                          <a:chOff x="0" y="0"/>
                          <a:chExt cx="61315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95pt;width:482.75pt;height:42.55pt" coordorigin="0,719" coordsize="9655,851">
                <v:line id="shape_0" from="0,719" to="9655,7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003" to="9655,10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287" to="9655,128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571" to="9655,15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719" to="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,719" to="28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,719" to="56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,719" to="85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36,719" to="113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20,719" to="142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04,719" to="170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88,719" to="198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72,719" to="227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56,719" to="255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0,719" to="284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124,719" to="312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408,719" to="340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92,719" to="369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76,719" to="397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60,719" to="426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544,719" to="454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828,719" to="482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12,719" to="511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96,719" to="539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0,719" to="568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64,719" to="596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248,719" to="624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32,719" to="653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16,719" to="681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100,719" to="710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84,719" to="738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68,719" to="766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52,719" to="795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236,719" to="823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0,719" to="852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804,719" to="880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88,719" to="908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72,719" to="937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56,719" to="965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вет:____________________________________________________________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Выбери и  отметь тупоугольный треугольник. Закрась тупой угол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этого   треугольн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10</wp:posOffset>
                </wp:positionH>
                <wp:positionV relativeFrom="paragraph">
                  <wp:posOffset>66675</wp:posOffset>
                </wp:positionV>
                <wp:extent cx="1473200" cy="850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85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1340">
                              <a:moveTo>
                                <a:pt x="0" y="1340"/>
                              </a:moveTo>
                              <a:lnTo>
                                <a:pt x="440" y="0"/>
                              </a:lnTo>
                              <a:lnTo>
                                <a:pt x="2320" y="1280"/>
                              </a:lnTo>
                              <a:lnTo>
                                <a:pt x="0" y="1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1340" path="m0,1340l440,0l2320,1280l0,1340xe" fillcolor="white" stroked="t" o:allowincell="f" style="position:absolute;margin-left:10.3pt;margin-top:5.25pt;width:115.95pt;height:66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2310</wp:posOffset>
                </wp:positionH>
                <wp:positionV relativeFrom="paragraph">
                  <wp:posOffset>104775</wp:posOffset>
                </wp:positionV>
                <wp:extent cx="2044700" cy="825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1300">
                              <a:moveTo>
                                <a:pt x="0" y="0"/>
                              </a:moveTo>
                              <a:lnTo>
                                <a:pt x="1280" y="1300"/>
                              </a:lnTo>
                              <a:lnTo>
                                <a:pt x="3220" y="12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1300" path="m0,0l1280,1300l3220,1220l0,0xe" fillcolor="white" stroked="t" o:allowincell="f" style="position:absolute;margin-left:155.3pt;margin-top:8.25pt;width:160.95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8510</wp:posOffset>
                </wp:positionH>
                <wp:positionV relativeFrom="paragraph">
                  <wp:posOffset>104775</wp:posOffset>
                </wp:positionV>
                <wp:extent cx="1473200" cy="800100"/>
                <wp:effectExtent l="5080" t="8255" r="196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1.3pt;margin-top:8.25pt;width:115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 xml:space="preserve">5. </w:t>
      </w:r>
      <w:r>
        <w:rPr>
          <w:b/>
          <w:sz w:val="24"/>
          <w:szCs w:val="24"/>
        </w:rPr>
        <w:t>Изобраз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анные и ответь на вопрос задачи с помощью </w:t>
      </w:r>
    </w:p>
    <w:p>
      <w:pPr>
        <w:pStyle w:val="Normal"/>
        <w:rPr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а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 автобусе ехало 24 женщины и 6 мужчин. Во сколько раз меньш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хало мужчин, чем женщи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8735</wp:posOffset>
                </wp:positionV>
                <wp:extent cx="6153150" cy="1358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359000"/>
                          <a:chOff x="0" y="0"/>
                          <a:chExt cx="6153120" cy="1359000"/>
                        </a:xfrm>
                      </wpg:grpSpPr>
                      <wpg:grpSp>
                        <wpg:cNvGrpSpPr/>
                        <wpg:grpSpPr>
                          <a:xfrm>
                            <a:off x="0" y="890280"/>
                            <a:ext cx="615312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40680"/>
                              <a:ext cx="595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960" y="0"/>
                              <a:ext cx="54100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5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2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46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4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5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9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82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86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86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90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93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7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0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4880"/>
                              <a:ext cx="4316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3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74880"/>
                              <a:ext cx="4316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3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74880"/>
                              <a:ext cx="4316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3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030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69800"/>
                            <a:ext cx="66024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14480"/>
                            <a:ext cx="66024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600"/>
                            <a:ext cx="25416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3.05pt;width:484.45pt;height:107pt" coordorigin="-34,61" coordsize="9689,2140">
                <v:group id="shape_0" style="position:absolute;left:-34;top:1463;width:9689;height:738">
                  <v:line id="shape_0" from="284,1527" to="9655,1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84;top:1463;width:8519;height:112">
                    <v:line id="shape_0" from="284,1463" to="284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,1463" to="568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1463" to="852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6,1463" to="1136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0,1463" to="1420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4,1463" to="1704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1463" to="1988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1463" to="2272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6,1463" to="2556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0,1463" to="2840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1463" to="3124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8,1463" to="3408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2,1463" to="3692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6,1463" to="3976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0,1463" to="4260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4,1463" to="4544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8,1463" to="4828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2,1463" to="5112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6,1463" to="5396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0,1463" to="5680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4,1463" to="5964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8,1463" to="6248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2,1463" to="6532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6,1463" to="6816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1463" to="7100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4,1463" to="7384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8,1463" to="7668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2,1463" to="7952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6,1463" to="8236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0,1463" to="8520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4,1463" to="8804,1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4;top:1581;width:67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3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;top:1581;width:67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3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;top:1581;width:67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3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6,61" to="286,1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86;top:801;width:1039;height:3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6;top:242;width:1039;height:3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f" o:allowincell="f" style="position:absolute;left:1226;top:81;width:399;height:12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: __________________________________________________________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Перспективная  начальная  школ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Контрольная работа  3 класс,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bCs w:val="false"/>
          <w:sz w:val="24"/>
          <w:szCs w:val="24"/>
        </w:rPr>
        <w:t>Вариант 2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_____________________                   __________________________</w:t>
      </w:r>
    </w:p>
    <w:p>
      <w:pPr>
        <w:pStyle w:val="Normal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авни и запиши результат сравнения с помощью знаков &lt;, &gt;, =.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0</wp:posOffset>
                </wp:positionH>
                <wp:positionV relativeFrom="paragraph">
                  <wp:posOffset>92710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pt;margin-top:7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1000</wp:posOffset>
                </wp:positionH>
                <wp:positionV relativeFrom="paragraph">
                  <wp:posOffset>92710</wp:posOffset>
                </wp:positionV>
                <wp:extent cx="219075" cy="219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pt;margin-top:7.3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8725</wp:posOffset>
                </wp:positionH>
                <wp:positionV relativeFrom="paragraph">
                  <wp:posOffset>92710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75pt;margin-top:7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834 м     5 км;</w:t>
        <w:tab/>
        <w:tab/>
        <w:t xml:space="preserve">3 кг 30г </w:t>
        <w:tab/>
        <w:t xml:space="preserve"> 3200 г;       67 т 920кг    67092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 xml:space="preserve">2. </w:t>
      </w:r>
      <w:r>
        <w:rPr>
          <w:b/>
          <w:sz w:val="24"/>
          <w:szCs w:val="24"/>
        </w:rPr>
        <w:t>Вычисли:</w:t>
      </w:r>
      <w:r>
        <w:rPr>
          <w:sz w:val="24"/>
          <w:szCs w:val="24"/>
        </w:rPr>
        <w:t xml:space="preserve">    27033 + (2671 – 1683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131560" cy="5410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41080"/>
                          <a:chOff x="0" y="0"/>
                          <a:chExt cx="61315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pt;width:482.75pt;height:42.55pt" coordorigin="0,124" coordsize="9655,851">
                <v:line id="shape_0" from="0,124" to="9655,1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408" to="9655,40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692" to="9655,69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976" to="9655,97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24" to="0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,124" to="284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,124" to="568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,124" to="852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36,124" to="1136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20,124" to="1420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04,124" to="1704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88,124" to="1988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72,124" to="2272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56,124" to="2556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0,124" to="2840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124,124" to="3124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408,124" to="3408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92,124" to="3692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76,124" to="3976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60,124" to="4260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544,124" to="4544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828,124" to="4828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12,124" to="5112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96,124" to="5396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0,124" to="5680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64,124" to="5964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248,124" to="6248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32,124" to="6532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16,124" to="6816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100,124" to="7100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84,124" to="7384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68,124" to="7668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52,124" to="7952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236,124" to="8236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0,124" to="8520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804,124" to="8804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88,124" to="9088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72,124" to="9372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56,124" to="9656,9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3.  </w:t>
      </w:r>
      <w:r>
        <w:rPr>
          <w:b/>
          <w:sz w:val="24"/>
          <w:szCs w:val="24"/>
        </w:rPr>
        <w:t>Сдела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аткую запись к задаче, заполнив данную таб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участке растет 64 куста крыжовника, а на втором, в 4ра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. Сколько кустов крыжовника растет на двух участках вмест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3"/>
        <w:gridCol w:w="3544"/>
        <w:gridCol w:w="1241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ус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 задачу. Вычисли и запиши ответ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31560" cy="5410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41080"/>
                          <a:chOff x="0" y="0"/>
                          <a:chExt cx="61315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482.75pt;height:42.55pt" coordorigin="0,132" coordsize="9655,851">
                <v:line id="shape_0" from="0,132" to="9655,13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416" to="9655,41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700" to="9655,70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984" to="9655,98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32" to="0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,132" to="284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,132" to="568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,132" to="852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36,132" to="1136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20,132" to="1420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04,132" to="1704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88,132" to="1988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72,132" to="2272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56,132" to="2556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0,132" to="2840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124,132" to="3124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408,132" to="3408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92,132" to="3692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76,132" to="3976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60,132" to="4260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544,132" to="4544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828,132" to="4828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12,132" to="5112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96,132" to="5396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0,132" to="5680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64,132" to="5964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248,132" to="6248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32,132" to="6532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16,132" to="6816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100,132" to="7100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84,132" to="7384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68,132" to="7668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52,132" to="7952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236,132" to="8236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0,132" to="8520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804,132" to="8804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88,132" to="9088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72,132" to="9372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56,132" to="9656,98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56565</wp:posOffset>
                </wp:positionV>
                <wp:extent cx="6131560" cy="5410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41080"/>
                          <a:chOff x="0" y="0"/>
                          <a:chExt cx="61315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95pt;width:482.75pt;height:42.55pt" coordorigin="0,719" coordsize="9655,851">
                <v:line id="shape_0" from="0,719" to="9655,7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003" to="9655,10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287" to="9655,128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1571" to="9655,15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0,719" to="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,719" to="28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,719" to="56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,719" to="85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36,719" to="113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20,719" to="142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04,719" to="170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88,719" to="198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72,719" to="227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56,719" to="255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40,719" to="284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124,719" to="312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408,719" to="340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92,719" to="369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76,719" to="397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60,719" to="426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544,719" to="454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828,719" to="482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12,719" to="511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96,719" to="539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80,719" to="568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64,719" to="596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248,719" to="624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532,719" to="653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16,719" to="681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100,719" to="710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84,719" to="738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68,719" to="766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52,719" to="795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236,719" to="823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520,719" to="8520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804,719" to="8804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88,719" to="9088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72,719" to="9372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56,719" to="9656,15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вет:__________________________________________________________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Выбери и  отметь прямоугольный треугольник. Закрась прям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угол  этого треугольни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10</wp:posOffset>
                </wp:positionH>
                <wp:positionV relativeFrom="paragraph">
                  <wp:posOffset>66675</wp:posOffset>
                </wp:positionV>
                <wp:extent cx="1473200" cy="850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85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1340">
                              <a:moveTo>
                                <a:pt x="0" y="1340"/>
                              </a:moveTo>
                              <a:lnTo>
                                <a:pt x="440" y="0"/>
                              </a:lnTo>
                              <a:lnTo>
                                <a:pt x="2320" y="1280"/>
                              </a:lnTo>
                              <a:lnTo>
                                <a:pt x="0" y="1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1340" path="m0,1340l440,0l2320,1280l0,1340xe" fillcolor="white" stroked="t" o:allowincell="f" style="position:absolute;margin-left:10.3pt;margin-top:5.25pt;width:115.95pt;height:66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2310</wp:posOffset>
                </wp:positionH>
                <wp:positionV relativeFrom="paragraph">
                  <wp:posOffset>104775</wp:posOffset>
                </wp:positionV>
                <wp:extent cx="2044700" cy="825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1300">
                              <a:moveTo>
                                <a:pt x="0" y="0"/>
                              </a:moveTo>
                              <a:lnTo>
                                <a:pt x="1280" y="1300"/>
                              </a:lnTo>
                              <a:lnTo>
                                <a:pt x="3220" y="12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1300" path="m0,0l1280,1300l3220,1220l0,0xe" fillcolor="white" stroked="t" o:allowincell="f" style="position:absolute;margin-left:155.3pt;margin-top:8.25pt;width:160.95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8510</wp:posOffset>
                </wp:positionH>
                <wp:positionV relativeFrom="paragraph">
                  <wp:posOffset>104775</wp:posOffset>
                </wp:positionV>
                <wp:extent cx="1473200" cy="800100"/>
                <wp:effectExtent l="5080" t="8255" r="196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8.25pt;width:115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 xml:space="preserve">5. </w:t>
      </w:r>
      <w:r>
        <w:rPr>
          <w:b/>
          <w:sz w:val="24"/>
          <w:szCs w:val="24"/>
        </w:rPr>
        <w:t>Изобрази дан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ответь на вопрос задачи с помощью </w:t>
      </w:r>
    </w:p>
    <w:p>
      <w:pPr>
        <w:pStyle w:val="Normal"/>
        <w:rPr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иа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вазе лежало 32 яблока и 8 груш. Во сколько раз больше леж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яблок, чем груш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53150" cy="1358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359000"/>
                          <a:chOff x="0" y="0"/>
                          <a:chExt cx="6153120" cy="1359000"/>
                        </a:xfrm>
                      </wpg:grpSpPr>
                      <wpg:grpSp>
                        <wpg:cNvGrpSpPr/>
                        <wpg:grpSpPr>
                          <a:xfrm>
                            <a:off x="0" y="890280"/>
                            <a:ext cx="615312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40680"/>
                              <a:ext cx="595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960" y="0"/>
                              <a:ext cx="54100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5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2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46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4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5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9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82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86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864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900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936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7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08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4880"/>
                              <a:ext cx="4316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3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74880"/>
                              <a:ext cx="4316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3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74880"/>
                              <a:ext cx="4316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3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030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69800"/>
                            <a:ext cx="66024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14480"/>
                            <a:ext cx="66024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600"/>
                            <a:ext cx="25416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5pt;width:484.45pt;height:107pt" coordorigin="0,91" coordsize="9689,2140">
                <v:group id="shape_0" style="position:absolute;left:0;top:1493;width:9689;height:738">
                  <v:line id="shape_0" from="318,1557" to="9689,15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18;top:1493;width:8519;height:112">
                    <v:line id="shape_0" from="318,1493" to="318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,1493" to="602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,1493" to="886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0,1493" to="1170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4,1493" to="1454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1493" to="1738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2,1493" to="2022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6,1493" to="2306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0,1493" to="2590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4,1493" to="2874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8,1493" to="3158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2,1493" to="3442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6,1493" to="3726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0,1493" to="4010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4,1493" to="4294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8,1493" to="4578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2,1493" to="4862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1493" to="5146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1493" to="5430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4,1493" to="5714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8,1493" to="5998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2,1493" to="6282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6,1493" to="6566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0,1493" to="6850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4,1493" to="7134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8,1493" to="7418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2,1493" to="7702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6,1493" to="7986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0,1493" to="8270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493" to="8554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493" to="8838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0;top:1611;width:67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3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1611;width:67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3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;top:1611;width:67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3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20,91" to="320,1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20;top:831;width:1039;height:3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;top:272;width:1039;height:3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f" o:allowincell="f" style="position:absolute;left:1260;top:111;width:399;height:12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: ____________________________________________________</w:t>
      </w:r>
      <w:r>
        <w:br w:type="page"/>
      </w:r>
    </w:p>
    <w:p>
      <w:pPr>
        <w:pStyle w:val="Normal"/>
        <w:rPr/>
      </w:pPr>
      <w:r>
        <w:rPr>
          <w:b/>
          <w:bCs w:val="false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ерспективная  начальная  школ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Контрольная работа  3 класс,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 задание- 3б. (1б. – за знак сравн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задание- 2б. (1б. – за верное решен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задание- 7б. (1б. – за таблиц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б. – за 1-е действ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б. – за 2-е действ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б. – за запись выр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б. – за отве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задание- 2б. (1б. – за выбор треугольн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б. - -за закрашивание угл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задание- 5б. (2б. – за изображение данны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б. – за реше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б. - -за отве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ое количество- 19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ЦЕНИВА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б.  В.    100%     19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 б. В.     99-91%  18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 б. В.С.  90-84%  17-16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 б. В.С.  83-77%  15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 б. С.     76-71%  14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б. С.     70-64%  13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 б. Н.С.  63-57%  12-11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 б  Н.С.  56-50%  10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 б. Н.     49-40%  9-8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 б. Н.     39-10%  7-2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Контрольная работа по математике 3 класс. 3 четвер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Вариант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         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Выполни умножение столбиком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173*2            75*5         1264*2               809*8  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0</wp:posOffset>
                </wp:positionH>
                <wp:positionV relativeFrom="paragraph">
                  <wp:posOffset>91440</wp:posOffset>
                </wp:positionV>
                <wp:extent cx="6131560" cy="495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495360"/>
                          <a:chOff x="0" y="0"/>
                          <a:chExt cx="61315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7.2pt;width:482.75pt;height:38.95pt" coordorigin="230,144" coordsize="9655,779">
                <v:line id="shape_0" from="230,144" to="9885,14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404" to="9885,40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664" to="9885,66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924" to="9885,9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144" to="23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4,144" to="51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8,144" to="79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82,144" to="108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66,144" to="136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650,144" to="165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34,144" to="193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18,144" to="221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02,144" to="250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786,144" to="278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70,144" to="307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54,144" to="335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38,144" to="363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22,144" to="392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06,144" to="420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490,144" to="449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74,144" to="477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58,144" to="505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42,144" to="534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26,144" to="562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10,144" to="591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94,144" to="619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478,144" to="647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62,144" to="676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46,144" to="704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30,144" to="733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14,144" to="761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898,144" to="789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182,144" to="818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66,144" to="846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750,144" to="875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34,144" to="903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18,144" to="931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02,144" to="960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886,144" to="988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Вычисли:</w:t>
      </w:r>
      <w:r>
        <w:rPr>
          <w:sz w:val="24"/>
          <w:szCs w:val="24"/>
        </w:rPr>
        <w:t xml:space="preserve"> (1432-1351):9*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0</wp:posOffset>
                </wp:positionH>
                <wp:positionV relativeFrom="paragraph">
                  <wp:posOffset>15240</wp:posOffset>
                </wp:positionV>
                <wp:extent cx="6131560" cy="5708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70960"/>
                          <a:chOff x="0" y="0"/>
                          <a:chExt cx="613152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1.2pt;width:482.75pt;height:44.9pt" coordorigin="230,24" coordsize="9655,898">
                <v:line id="shape_0" from="230,24" to="9885,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323" to="9885,3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623" to="9885,6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923" to="9885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24" to="23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4,24" to="51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8,24" to="79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82,24" to="108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66,24" to="136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650,24" to="165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34,24" to="193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18,24" to="221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02,24" to="250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786,24" to="278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70,24" to="307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54,24" to="335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38,24" to="363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22,24" to="392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06,24" to="420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490,24" to="449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74,24" to="477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58,24" to="505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42,24" to="534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26,24" to="562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10,24" to="591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94,24" to="619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478,24" to="647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62,24" to="676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46,24" to="704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30,24" to="733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14,24" to="761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898,24" to="789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182,24" to="818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66,24" to="846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750,24" to="875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34,24" to="903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18,24" to="931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02,24" to="960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886,24" to="988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Реши задачу двумя способ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я класса купили 3 пачки тетрадей в клетку и 7 пачек тетрадей в ли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каждой пачке по 25 тетрадей. Сколько всего тетрадей купили?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 способ:                                        2 способ: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шение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твет   _________________________________________________________      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Составь краткую запись задачи, заполнив таблицу. Реши задачу: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6 одинаковых коробках лежало 24 ручки. Сколько ручек лежало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дной коробке?</w:t>
      </w:r>
    </w:p>
    <w:tbl>
      <w:tblPr>
        <w:tblW w:w="724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20"/>
        <w:gridCol w:w="2655"/>
      </w:tblGrid>
      <w:tr>
        <w:trPr>
          <w:trHeight w:val="64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й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робо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учек</w:t>
            </w:r>
          </w:p>
        </w:tc>
      </w:tr>
      <w:tr>
        <w:trPr>
          <w:trHeight w:val="6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Cs w:val="false"/>
                <w:spacing w:val="0"/>
                <w:kern w:val="0"/>
                <w:sz w:val="24"/>
                <w:szCs w:val="24"/>
              </w:rPr>
            </w:pPr>
            <w:r>
              <w:rPr>
                <w:bCs w:val="false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    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Задача:</w:t>
      </w:r>
      <w:r>
        <w:rPr>
          <w:sz w:val="24"/>
          <w:szCs w:val="24"/>
        </w:rPr>
        <w:t xml:space="preserve"> Начерти прямоугольник со сторонами 6см и 5см. Измерь его 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лощадь в кв.см. Чему равна площадь прямоугольника?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ЦЕНИВАНИЕ:                   Всего – 32 б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 б. В.     100 %      32       1 задание- 4б.  (1б.– за верное решение).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  б. В.     99-91 %   31-30   2 задание- 3б.  (1б.– за верное действие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  б. В.С.  90-84 %   29-27   3 задание- 7б.+7б (6б.-за решение,1б-за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 б. В.С.  83-77 %   26-25                             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  б. С.     76-71 %   24-23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  б. С.     70-64%    22-21   4 задание- 6б.(3б-за таблицу,2б-за решение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 б. Н.С   63-57 %   20-19                         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б. Н.С.  56-50 %   18-16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б. Н.     49-40 %   15-13 .  5 задание- 5б.(2б.-за чертеж, 2б.-за делени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б. Н.     39-10 %   12- 4                         на кв.см, 1б.–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eastAsia="Arial CYR" w:cs="Arial CYR" w:ascii="Arial CYR" w:hAnsi="Arial CYR"/>
        </w:rPr>
        <w:t xml:space="preserve">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ерспективная  начальная 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Контрольная работа по математике 3 класс. 3 четвер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Вариант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         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Выполни умножение столбиком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162*3            65*5         1353*2               708*9 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050</wp:posOffset>
                </wp:positionH>
                <wp:positionV relativeFrom="paragraph">
                  <wp:posOffset>91440</wp:posOffset>
                </wp:positionV>
                <wp:extent cx="6131560" cy="495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495360"/>
                          <a:chOff x="0" y="0"/>
                          <a:chExt cx="61315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7.2pt;width:482.75pt;height:38.95pt" coordorigin="230,144" coordsize="9655,779">
                <v:line id="shape_0" from="230,144" to="9885,14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404" to="9885,40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664" to="9885,66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924" to="9885,9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144" to="23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4,144" to="51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8,144" to="79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82,144" to="108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66,144" to="136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650,144" to="165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34,144" to="193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18,144" to="221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02,144" to="250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786,144" to="278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70,144" to="307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54,144" to="335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38,144" to="363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22,144" to="392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06,144" to="420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490,144" to="449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74,144" to="477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58,144" to="505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42,144" to="534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26,144" to="562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10,144" to="591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94,144" to="619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478,144" to="647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62,144" to="676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46,144" to="704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30,144" to="733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14,144" to="761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898,144" to="789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182,144" to="818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66,144" to="846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750,144" to="8750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34,144" to="9034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18,144" to="9318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02,144" to="9602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886,144" to="9886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Вычисли:</w:t>
      </w:r>
      <w:r>
        <w:rPr>
          <w:sz w:val="24"/>
          <w:szCs w:val="24"/>
        </w:rPr>
        <w:t xml:space="preserve"> (1543-1471):8*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050</wp:posOffset>
                </wp:positionH>
                <wp:positionV relativeFrom="paragraph">
                  <wp:posOffset>15240</wp:posOffset>
                </wp:positionV>
                <wp:extent cx="6131560" cy="5708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570960"/>
                          <a:chOff x="0" y="0"/>
                          <a:chExt cx="613152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1.2pt;width:482.75pt;height:44.9pt" coordorigin="230,24" coordsize="9655,898">
                <v:line id="shape_0" from="230,24" to="9885,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323" to="9885,3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623" to="9885,6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923" to="9885,92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0,24" to="23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14,24" to="51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98,24" to="79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82,24" to="108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66,24" to="136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650,24" to="165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934,24" to="193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218,24" to="221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02,24" to="250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786,24" to="278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70,24" to="307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54,24" to="335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38,24" to="363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922,24" to="392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06,24" to="420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490,24" to="449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74,24" to="477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58,24" to="505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42,24" to="534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26,24" to="562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910,24" to="591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94,24" to="619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478,24" to="647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62,24" to="676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46,24" to="704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30,24" to="733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614,24" to="761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898,24" to="789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182,24" to="818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66,24" to="846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750,24" to="8750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034,24" to="9034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318,24" to="9318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602,24" to="9602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886,24" to="9886,92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Реши задачу двумя способ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классе 14 девочек и 6 мальчиков. Каждый из детей нарисовал по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ртины. Сколько всего картин нарисовали дети?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 способ:                                        2 способ: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шение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твет   _________________________________________________________     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Составь краткую запись задачи, заполнив таблицу. Реши задачу: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8 одинаковых мячей заплатили 48 рублей. Сколько рублей стоит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ин такой мяч?</w:t>
      </w:r>
    </w:p>
    <w:tbl>
      <w:tblPr>
        <w:tblW w:w="724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20"/>
        <w:gridCol w:w="2655"/>
      </w:tblGrid>
      <w:tr>
        <w:trPr>
          <w:trHeight w:val="64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мя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яч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ублей</w:t>
            </w:r>
          </w:p>
        </w:tc>
      </w:tr>
      <w:tr>
        <w:trPr>
          <w:trHeight w:val="6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Cs w:val="false"/>
                <w:spacing w:val="0"/>
                <w:kern w:val="0"/>
                <w:sz w:val="24"/>
                <w:szCs w:val="24"/>
              </w:rPr>
            </w:pPr>
            <w:r>
              <w:rPr>
                <w:bCs w:val="false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    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Задача:</w:t>
      </w:r>
      <w:r>
        <w:rPr>
          <w:sz w:val="24"/>
          <w:szCs w:val="24"/>
        </w:rPr>
        <w:t xml:space="preserve"> Начерти прямоугольник со сторонами 7см и 4см. Измерь его 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лощадь в кв.см. Чему равна площадь прямоугольни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ЦЕНИВАНИЕ:                   Всего – 32 б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 б. В.     100 %      32       1 задание- 4б.   (1б.– за верное решение).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  б. В.     99-91 %   31-30   2 задание- 3б.   (1б.– за верное действие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  б. В.С.  90-84 %   29-27   3 задание- 7б.+7б(6б.-за решение,1б-за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 б. В.С.  83-77 %   26-25                             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  б. С.     76-71 %   24-23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  б. С.     70-64%    22-21   4 задание- 6б.(3б-за таблицу,2б-за решение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 б. Н.С   63-57 %   20-19                         1б.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б. Н.С.  56-50 %   18-16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б. Н.     49-40 %   15-13 .  5 задание- 5б.(2б.-за чертеж, 2б.-за делени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б. Н.     39-10 %   12- 4                         на кв.см, 1б.– за ответ)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Перспективная начальная  школа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Контрольная работа по математике  3 класс. 2 полугоди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Вариант 1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                 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Составь краткую запись задачи с помощью таблицы.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еши задачу с помощью уравнени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число книг на первой полке уменьшить в 2 раза, то получится числ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ниг на второй полке. Сколько стояло книг на первой полке, если на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торой полке их стояло 16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6960</wp:posOffset>
                </wp:positionH>
                <wp:positionV relativeFrom="paragraph">
                  <wp:posOffset>24130</wp:posOffset>
                </wp:positionV>
                <wp:extent cx="2774950" cy="61595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5"/>
                              <w:gridCol w:w="2185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вая полка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торая по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48.5pt;mso-wrap-distance-left:9pt;mso-wrap-distance-right:9pt;mso-wrap-distance-top:0pt;mso-wrap-distance-bottom:0pt;margin-top:1.9pt;mso-position-vertical-relative:text;margin-left:284.8pt;mso-position-horizontal-relative:page">
                <v:fill opacity="0f"/>
                <v:textbox inset="0in,0in,0in,0in">
                  <w:txbxContent>
                    <w:tbl>
                      <w:tblPr>
                        <w:tblW w:w="4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5"/>
                        <w:gridCol w:w="2185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ая полка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торая полка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ение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вет    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Из данных величин составь два верных равенства и два верных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еравенст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0кв.дм85кв.см.                3кв.дм85кв.см               3850кв.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805кв.см                          3085кв.см                      38кв.дм5кв.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Вычисли значение выражения: (236589+345682)*(456123-456113)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100</wp:posOffset>
                </wp:positionH>
                <wp:positionV relativeFrom="paragraph">
                  <wp:posOffset>36195</wp:posOffset>
                </wp:positionV>
                <wp:extent cx="6131560" cy="495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495360"/>
                          <a:chOff x="0" y="0"/>
                          <a:chExt cx="61315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2.85pt;width:482.75pt;height:39pt" coordorigin="460,57" coordsize="9655,780">
                <v:line id="shape_0" from="460,57" to="10115,5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317" to="10115,31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577" to="10115,57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837" to="10115,83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57" to="46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44,57" to="74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28,57" to="102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12,57" to="131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596,57" to="159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80,57" to="188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164,57" to="216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448,57" to="244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732,57" to="273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16,57" to="301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00,57" to="330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584,57" to="358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868,57" to="386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52,57" to="415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436,57" to="443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20,57" to="472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04,57" to="500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288,57" to="528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72,57" to="557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856,57" to="585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40,57" to="614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424,57" to="642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8,57" to="670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92,57" to="699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276,57" to="727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560,57" to="756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844,57" to="784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128,57" to="812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12,57" to="841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696,57" to="869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980,57" to="898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264,57" to="926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548,57" to="954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832,57" to="983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116,57" to="1011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кажи, что значением данного выражения является число 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2456*17+369542):(369542+17*2456)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100</wp:posOffset>
                </wp:positionH>
                <wp:positionV relativeFrom="paragraph">
                  <wp:posOffset>74930</wp:posOffset>
                </wp:positionV>
                <wp:extent cx="6131560" cy="495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495360"/>
                          <a:chOff x="0" y="0"/>
                          <a:chExt cx="61315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5.9pt;width:482.75pt;height:38.95pt" coordorigin="460,118" coordsize="9655,779">
                <v:line id="shape_0" from="460,118" to="10115,11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378" to="10115,37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638" to="10115,63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898" to="10115,89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118" to="46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44,118" to="74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28,118" to="102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12,118" to="131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596,118" to="159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80,118" to="188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164,118" to="216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448,118" to="244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732,118" to="273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16,118" to="301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00,118" to="330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584,118" to="358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868,118" to="386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52,118" to="415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436,118" to="443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20,118" to="472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04,118" to="500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288,118" to="528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72,118" to="557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856,118" to="585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40,118" to="614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424,118" to="642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8,118" to="670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92,118" to="699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276,118" to="727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560,118" to="756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844,118" to="784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128,118" to="812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12,118" to="841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696,118" to="869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980,118" to="898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264,118" to="926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548,118" to="954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832,118" to="983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116,118" to="1011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Реши задачу двумя способ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2 пакета с апельсиновым соком и 54 пакета с яблочным соком расфасов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одинаковые ящики по 6  пакетов в каждый. На сколько больше ящ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училось  с яблочным соком, чем с апельсиновы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 способ: (3действия)                       2 способ:  (2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ИВАНИЕ:                   Всего – 30 б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  б. В.     100 %      30      1 задание- 7б.(2б.– за таблицу,2б-за уравнение,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  б. В.     99-91 %   29-28      2б-за алгоритм неизвестного,1б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  б. В.С.  90-84 %   27-26   2 задание- 4б (1б-за равенство,1б-за нерав-в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  б. В.С.  83-77 %   25-24   3 задание- 3б. (1б-за верное действие).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  б. С.     76-71 %   23-22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  б. С.     70-64%    21-20   4 задание- 2б.  (2б.- за верное доказательство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  б. Н.С   63-57 %   19-18   5 задание- 7б+7б (1способ:2б-за действие,1б-за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  б. Н.С.  56-50 %   17-15                              ответ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б. Н.     49-40 %   14-12 .               2способ:3б-за действие, 1б-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 б. Н.     39-10 %   11- 3                       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Перспективная начальная  школа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Контрольная работа по математике  3 класс. 2 полугоди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Вариант 2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                 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Составь краткую запись задачи с помощью таблицы.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еши задачу с помощью уравнения (другим способом)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Если число чашек в серванте уменьшить в 3 раза, то получится числ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ашек на столе. Сколько стояло чашек в серванте, если на стол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х стояло 12?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16960</wp:posOffset>
                </wp:positionH>
                <wp:positionV relativeFrom="paragraph">
                  <wp:posOffset>24130</wp:posOffset>
                </wp:positionV>
                <wp:extent cx="2774950" cy="6159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5"/>
                              <w:gridCol w:w="2185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ерванте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ст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70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48.5pt;mso-wrap-distance-left:9pt;mso-wrap-distance-right:9pt;mso-wrap-distance-top:0pt;mso-wrap-distance-bottom:0pt;margin-top:1.9pt;mso-position-vertical-relative:text;margin-left:284.8pt;mso-position-horizontal-relative:page">
                <v:fill opacity="0f"/>
                <v:textbox inset="0in,0in,0in,0in">
                  <w:txbxContent>
                    <w:tbl>
                      <w:tblPr>
                        <w:tblW w:w="4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5"/>
                        <w:gridCol w:w="2185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ерванте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столе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70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ение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вет    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Из данных величин составь два верных равенства и два верных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еравенст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0кв.дм35кв.см.                63кв.дм5кв.см               6350кв.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305кв.см                          6035кв.см                    6кв.дм35кв.с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Вычисли значение выражения: (468793+184975)*(856324-856314)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100</wp:posOffset>
                </wp:positionH>
                <wp:positionV relativeFrom="paragraph">
                  <wp:posOffset>36195</wp:posOffset>
                </wp:positionV>
                <wp:extent cx="6131560" cy="495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495360"/>
                          <a:chOff x="0" y="0"/>
                          <a:chExt cx="61315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2.85pt;width:482.75pt;height:39pt" coordorigin="460,57" coordsize="9655,780">
                <v:line id="shape_0" from="460,57" to="10115,5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317" to="10115,31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577" to="10115,57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837" to="10115,83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57" to="46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44,57" to="74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28,57" to="102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12,57" to="131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596,57" to="159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80,57" to="188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164,57" to="216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448,57" to="244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732,57" to="273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16,57" to="301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00,57" to="330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584,57" to="358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868,57" to="386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52,57" to="415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436,57" to="443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20,57" to="472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04,57" to="500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288,57" to="528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72,57" to="557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856,57" to="585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40,57" to="614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424,57" to="642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8,57" to="670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92,57" to="699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276,57" to="727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560,57" to="756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844,57" to="784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128,57" to="812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12,57" to="841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696,57" to="869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980,57" to="8980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264,57" to="9264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548,57" to="9548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832,57" to="9832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116,57" to="10116,8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кажи, что значением данного выражения является число 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427869+4368*16+):(16*4368+427869)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100</wp:posOffset>
                </wp:positionH>
                <wp:positionV relativeFrom="paragraph">
                  <wp:posOffset>74930</wp:posOffset>
                </wp:positionV>
                <wp:extent cx="6131560" cy="495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495360"/>
                          <a:chOff x="0" y="0"/>
                          <a:chExt cx="61315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61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5.9pt;width:482.75pt;height:38.95pt" coordorigin="460,118" coordsize="9655,779">
                <v:line id="shape_0" from="460,118" to="10115,11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378" to="10115,37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638" to="10115,63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898" to="10115,89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60,118" to="46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44,118" to="74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28,118" to="102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12,118" to="131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596,118" to="159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80,118" to="188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164,118" to="216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448,118" to="244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732,118" to="273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16,118" to="301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00,118" to="330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584,118" to="358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868,118" to="386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52,118" to="415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436,118" to="443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720,118" to="472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04,118" to="500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288,118" to="528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72,118" to="557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856,118" to="585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40,118" to="614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424,118" to="642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708,118" to="670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92,118" to="699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276,118" to="727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560,118" to="756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844,118" to="784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128,118" to="812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12,118" to="841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696,118" to="869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980,118" to="8980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264,118" to="9264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548,118" to="9548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832,118" to="9832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116,118" to="10116,89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Реши задачу двумя способ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8 пакетов с молоком и 36 пакетов с кефиром расфасовали в одинаков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ящики по 6  пакетов в каждый. На сколько больше ящиков получилос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молоком, чем с кефир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 способ: (3 действия)                       2 способ:  (2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ИВАНИЕ:                   Всего – 30 б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  б. В.     100 %      30      1 задание- 7б.(2б.– за таблицу,2б-за уравнение,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  б. В.     99-91 %   29-28          2б-за алгоритм неизвестного,1б- 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  б. В.С.  90-84 %   27-26   2 задание- 4б(1б-за равенство,1б-за нерав-в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  б. В.С.  83-77 %   25-24   3 задание- 3б. (1б-за верное действие).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  б. С.     76-71 %   23-22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  б. С.     70-64%    21-20   4 задание- 2б.  (2б.- за верное доказательство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  б. Н.С   63-57 %   19-18   5 задание- 7б+7б (1способ:2б-за действие,1б-за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  б. Н.С.  56-50 %   17-15                              ответ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б. Н.     49-40 %   14-12 .               2способ:3б-за действие, 1б-за ответ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 б. Н.     39-10 %   11- 3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6:00Z</dcterms:created>
  <dc:creator>User</dc:creator>
  <dc:description/>
  <dc:language>en-US</dc:language>
  <cp:lastModifiedBy>Comp</cp:lastModifiedBy>
  <dcterms:modified xsi:type="dcterms:W3CDTF">2007-11-28T21:10:00Z</dcterms:modified>
  <cp:revision>13</cp:revision>
  <dc:subject/>
  <dc:title>Перспективная  начальная  школа</dc:title>
</cp:coreProperties>
</file>