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Дедовская  средняя школа №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карта логопедического занятия с группой обучающихся  1 класс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  общим недоразвитием речи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уровня 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ма. </w:t>
      </w:r>
      <w:r>
        <w:rPr>
          <w:sz w:val="28"/>
          <w:szCs w:val="28"/>
        </w:rPr>
        <w:t>Звуки [Т], [ТЬ]. Буква Т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Формировать умение выделять звуки из слов и обозначать их буквой на пись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понятие о глухих согласных, характеризовать их призна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иться с артикуляцией и характеристикой звуков [Т], [ТЬ]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выделять согласные звуки [Т], [ТЬ] из слогов, слов, предложений в четкой позиции и буквы согласных зву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функции фонематического восприятия и фонематического и слогового анализа и синтеза.</w:t>
      </w:r>
    </w:p>
    <w:p>
      <w:pPr>
        <w:pStyle w:val="ListParagraph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умение анализировать, работать по алгоритму;</w:t>
      </w:r>
    </w:p>
    <w:p>
      <w:pPr>
        <w:pStyle w:val="ListParagraph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ть, активизировать словарный запас;</w:t>
      </w:r>
    </w:p>
    <w:p>
      <w:pPr>
        <w:pStyle w:val="ListParagraph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запоминать и воспроизводить информацию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учебную мотивац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инимать и сохранять учебную зада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анировать совместно с учителем свои действия в соответствии с поставленной задачей и условиями ее реализаци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ь задавать учебные вопрос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ип урока. </w:t>
      </w:r>
      <w:r>
        <w:rPr>
          <w:sz w:val="28"/>
          <w:szCs w:val="28"/>
        </w:rPr>
        <w:t>Урок усвоения новых зна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ы работы учащихся</w:t>
      </w:r>
      <w:r>
        <w:rPr>
          <w:sz w:val="28"/>
          <w:szCs w:val="28"/>
        </w:rPr>
        <w:t>: фронтальная, индивидуальна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еобходимое техническое оборудование:</w:t>
      </w:r>
      <w:r>
        <w:rPr>
          <w:sz w:val="28"/>
          <w:szCs w:val="28"/>
        </w:rPr>
        <w:t xml:space="preserve"> компьютер,  индивидуальные зеркала, веера с буквами, цифровой ряд для каждого, лото «Сложи слова из слогов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Использованные технологии: </w:t>
      </w:r>
      <w:r>
        <w:rPr>
          <w:sz w:val="28"/>
          <w:szCs w:val="28"/>
        </w:rPr>
        <w:t>проблемно-диалогическая, ИКТ-технологии, здоровьесберегающие, игровые, технология оценки учебных достиж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60"/>
        <w:gridCol w:w="2160"/>
        <w:gridCol w:w="2160"/>
        <w:gridCol w:w="2319"/>
        <w:gridCol w:w="2112"/>
        <w:gridCol w:w="2086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организации учебной деятельности</w:t>
            </w:r>
          </w:p>
        </w:tc>
        <w:tc>
          <w:tcPr>
            <w:tcW w:w="1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едагогического взаимодействи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й дидактический и наглядный материа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</w:tr>
      <w:tr>
        <w:trPr>
          <w:trHeight w:val="37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1. Э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/>
            </w:pPr>
            <w:r>
              <w:rPr>
                <w:b/>
              </w:rPr>
              <w:t>Постановка учебной задачи, мотивация учебной деятельности. Актуализация зн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тинный материал: танк,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ызов уже имеющихся зна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рганизация индивидуально-коллектив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Выделите первый звук в сло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Какие главные звуки будут сегодня на заняти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пределение темы заня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Положительный настрой на работу и сотрудни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ыделяют первые звуки в слов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пределяют тему заняти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риентироваться в своей системе знаний и осознавать необходимость нового зн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Умение выделять и формулировать познавательные це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/>
            </w:pPr>
            <w:r>
              <w:rPr>
                <w:color w:val="000000"/>
              </w:rPr>
              <w:t xml:space="preserve">Умение оформлять свои мысли в устной форм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  <w:t>Умение использовать речь для регуляции своего п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right="-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Умение определять цель учебной деятельности с помощью учите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Принимать и сохранять учебную цель и задач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2. Этап Подготовка к активному и сознательному усво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Индивидуальные зерк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рганизация совмест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бобщение артикуляции и характеристик звуков Т, 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ют артикуляцию звуков Т, ТЬ, обобщ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ют характеристику звуков Т, ТЬ.</w:t>
            </w:r>
          </w:p>
          <w:p>
            <w:pPr>
              <w:pStyle w:val="Normal"/>
              <w:jc w:val="both"/>
              <w:rPr/>
            </w:pPr>
            <w:r>
              <w:rPr/>
              <w:t>Соотносят звуки с буквой.</w:t>
            </w:r>
          </w:p>
          <w:p>
            <w:pPr>
              <w:pStyle w:val="Normal"/>
              <w:jc w:val="both"/>
              <w:rPr/>
            </w:pPr>
            <w:r>
              <w:rPr/>
              <w:t>Записывают тему занятия в тетрад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слушать, слышать,  анализировать, сопоставлять, дифференцировать, делать вы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рганизовывать и осуществлять совместную деятельность,  рефлексия свои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ценивать правильность сво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Этап Первичное усвоение новых зна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й материал: та  то  ту  ти  ты  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еры с согласными бук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фровой ряд на каждого ученика.</w:t>
            </w:r>
          </w:p>
          <w:p>
            <w:pPr>
              <w:pStyle w:val="Normal"/>
              <w:jc w:val="both"/>
              <w:rPr/>
            </w:pPr>
            <w:r>
              <w:rPr/>
              <w:t>Речевой материал:</w:t>
            </w:r>
          </w:p>
          <w:p>
            <w:pPr>
              <w:pStyle w:val="Normal"/>
              <w:jc w:val="both"/>
              <w:rPr/>
            </w:pPr>
            <w:r>
              <w:rPr/>
              <w:t>стены, спорт, концерт, хитрый, читает, при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1.Организация письменной коллективной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Вопросы и задания по проверк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все сло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слоги с твердым соглас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Прочитать слоги с мягким соглас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 вы думаете, какое задание мы сейчас будем выполнять?</w:t>
            </w:r>
          </w:p>
          <w:p>
            <w:pPr>
              <w:pStyle w:val="Normal"/>
              <w:jc w:val="both"/>
              <w:rPr/>
            </w:pPr>
            <w:r>
              <w:rPr/>
              <w:t>-Если в слове есть глухие согласные звуки Т, ТЬ, то обозначьте их буквой 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Сохранение интереса к теме при непосредственной работе с новой информацией.</w:t>
            </w:r>
          </w:p>
          <w:p>
            <w:pPr>
              <w:pStyle w:val="Normal"/>
              <w:jc w:val="both"/>
              <w:rPr/>
            </w:pPr>
            <w:r>
              <w:rPr/>
              <w:t>-Определите по цифровому ряду место звуков Т, ТЬ в слов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слоги с буквой Т под диктовку.</w:t>
            </w:r>
          </w:p>
          <w:p>
            <w:pPr>
              <w:pStyle w:val="Normal"/>
              <w:jc w:val="both"/>
              <w:rPr/>
            </w:pPr>
            <w:r>
              <w:rPr/>
              <w:t>Проверка работы по заданному основанию, выделение звуков из слог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деляют на слух из слов звуки Т, ТЬ и обозначают их буквой 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ят место глухих согласных звуков Т, ТЬ в словах по цифровому ряду.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Style w:val="C3"/>
              </w:rPr>
            </w:pPr>
            <w:r>
              <w:rPr>
                <w:rStyle w:val="C3"/>
              </w:rPr>
              <w:t>Умение выделять главную идею задания и выстраивать последовательность своих действий. Проводить сравнения по заданным критериям.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Умение проводить анализ по заданным критериям. 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критично относиться к своему мнению и принимать точку зрения другого человек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самостоятельно анализировать условия задания на основе учета выделенных ориенти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ая физмину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167AC6"/>
                  <w:sz w:val="21"/>
                  <w:szCs w:val="21"/>
                  <w:shd w:fill="FFFFFF" w:val="clear"/>
                </w:rPr>
                <w:t>http://infourok.ru/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действовать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/>
              </w:rPr>
              <w:t>Этап Первичное закрепление и систематизац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й материал: стол  бежит светлый утро тел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1.Организация учебного взаимодействия и обсуждение возникающих вопро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овка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соответствующих навыков и ум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помощь при затруднен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ронтальной проверки   </w:t>
            </w:r>
          </w:p>
          <w:p>
            <w:pPr>
              <w:pStyle w:val="Normal"/>
              <w:jc w:val="both"/>
              <w:rPr/>
            </w:pPr>
            <w:r>
              <w:rPr/>
              <w:t>записанных слов.</w:t>
            </w:r>
          </w:p>
          <w:p>
            <w:pPr>
              <w:pStyle w:val="Normal"/>
              <w:jc w:val="both"/>
              <w:rPr/>
            </w:pPr>
            <w:r>
              <w:rPr/>
              <w:t>-Прочитать слова, выделить букву Т.</w:t>
            </w:r>
          </w:p>
          <w:p>
            <w:pPr>
              <w:pStyle w:val="Normal"/>
              <w:jc w:val="both"/>
              <w:rPr/>
            </w:pPr>
            <w:r>
              <w:rPr/>
              <w:t>-Прочитать слово, обозначающее неживой предмет.</w:t>
            </w:r>
          </w:p>
          <w:p>
            <w:pPr>
              <w:pStyle w:val="Normal"/>
              <w:jc w:val="both"/>
              <w:rPr/>
            </w:pPr>
            <w:r>
              <w:rPr/>
              <w:t>- живой предмет</w:t>
            </w:r>
          </w:p>
          <w:p>
            <w:pPr>
              <w:pStyle w:val="Normal"/>
              <w:jc w:val="both"/>
              <w:rPr/>
            </w:pPr>
            <w:r>
              <w:rPr/>
              <w:t>-действие</w:t>
            </w:r>
          </w:p>
          <w:p>
            <w:pPr>
              <w:pStyle w:val="Normal"/>
              <w:jc w:val="both"/>
              <w:rPr/>
            </w:pPr>
            <w:r>
              <w:rPr/>
              <w:t>-признак предм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слова под диктовку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звуковой анализ, используя схему р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записанные слова по заданному основанию.</w:t>
            </w:r>
          </w:p>
          <w:p>
            <w:pPr>
              <w:pStyle w:val="Normal"/>
              <w:jc w:val="both"/>
              <w:rPr/>
            </w:pPr>
            <w:r>
              <w:rPr/>
              <w:t>Выделяют букву Т в словах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закономерности; самостоятельно продолжать их по установленному правилу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ние участвовать в обсуждении; слушать и понимать других, высказывать свою точку з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но относиться к своему мн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организовывать и осуществлять совместную деятельность, учитывать позицию учеников. Задавать вопросы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итывать сложность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свои действия в ходе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носить изменения в результат своей деятельности, исходя из оценки этого результата самим обучающимся, учителем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материал:</w:t>
            </w:r>
          </w:p>
          <w:p>
            <w:pPr>
              <w:pStyle w:val="Normal"/>
              <w:rPr/>
            </w:pPr>
            <w:r>
              <w:rPr/>
              <w:t>Толя читал утром книгу. У стола стоят четыре сту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Замени первый звук в слове на Т»( с мячом)</w:t>
            </w:r>
          </w:p>
          <w:p>
            <w:pPr>
              <w:pStyle w:val="Normal"/>
              <w:rPr/>
            </w:pPr>
            <w:r>
              <w:rPr/>
              <w:t>Речевой материал: банк  куча  ночка  ранец  лапки  пачка  санки  пру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о «Сложи слова из слогов»</w:t>
            </w:r>
          </w:p>
          <w:p>
            <w:pPr>
              <w:pStyle w:val="Normal"/>
              <w:rPr/>
            </w:pPr>
            <w:r>
              <w:rPr/>
              <w:t>Речевой материал:</w:t>
            </w:r>
          </w:p>
          <w:p>
            <w:pPr>
              <w:pStyle w:val="Normal"/>
              <w:rPr/>
            </w:pPr>
            <w:r>
              <w:rPr/>
              <w:t>Ворона, телята, самолет, лопата, автобус, капуста, палатка, стреко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2.Организация совместной фронтально-индивиду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-Начертить схему предложения, подписать букву Т в словах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2.Создание условий для выработки необходимых умений и навы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3.Проведение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Назвать слово, где два звука Т, 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Назвать слова, где звук Т в первом слоге (втором, треть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Чертят схему предложений. Выделяют звуки Т, ТЬ в словах и подписывают букв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Анализируют слова, заменяют первый звук на Т, получают новое слово. Объясняют различие в звукобуквенном составе и значении с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Собирают из слогов, данных в разбивку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Читают полученные слова. Выделяют нужный звук, определяют, в каком слоге он находится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 xml:space="preserve">Умение проводить звуковой анализ и синтез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ефлексия способов и условий действий, контроль и оценка процесса и результата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rStyle w:val="C3"/>
              </w:rPr>
              <w:t xml:space="preserve">Умение проводить анализ по заданным критериям. </w:t>
            </w:r>
          </w:p>
          <w:p>
            <w:pPr>
              <w:pStyle w:val="Normal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доносить свою позицию до других, отстаивать свою точку зрения, слушать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Умение обсуждать в ходе индивидуальной деятельности возникающие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Умение понимать причины своего неуспеха и находить способы выхода из этой ситу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рректировать и оценивать выполнение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Эта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ение итог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object w:dxaOrig="6960" w:dyaOrig="52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85pt;height:80.8pt" filled="f" o:ole="">
                  <v:imagedata r:id="rId4" o:title=""/>
                </v:shape>
                <o:OLEObject Type="Embed" ProgID="" ShapeID="ole_rId3" DrawAspect="Content" ObjectID="_641003994" r:id="rId3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Проведение рефлекс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-   Какие задания понравились, ка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ызвали затруднения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-Оцените свою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Оценивают свою работу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Умение обобщать знания,  анализировать, контролировать и оценивать результат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Рефлексия своих действ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Умение осуществлять пошаговый контроль по результа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алаева Р.И., Серебрякова Н.В. Коррекция общего недоразвития речи дошкольников. – С</w:t>
      </w:r>
      <w:r>
        <w:rPr/>
        <w:t>.-</w:t>
      </w:r>
      <w:r>
        <w:rPr>
          <w:sz w:val="28"/>
          <w:szCs w:val="28"/>
        </w:rPr>
        <w:t>Петербург, 199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довникова И.Н. Нарушения письменной речи и их преодоление у младших школьников. – М., 199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стребова А.В. Коррекция нарушений речи у учащихся общеобразовательной школы. – М., 1978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C3">
    <w:name w:val="c3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7:31:00Z</dcterms:created>
  <dc:creator>Пользователь</dc:creator>
  <dc:description/>
  <cp:keywords/>
  <dc:language>en-US</dc:language>
  <cp:lastModifiedBy>Пользователь</cp:lastModifiedBy>
  <dcterms:modified xsi:type="dcterms:W3CDTF">2015-04-24T17:34:00Z</dcterms:modified>
  <cp:revision>1</cp:revision>
  <dc:subject/>
  <dc:title>Муниципальное образовательное учреждение Дедовская  средняя школа № 4</dc:title>
</cp:coreProperties>
</file>