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Я «ДЕТСКИЙ САД №24 КОМБИНИРОВАННОГО ВИ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t>Методическое пособие.</w:t>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t>Корнева Ю.Ф.</w:t>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ЖИЛИ У БАБУС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нятия по развитию речи с младшими дошкольниками с использованием малых форм фольклор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Троицк 2011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нева Ю.Ф. «Жили у бабуси». Занятия по развитию речи с младшими</w:t>
      </w:r>
    </w:p>
    <w:p>
      <w:pPr>
        <w:pStyle w:val="Normal"/>
        <w:spacing w:lineRule="auto" w:line="360"/>
        <w:jc w:val="both"/>
        <w:rPr/>
      </w:pPr>
      <w:r>
        <w:rPr>
          <w:rFonts w:cs="Times New Roman" w:ascii="Times New Roman" w:hAnsi="Times New Roman"/>
          <w:sz w:val="28"/>
          <w:szCs w:val="28"/>
        </w:rPr>
        <w:tab/>
        <w:t>дошкольниками и использованием малых форм фольклора/</w:t>
      </w:r>
    </w:p>
    <w:p>
      <w:pPr>
        <w:pStyle w:val="Normal"/>
        <w:spacing w:lineRule="auto" w:line="360"/>
        <w:jc w:val="both"/>
        <w:rPr/>
      </w:pPr>
      <w:r>
        <w:rPr>
          <w:rFonts w:cs="Times New Roman" w:ascii="Times New Roman" w:hAnsi="Times New Roman"/>
          <w:sz w:val="28"/>
          <w:szCs w:val="28"/>
        </w:rPr>
        <w:tab/>
        <w:t>Корнева Ю.Ф. – Троицк 20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ом пособии описывается то, какую роль играет фольклор в качестве материала для развития речи до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яду с этим для воспитателей младших групп предлагаются занятия по развитию речи с использованием малых форм фольклора. Тематика занятий представлена в соответствии с программой М.А. Васильевой, В.В. Гербовой, Т.С. Комаровой «Программа воспитания и обучения в детском са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орнева Ю.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униципальное дошкольно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Детского сада №24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омбинированного вида»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исловие</w:t>
      </w:r>
    </w:p>
    <w:p>
      <w:pPr>
        <w:pStyle w:val="ListParagraph"/>
        <w:numPr>
          <w:ilvl w:val="0"/>
          <w:numId w:val="1"/>
        </w:numPr>
        <w:spacing w:lineRule="auto" w:line="360"/>
        <w:ind w:left="0" w:hanging="0"/>
        <w:rPr/>
      </w:pPr>
      <w:r>
        <w:rPr>
          <w:rFonts w:cs="Times New Roman" w:ascii="Times New Roman" w:hAnsi="Times New Roman"/>
          <w:sz w:val="28"/>
          <w:szCs w:val="28"/>
        </w:rPr>
        <w:t xml:space="preserve">Занятия по развитию речи в  </w:t>
      </w:r>
      <w:r>
        <w:rPr>
          <w:rFonts w:cs="Times New Roman" w:ascii="Times New Roman" w:hAnsi="Times New Roman"/>
          <w:sz w:val="28"/>
          <w:szCs w:val="28"/>
          <w:lang w:val="en-US"/>
        </w:rPr>
        <w:t>I</w:t>
      </w:r>
      <w:r>
        <w:rPr>
          <w:rFonts w:cs="Times New Roman" w:ascii="Times New Roman" w:hAnsi="Times New Roman"/>
          <w:sz w:val="28"/>
          <w:szCs w:val="28"/>
        </w:rPr>
        <w:t xml:space="preserve"> младшей группе</w:t>
      </w:r>
    </w:p>
    <w:p>
      <w:pPr>
        <w:pStyle w:val="ListParagraph"/>
        <w:numPr>
          <w:ilvl w:val="0"/>
          <w:numId w:val="1"/>
        </w:numPr>
        <w:spacing w:lineRule="auto" w:line="360"/>
        <w:ind w:left="0" w:hanging="0"/>
        <w:rPr/>
      </w:pPr>
      <w:r>
        <w:rPr>
          <w:rFonts w:cs="Times New Roman" w:ascii="Times New Roman" w:hAnsi="Times New Roman"/>
          <w:sz w:val="28"/>
          <w:szCs w:val="28"/>
        </w:rPr>
        <w:t xml:space="preserve">Занятия по развитию речи  во </w:t>
      </w:r>
      <w:r>
        <w:rPr>
          <w:rFonts w:cs="Times New Roman" w:ascii="Times New Roman" w:hAnsi="Times New Roman"/>
          <w:sz w:val="28"/>
          <w:szCs w:val="28"/>
          <w:lang w:val="en-US"/>
        </w:rPr>
        <w:t>II</w:t>
      </w:r>
      <w:r>
        <w:rPr>
          <w:rFonts w:cs="Times New Roman" w:ascii="Times New Roman" w:hAnsi="Times New Roman"/>
          <w:sz w:val="28"/>
          <w:szCs w:val="28"/>
        </w:rPr>
        <w:t xml:space="preserve"> младшей групп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лово «фольклор», будучи английского происхождения, переводится буквально как «народная мудр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раннем возрасте обучение фольклором активно развивает речь ребенка, закладывает основы нравственности, самостоятельности, прививает азы культурно-гигиенических навы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актиками давно было замечено: знакомство с произведениями устного народного творчества является более эффектным методом воспитания, нежели другие методы, направленные на стимулирование чувств детей (поощрение, наказание, порицание, указание, контроль деятельности, создание ситуации успеха и т.д.). Фольклор легко воспринимается детьми с самого раннего возраста. В нем заложена информация о соблюдении правил поведения, норм морали, которые вырабатывались человечеством на протяжении многих веков. Произведения устного народного творчества эмоционально переживаются ребенком, а их ритм и своеобразность слога снимают напряжение у тревожного ребенка. С помощью фольклора можно эффективно влиять на формирование ценностных представлений (отношение к природе, родителям, традициям, труду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громную роль играет фольклор в качестве материала для развития речи дошкольников. Колыбельные песни и потешки – бесценный материал, который позволяет ребенку «почувствовать» язык, ощутить его мелодичность и ритм, проникнуться народным духом. Колыбельные и потешки обогащают словарь и кругозор детей, обучает образовывать однокоренные слова (например: котя, котенька, коток; коза, козонька и т.д.), позволяют запомнить слова и формы слов и словосочетаний. Положительная эмоциональная окраска колыбельных и потешек делает освоение речи более успеш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использование фольклора в работе с детьми младшего возраста помогает детям овладеть родной речью, сделать ее яркой, образной, чтобы она отражала языковое богатство своего на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 xml:space="preserve">Занятия по развитию речи в </w:t>
      </w:r>
      <w:r>
        <w:rPr>
          <w:rFonts w:cs="Times New Roman" w:ascii="Times New Roman" w:hAnsi="Times New Roman"/>
          <w:b/>
          <w:sz w:val="28"/>
          <w:szCs w:val="28"/>
          <w:lang w:val="en-US"/>
        </w:rPr>
        <w:t>I</w:t>
      </w:r>
      <w:r>
        <w:rPr>
          <w:rFonts w:cs="Times New Roman" w:ascii="Times New Roman" w:hAnsi="Times New Roman"/>
          <w:b/>
          <w:sz w:val="28"/>
          <w:szCs w:val="28"/>
        </w:rPr>
        <w:t xml:space="preserve"> младшей групп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гра – занят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йчик в гостях у ребя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мочь детям понять содержание потешки, вызвать желание слушать ее. Повторять за воспитателем стихотворные слова и фразы, повторять танцевальные движения. Развивать воображение. Воспитывать интерес к русскому фольклору.</w:t>
      </w:r>
    </w:p>
    <w:p>
      <w:pPr>
        <w:pStyle w:val="Normal"/>
        <w:spacing w:lineRule="auto" w:line="360"/>
        <w:jc w:val="both"/>
        <w:rPr/>
      </w:pPr>
      <w:r>
        <w:rPr>
          <w:rFonts w:cs="Times New Roman" w:ascii="Times New Roman" w:hAnsi="Times New Roman"/>
          <w:b/>
          <w:sz w:val="28"/>
          <w:szCs w:val="28"/>
        </w:rPr>
        <w:tab/>
        <w:t>Ход:</w:t>
      </w:r>
      <w:r>
        <w:rPr>
          <w:rFonts w:cs="Times New Roman" w:ascii="Times New Roman" w:hAnsi="Times New Roman"/>
          <w:sz w:val="28"/>
          <w:szCs w:val="28"/>
        </w:rPr>
        <w:t xml:space="preserve"> В гости к детям приходит зайчик. Воспитатель рассказывает стихотвор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Жил – был зайчик длинные у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орозил зайчик уши на макуш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орозил ушки, отморозил хвост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поехал греться к ребятишкам в г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м тепло и сухо, волка 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ают морковку на об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рассматривают зайчика)</w:t>
      </w:r>
    </w:p>
    <w:p>
      <w:pPr>
        <w:pStyle w:val="ListParagraph"/>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ие у зайчика ушки?</w:t>
      </w:r>
    </w:p>
    <w:p>
      <w:pPr>
        <w:pStyle w:val="ListParagraph"/>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ой хвостик?</w:t>
      </w:r>
    </w:p>
    <w:p>
      <w:pPr>
        <w:pStyle w:val="ListParagraph"/>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то любит кушать зайч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угощают зайчика морков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зайчику поплясать вместе с детьми. Дети надевают маски зай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инька походи, серенький пох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так походи, вот сяк пох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инька повернись, серенький поверн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инька попляши, серенький попля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так попляши, вот сяк попля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инька, топни ножкой, серенький, топни нож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так топни ножкой, вот сяк топни нож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инька поклонись, серенький поклон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так поклонись, вот сяк поклон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повторяют за воспитателем под музыку танцевальные движения и проговаривают слова)</w:t>
      </w:r>
    </w:p>
    <w:p>
      <w:pPr>
        <w:pStyle w:val="ListParagraph"/>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кого боится зайчик? (лиси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егает лисичка, дети прячут зай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повторяется 2-3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сичка уходит, а зайчик остается жить у ребят в групп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дичка, водич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Вызвать у детей радость от слушания потешки, желание послушать ее еще и помочь воспитателю читать потешк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На столе воспитателя спит в кровати кукла. «Это Катя, - говорт воспитатель. – Кате пора вставать, - Вставай Катенька, вставай!» (дети помогают будит кукл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поднимает куклу с кровати. «Дети, давайте попросим водичку помочь нам умыть и развеселить Катюшу», - предлагает педаго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дичка, помоги нам!» (хоровые и индивидуальные отве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ставит на стол игрушечный умываль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с-с-с-с – полилась вода», - говорит педагог. Он умывает куклу, и не торопясь 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дичка, водич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ой Кате личи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глазки блес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бы щечки розов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 смеялся рот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 кусался зуб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лее воспитатель показывает детям куклу и просит посмотреть, как у нее заблестели глазки, спрашивает: «Что сделали глазки?(хоровые и индивидуальные ответы). И щечки розовеют. Что делают? (ответы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тал смеяться роток. Правда, стал смеяться роток? (хоровые и индивидуальные ответы). И кусаться …?(зуб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читает потешку еще раз. Повторяет ее, предлагает детям помочь ему читать.</w:t>
      </w:r>
    </w:p>
    <w:p>
      <w:pPr>
        <w:pStyle w:val="Normal"/>
        <w:spacing w:lineRule="auto" w:line="360"/>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xml:space="preserve"> воспитатель должен чаще напоминать детям эту потешку при умывании, особенно после дневного с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т и люди спя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мочь детям понять содержание потешки, запомнить название животных, которые встречаются в тексте, а так же где кто из них спит. Формировать способность к обобщению. Вызвать у детей желание послушать это стихотворение еще раз, подговаривать отдельные слова.</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оказывает на фланелеграфе следующие сюжеты: птицы на веточке, лисы на горочке, зайцы и уточки на травушке-муравушке, малыши в люлечке. 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и люди сп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и звери сп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тицы спят на веточ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сы спят на гороч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йцы спят на травуш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ки на муравуш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ки все по люлеч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ят – посп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му миру вел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тем педагог спрашивает, кто нарисован на картинке. Подсказывает слова из потешки. Просит детей показать и назвать горочку, травушку-муравушку, люлечку (индивидуальные зан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дважды читает потешку с опорой на нагляд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лее воспитатель проводит игру «День, ночь». По сигналу «день» дети двигаются по ковру изображая птичек, зайчиков, лисичек, по сигналу «ночь» дети приседают и закрывают глаза. Игра проводится 2 раза. В младшей подгруппе занятия на этом заканчив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детей старшей подгруппы потешка читается еще раз. Затем воспитатель последовательно, одну за другой убирает картинки, спрашивая кто нарисован на картинке, которую он убрал (хоровые и индивидуальные отве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оснулись звери и птицы, - продолжает воспитатель, - полетели, побежали, поплыли. Угадайте, кто поплыл?» Воспитатель раздает детям картинки с изображениями зверей и птиц. «Уточки, гуси» - говорят дети и отдают воспитателю соответствующие картинки, которые он ставит на мольберт. Кто полетел? (птицы летают), Кто побежал? (звери бег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конце занятия проводится иг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етели, побежали». Дети по сигналу изображают птичек или зверей. Игра проводится 2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шел котик на торжо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Помочь детям понять содержание потешки, вызвать желание слушать ее, подговаривать слова (пирожок, булочку, укушу, снесу). Способствовать развитию воображения детей. Формировать способность к обобщению. Учить понимать юмор.</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Воспитатель обращает внимание детей на иллюстрацию Ю. Васнецова, выполненную к этой потешке. Воспитатель показывает иллюстрацию и медленно читает потешку. Повторяет 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тик решил, - говорит далее педагог, - купить булочку нашей Настеньке. И пошел котик на торжок, купил…» - читает потешку, заменяя и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ибо Настеньке сн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и сам укуш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 и Настеньке сне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Настенька, ешь було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ти воспринимают воображаемую ситуацию, ребенок берет булочку и ест 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теперь котик пойдет покупать булочку Коле, - продолжает воспитатель. – Помогайте мне: «Пошел котик……(читает потешку, дети подговаривают слова). Далее котик приносит булочку еще 2-3 дет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лее воспитатель, используя фланелеграф, показывает детям веселого кот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мотрите какой забавный коте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очень любит шут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йчас я, - говорит котенок, - забодаю Олю.И Сережу тоже забодаю.» (детям показывают новую картинку, на которой нарисован котенок с рожками). Дети смеются. Воспитатель интересуется, что их рассмешило. Обобщает ответы: «И впрямь забавный котенок. Решил, что он козл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ейчас я вас опять рассмешу, - говорит котенок, - потому что буду грызть сладкую морковку…..» (на фланелеграфе прикрепляется соответствующая картинка). Дети смеются и объясняют, что котята не грызут морков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еще, - говорит котенок, - я сейчас полечу как птичка…. (на фланелеграфе картинка, на которой изображен котенок с крылыш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заключении котенок интересу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да дети я вас рассмешил? И очень надеюсь, что вы не забудите угостить меня….(молочком, колбаской). Дети «кормят» котенка, вспоминают как он их смеш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ики, чики, кич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Вызвать у детей радость от чтения взрослым потешки и желание послушать ее еще раз. Поощрять попытки детей подговаривать слова потешки. Совершенствовать способность к обобщению (группировка предметов по их общему признак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Воспитатель прикрепляет к фланелеграфу березовые веточки, затем фигурки двух птичек, и не торопясь 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ки, чика, к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резовые лички!                                       (пок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тели две пт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ой невелички.                                       (пок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они летели,                                          (передвигает пт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люди гля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они садились,                                      (сажает птиц на вет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люди дивил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тем педагог дважды повторяет потешку, не прибегая к показу. Далее он предлагает двум детям быть птичками – невиличками. На слова «как они летели» дети – птички летят, а на слова «как они садились» дети садятся на стульч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вызывает новую пару. Всем остальным детям он предлагает помочь ему при чтении потешки. Медленно с паузами читает: «Чики, чики……» (пауза) – «Кичики», - добавляют дети. – «Березовые…..» (пауза) – «Лычк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роли птичек назначаются еще двое детей. Далее воспитатель повторяет потешку, передвигая фигурки на фланелеграфе. Дети активно помогают ему, подговаривая сл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предлагает детям перейти за столы, на которых разложены картинки и взять каждому по од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мотрите на картинку и скажите, что на ней нарисовано», - предлагает педагог (ответы детей). «А сейчас назовите того, кто умеет, может летать (муха, жук, бабочка, птичка, комар и т.д.). А кто не летает? (зайчик, лисичка, еж и т.д.)». В заключении воспитатель уточняет и обобщает ответы.</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к у нашего кота».</w:t>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Помочь детям понять содержание потешки. Вызвать желание послушать потешку еще раз. Способствовать активному подговариванию слов потешки при чтении ее воспитателем. Развивать наблюдательность. Активизировать в речи наблюдательность: густая, пушистая (шерсть), перья – перыш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рассматривает с детьми игрушку – кота. Обращает внимание детей на его шкуру: шерсть мягкая, пушистая, «шубка очень хороша!» (хоровые и индивидуальные высказывания). Дети вместе с педагогом рассматривают усы «удивительной красы», отмечают, что глазки смелые. Воспитатель спрашивает: «Как вы думайте, какие у кота зубки?» - «Белые», - отвечают дети. Педагог 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нашего к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убка очень хорош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котика у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дивительной кра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зки смелые, зубки бел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грушечный котик предлагает детям полюбоваться на его шкуру, усы, глазки. Просит прочесть про него стихотворение. Воспитатель предлагает детям помочь ему. Воспитатель читает потешку еще 2-3 раза, дети подговаривают слова потешки. Для детей младшей подгруппы заканчив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ти старшей подгруппы переходят за столы и берут по картинке (предметные). Дети рассматривают их и называют кто нарисован на них. «Угадайте (покажите картинку, назовите), - предлагает воспитатель, - у кого густая пушистая шерсть? А кто – у него тоже густая, пушистая шерсть, - будет вместе со мной проверять, не ошиблись ли вы.» Дети перечисляют: густая и пушистая шерсть у лисы, у белочки, у зайчика, у собачки. Если малыш ошибается, то кот протестует «Фрр – фрр, неправильно, неправи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теперь, - продолжает занятие воспитатель, - скажите у кого на теле перья?» (у вороны, у попугая, у маленькой птички – син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канчивая занятия, педагог перечисляет животных, тело которых покрыто густой, пушистой шерстью, называет птиц, указав, что у всех птиц на теле перья, перы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адушки, ладушки…»</w:t>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Вызвать у детей желание слушать потешку, подговаривать слова. Способствовать развитию воображению детей. Упражнять в подборе существительных к глаголу. Продолжать развивать умение ориентироваться в окружающе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Воспитатель не торопясь читает потешку, выделяя голосом имена детей и количество оладушков: «Даше (пауза) два, Паше (пауза) дв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 читает потешку еще раз. Пробует оладушек взятый с тарелки (игровая ситуация). Подтверждает: «Хороши оладушки, у нашей бабушки!» Угощает оладушками детей. Спрашивает, хороши ли оладушки. Читает потешку еще раз, называя имена присутствующих на занятиях. После чтения потешки воспитатель «раздает» этим детям оладушки. Дети дуют на них (горячие!) и «съед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 читает потешку еще 3-4 раза, называя имена других детей. Затем воспитатель спрашивает, что пекла бабушка (оладушки), что еще можно печь (пирожки, булочки, ватружки, хлеб, калачи, сушки). Младшим детям педагог показывает чаще, побуждает их повторять за собой использованное им в речи существитель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таршим он предлагает припомнить, что пекут к чаю повора, что можно жарить (картошку, котлеты, рыб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й качи, качи, кач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Помочь детям понять содержание потешки, вызвать желание слушать ее, повторять вслед за воспитателем стихотворные слова и фразы. Отрабатывать (1-2 секунды) выход. Способствовать развитию воображени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Воспитатель, показывая детям поднос с калачами и баранками, спрашивает их название. Напоминает, что калачи большие, а баранки чуть поменьше, что их пекут. Предлагает послушать про калачи и баранки стихотвор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тение педагог сопровождает показом картинок на фланелеграфе. На первой картинке изображена печь, в которой стоит противень с баранками и калачами. На следующей нарисованы баранки и кал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летели тут грачи, подхватили калачи», - читает воспитатель и одновременно прикрепляет фигурки птиц, а затем снимает их вместе с изображением калачей. На фланелеграфе остаются только бара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раздает» баранки детям (воображаемая ситуация). Напоминает, что они горячие, «с пылу, с жару, из печи». Предлагает подуть на них. Следит, чтобы выход был длительным, упражнение повторяется 1-2 раза. Педагог читает потешку еще раз, и если дети слушают с вниманием, повторяет потешку еще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заключении воспитатель раздает детям настоящие баранки или сушки, которые они с удовольствием ед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детям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исонька – мурысонь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вторение потешки «Как у нашего к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Вызвать у детей радость от слушания знакомой потешки, побуждать подговаривать слова. Помочь понять содержание новой потешки. Учить правильно произносить такие слова, как мурысонька, мельница, прянички, сохраняя в них слоговую структуру. Способствовать воспитанию интонационной выразительности речи, вырабатывая восклицательную интонацию (Не ешь одна!)</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Ход:</w:t>
      </w:r>
      <w:r>
        <w:rPr>
          <w:rFonts w:cs="Times New Roman" w:ascii="Times New Roman" w:hAnsi="Times New Roman"/>
          <w:sz w:val="28"/>
          <w:szCs w:val="28"/>
        </w:rPr>
        <w:t xml:space="preserve"> Воспитатель показывает детям игрушечного кота. Объясняет, что кот просит ребят прочесть потешку, в которой говорится про его шкуру, «усы удивительной красы», «глазки смелые». Читает потешку. «Пусть девочки прочтут потешку про меня, - просит детей котик. – А теперь пусть прочтут мальч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лее воспитатель сообщает детям, что у кота есть подружка, а зовут ее Мурысонька, и предлагает послушать про нее потешку, которая называется «Кисонька – Мурысонька». Воспитатель просит несколько детей повторить название. Чтение он сопровождает показом картинок на фланелеграфе (последовательно демонстрирует кисоньку, ветряную мельницу, прян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дети узнают, что кисонька одна ела прянички, они грозят ей пальцем, приговаривают: «не ешь одна, не ешь одна!» (хоровое и несколько индивидуальных высказы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повторяет потешку еще 1-2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 Кисонька – мурысонь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Где ты бы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мельн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исонька – мурысонь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ты там дел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уку моло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исонька – мурысонька, а что ты из муки пек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ян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исонька – мурысонька, а с кем ты прянички съе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 ешь одна, не ешь о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пание куклы Кати с использованием фольклорных произведе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в процессе действий использовать фольклорные произведения и использовать их в дальнейшем в самостоятельной деятельности во время игр с куклами. Помочь запомнить и активизировать в речи названия предметов, действий, качеств: ванночка, мыло, мыльница, полотенце, намыливать, смывать мыло, вытирать, горячая, холодная, теплая вода.</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Воспитатель ставит на стол ванночку с водой, рядом два ведра и круж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егодня, - сообщает он детям, - будем купать Катю. В ванночке будем купать. А в какой воде? (теплой).» Приглашает детей определить, какая вода в ванночке. Приносит куклу. Снимает с нее рубашечку, сажает в ванну. Предлагает кому-нибудь из детей принести мыло. Ребенок приносит мыльницу. Дети повторяют слова: мыльница, мы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просит ребенка принести губку. Спрашивает, зачем нужна губка. Моет куклу и приговарив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йся, мойся, отмывай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язь смывайся, грязь смывайся!» (повторяет 2-3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тем воспитатель говорит: «У меня в желтом ведерке горячая вода. (спрашивает название качества у 2-3 детей). А в синем – холодная. Я смешиваю горячую воду с холодной. И будет вода …..? (теплая). Этой теплой водичкой я смою с Катеньки остатки мыла.» Моет куклу и приговарив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дичка, водич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мой Кате личи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бы глазки блест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щечки розов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 смеялся рот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 кусался зуб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и строчки повторяют дети. Ребенок приносит полотенце, объясняет его назначение. Помогает подержать куклу, которую вытирает воспитатель. Далее кукле надевают ночную рубашку и укладывают в кро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да в ванночке грязная и мыльная, - говорит педагог (дети повторяют названия качеств) – ее надо выл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убирает также мыло (прячет в мыльницу) приговаривая: «Вот домик – теремок, в нем мыло живет», вешает сушить полотенце, отжимает губку. Затем он предлагает спеть Кате колыбельну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ю – баю, баинь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городе заинь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йки травоньку ед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те спатеньке вел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ети повторяют колыбельную вместе с воспитателем 2-3 раза.</w:t>
      </w:r>
      <w:r>
        <w:br w:type="page"/>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Комплексное занятие</w:t>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Колокольчики звенят».</w:t>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0" w:hanging="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Учить детей выразительно читать потешки, стихи по подражанию, сопровождая их игровыми действиями, учить менять высоту и силу голоса, закреплять звукоподражательные слова во фразовой речи. Развивать голосовой аппарат, формировать правильное речевое дыхание. Воспитывать интерес к фольклорным произведениям.</w:t>
      </w:r>
    </w:p>
    <w:p>
      <w:pPr>
        <w:pStyle w:val="ListParagraph"/>
        <w:spacing w:lineRule="auto" w:line="360"/>
        <w:ind w:left="0" w:hanging="0"/>
        <w:jc w:val="both"/>
        <w:rPr/>
      </w:pPr>
      <w:r>
        <w:rPr>
          <w:rFonts w:cs="Times New Roman" w:ascii="Times New Roman" w:hAnsi="Times New Roman"/>
          <w:b/>
          <w:sz w:val="28"/>
          <w:szCs w:val="28"/>
        </w:rPr>
        <w:tab/>
        <w:t>Ход:</w:t>
      </w:r>
      <w:r>
        <w:rPr>
          <w:rFonts w:cs="Times New Roman" w:ascii="Times New Roman" w:hAnsi="Times New Roman"/>
          <w:sz w:val="28"/>
          <w:szCs w:val="28"/>
        </w:rPr>
        <w:t xml:space="preserve"> Дети сидят полукругом на стульчиках перед ширмой.</w:t>
      </w:r>
    </w:p>
    <w:p>
      <w:pPr>
        <w:pStyle w:val="ListParagraph"/>
        <w:spacing w:lineRule="auto" w:line="360"/>
        <w:ind w:left="0"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Посмотрите в окно:</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тит солнышко в окошко,</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отрит в нашу комнат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 похлопаем в ладо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чень рады солнышку.»(за ширмой раздается звон колокольчиков).</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Что это звенит?(колокольчики). Интересно, кто это пришел к на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Это я, Петрушка – веселая игрушка! (говорит, не показываяс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де же ты, Петрушка? Давайте его позовем! Скажем вместе: «Петрушка, иди к нам!» (дети хором зовут Петрушку). А теперь, Маша, позови Петрушку громко, звонко! Сейчас Лера позовет Петрушку по тише – ласково (каждое задание выполняют 2-3 ребен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А вот и я, Петрушка – веселая игруш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Здравствуй, Петрушка! Ребята тебя знают! Послушай, они расскажут стихотворение про теб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й, Петрушка, ах, Петруш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ы веселый, забавный, смешн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акая на свете игруш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гда не сравнится с тобой!(Петрушка радуется, звенит в колокольчик).</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Петрушка, какие у тебя колокольчики! Дай нам пожалуйста их рассмотреть повнимательне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Послушайте, как они громко звенят. Колокольчики сделаны из металла, они металлические. Одинаковые или разные? (разные). Один какой? (большой). Другой? (маленьки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ушка: А теперь послушайте, как по разному они звенят. Маленький звенит так: «Динь-динь-динь» (высокий звук). Большой колокольчик звенит так: «Дон-дон-дон» (низкий звук). Хотите поиграть? (да). Тогда я буду звенеть, а вы внимательно слушайте. Если звенит маленький колокольчик, вы скажите тоненьким голоском: «динь-динь-динь», а если большой – толстым: «дон-дон-дон». (дети выполняют задание 2-3 раза). Теперь вместе очень громко скажем: «Динь-динь-динь», подряд колокольчики звенят! А теперь скажем тоже самое, только тихо – тихо. Теперь произнесем эту формовку медленно. А кто сможет это сделать быстро – быстро? (дети выполняют задани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А что это за картинка у вас? (показывает на иллюстрацию к потешке «Кошкин д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Дети, покажите и расскажите Петрушке, что это тако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Инсценировка потешки: Воспитатель надевает на одного ребенка маску кошки, а на другого курочки, у курочки ведро.</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На крышу теремка прикрепляется нарисованный огонь. Дети хором читают потешку и вместе с персонажами выполняют соответствующие действи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н-дон, динь-дон,</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орелся кошкин д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горелся кошкин д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дет дым столб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шка выскочила, глаза выпучи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жит курица с ведр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ливает кошкин дом.</w:t>
      </w:r>
    </w:p>
    <w:p>
      <w:pPr>
        <w:pStyle w:val="ListParagraph"/>
        <w:spacing w:lineRule="auto" w:line="360"/>
        <w:ind w:left="0" w:hanging="0"/>
        <w:jc w:val="both"/>
        <w:rPr/>
      </w:pPr>
      <w:r>
        <w:rPr>
          <w:rFonts w:cs="Times New Roman" w:ascii="Times New Roman" w:hAnsi="Times New Roman"/>
          <w:sz w:val="28"/>
          <w:szCs w:val="28"/>
        </w:rPr>
        <w:t>Раз-раз, раз-раз и огонь погас.»</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ушка: Молодцы! А у меня кое-что есть! Послушайте! (играет на дудочк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Петрушка, посмотри, как наши дети умеют показывать дудочку губами. (дети выполняют артикуляционное упражнение «Дудоч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Какие у вас хорошие дудочки получаются, и у Саши, и у Маши… А играть на дудочке можете?</w:t>
      </w:r>
    </w:p>
    <w:p>
      <w:pPr>
        <w:pStyle w:val="ListParagraph"/>
        <w:spacing w:lineRule="auto" w:line="360"/>
        <w:ind w:left="0" w:hanging="0"/>
        <w:jc w:val="both"/>
        <w:rPr/>
      </w:pPr>
      <w:r>
        <w:rPr>
          <w:rFonts w:cs="Times New Roman" w:ascii="Times New Roman" w:hAnsi="Times New Roman"/>
          <w:sz w:val="28"/>
          <w:szCs w:val="28"/>
        </w:rPr>
        <w:t>- Конечно! Мы на дудочке играем, всех детишек забавляем (у-у-у-ду-ду-д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Молодцы! Вы все умеете: и звенеть как колокольчики, и на дудочке играть, как настоящие музыканты.</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Да, Петрушка, а мы ведь и такую игру знаем – «Музыканты». Выходите, дети, давайте научим Петрушку в нее играт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зминутка «Музыканты». (слова сопровождаются движения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 на дудочку играю,</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ша на гармошк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я, на гитаре, </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стина, на ложках и т.д..</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пасибо дети, развеселили меня! За это я вам книжку подарю (воспитатель вместе с детьми рассматривает книжку с потешк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мотрите, здесь тоже дудочка нарисован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й, ду-ду-ду, ду-ду-д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терял пастух дуду (грустная интонаци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мы дудочку нашли (весело),</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 играть на ней пошл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тель повторно читает потешку, а дети повторяют за воспитателем слова с грустной и веселой интонацией (Петрушка из-за ширмы выдувает мыльные пузыр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пузыр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то это такое? (ответы детей).</w:t>
      </w:r>
    </w:p>
    <w:p>
      <w:pPr>
        <w:pStyle w:val="ListParagraph"/>
        <w:spacing w:lineRule="auto" w:line="360"/>
        <w:ind w:left="0" w:hanging="0"/>
        <w:jc w:val="both"/>
        <w:rPr/>
      </w:pPr>
      <w:r>
        <w:rPr>
          <w:rFonts w:cs="Times New Roman" w:ascii="Times New Roman" w:hAnsi="Times New Roman"/>
          <w:sz w:val="28"/>
          <w:szCs w:val="28"/>
        </w:rPr>
        <w:t>Петрушка: Ребята, а вы умеете выдувать мыльные пузыри? Хотите научиться? Тогда я вам их дарю! Вы так здорово играйте: «Ду-ду-ду, ду-ду-ду!» Скоро к вам опять приду! До свидания! (уходит). Упражнение «Мыльные пузыри».(дети по очереди выдувают мыльные пузыри, остальные их ловят).</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Молодцы! Мы еще поучимся делать пузыри в следующий раз, а когда Петрушка опять к нам придет, покажем ему, что мы умее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Занятия по развитию речи</w:t>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Забавные пальчики».</w:t>
      </w:r>
    </w:p>
    <w:p>
      <w:pPr>
        <w:pStyle w:val="ListParagraph"/>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0" w:hanging="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внимательно слушать потешки и стихи и понимать их содержание, развивать чувство ритма, активную речь, умение повторять слова и звукосочетания, побуждать подражать взрослому, производить действия в соответствии с текстом, вызывать эмоциональную отзывчивость на художественное слово. Расширять опыт познавательного общения со взрослым.</w:t>
      </w:r>
    </w:p>
    <w:p>
      <w:pPr>
        <w:pStyle w:val="ListParagraph"/>
        <w:spacing w:lineRule="auto" w:line="360"/>
        <w:ind w:left="0" w:hanging="0"/>
        <w:jc w:val="both"/>
        <w:rPr/>
      </w:pPr>
      <w:r>
        <w:rPr>
          <w:rFonts w:cs="Times New Roman" w:ascii="Times New Roman" w:hAnsi="Times New Roman"/>
          <w:b/>
          <w:sz w:val="28"/>
          <w:szCs w:val="28"/>
        </w:rPr>
        <w:tab/>
        <w:t>Ход:</w:t>
      </w:r>
      <w:r>
        <w:rPr>
          <w:rFonts w:cs="Times New Roman" w:ascii="Times New Roman" w:hAnsi="Times New Roman"/>
          <w:sz w:val="28"/>
          <w:szCs w:val="28"/>
        </w:rPr>
        <w:t xml:space="preserve"> Под спокойную музыку дети входят в зал.</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Дети, давайте поздороваемся друг с другом. Посмотрите и солнышко уже проснулос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исуем большой круг (рукой показываем круг),</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ного лучиков вокруг (рисуем в воздухе лучи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о солнышко сияет (улыбаемс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 собою озаряет!</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красное солнышко! Молодцы! Давайте звонко, звонко похлопаем в ладоши и улыбнемся. Солнышко проснулось, и детки проснулись, сладко потянулис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Давайте покажем какими большими мы выросли (дети подтягиваются на носочки). А теперь покажем какие маленькие мы были (дети приседают).</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ук в двер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лышите? Кто-то к нам спешит! (входит кук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Кто ты? Как тебя зовут?</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Здравствуйте малыши! Я кукла Кат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ла красавиц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м ребяткам нравитс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ла синеглаза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длинными ресниц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ыми губ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юбуйтесь сами! (дети называют и показывают части тела куклы, используя слова стихотворения, дают ей характеристику: синеглазая, губки алые, длинные ресницы, куколка – красавиц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одцы! Вы знаете! Надо бы угостить куклу Катю. А чем ее угостить?(ответы детей). Давайте испечем бараночки! А Катя посмотрит какие мы с вами умелые, какие пальчики у нас ловкие!(на манке указательным пальцем рисуют круги-бараноч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 качи – качи – кач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 баранки – калач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 баранки – калач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пылу, с жару, из печ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т какие баранки красивые получились! Круглые, большие и маленькие. Поставим их в печку. А пока они пекутся, повторим потешку (совместное чтение поте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ночки наши еще не готовы. Поиграем пока с куклой Кате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ла Катя к нам приш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тала с солнышком он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ем с Катей мы играт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ем ручки развиват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де же наши руч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де ладошки? Покажит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т они! (показывают ладо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где пальчики девочки и мальчики? (растопыривают пальчи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ажите, как они умеют весело плясать? (двигают пальчик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ятались пальчики вот так! (сжимают кулач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Ой, что – то мне куколка хочет сказат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 очень люблю загад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вайте загадаем Кате загадку с помощью пальчиков! Угадай, Катя, кто это? (дети показывают пальчиками птич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ла: Соро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а – белобо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де была? Далеко! (самомассаж ладоней указательными пальц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шу варила, дето корми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ому дала! (по очереди загибают пальчи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ому д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ому д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ому д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этому не д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ы воды не носил! (грозят указательным пальце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ов не рубил!</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шу не варил!</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т тебе ничего! (разводят ручки в стороны).»</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это кто смотрит в окошечко? (скворчат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 скворечника торчат (делают крыш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вы маленьких скворчат (соединяют все пальцы с большим пальце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вик раз, клювик два (поочередно показывают правой и левой рук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ки, лапки, голова (надавливают ладошками на стол, пальцы в замок – голов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 кто это по лужам шлепает красными лапками? (гус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и, гуси! Га-га-г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ть хотите? Да-да-д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к летите же дом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й-ой-ой! Ой-ой-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ый волк под гор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 пускает нас домой! О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то это? Угадай!» (дети машут кистями рук – «крылышк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летела к на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нькой птичке</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рнышки я дам! (пальцы в щепотке – «сыплют зерны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нькая птичка, зернышки клюет (указательным пальцем одной руки стучат по ладони другой ру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ик-чирик! Чик-чирик!»</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Молодцы! Хорошо умеете пальчиками загадки загадывать! А теперь споем куколку песенку и поиграем с ладошк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душки – ладу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де были? – У бабу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екла нам бабушк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дкие оладуш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ом полив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ткам дав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ше, Диме, Вике, Дане, - </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ем дал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брая бабушка! А еще она капустку рубила, а потом солила. Поможем ей?</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 капустку рубим, рубим (ребрами ладоней выполняют движения вверх – вниз).</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 капустку солим – солим (складывают пальцы в щепотку и «солят»).</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 капустку мнем, мнем (сжимают и разжимают пальцы рук).</w:t>
      </w:r>
    </w:p>
    <w:p>
      <w:pPr>
        <w:pStyle w:val="ListParagraph"/>
        <w:spacing w:lineRule="auto" w:line="360"/>
        <w:ind w:left="0" w:hanging="0"/>
        <w:jc w:val="both"/>
        <w:rPr/>
      </w:pPr>
      <w:r>
        <w:rPr>
          <w:rFonts w:cs="Times New Roman" w:ascii="Times New Roman" w:hAnsi="Times New Roman"/>
          <w:sz w:val="28"/>
          <w:szCs w:val="28"/>
        </w:rPr>
        <w:t>А потом еще жуем! (имитируют процесс жевани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кусная капустка получилас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чки наши хорошо играют! А ножки умеют играть? Сейчас проверим! Закройте глаза. Катя спрячется, а мы ее будем искать!</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терялась наша Кат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де теперь ее искать на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тя, Катенька, а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 тебя сейчас найду! (дети идут по залу, ищут Катю, проходят по дорожке препятствий: «Змейка», «Ручеек», «Узкая тропинка», «Мостик»)».</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шли Катю! Теперь она будет вас искать, а вы прячтесь – закрывайте глаза ладошк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тя: «Потерялись наши детк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Где их теперь искать на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Дети, деточки, а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Вот сейчас я вас найду! (дети открывают лица)».</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 вот вы где! Нашла! Сейчас я вас догоню! (дети разбегаются врассыпную).</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вы быстро бегаете! Молодцы! А чем же так вкусно пахнет? (дети выполняют дыхательную гимнастику: вдох носом, выдох через рот). Это же наши бараночки испеклись! Угощайтесь ребятишки сами, да про гостью не забудьте! Под спокойную музыку дети уходят в группу.</w:t>
      </w:r>
      <w:bookmarkStart w:id="0" w:name="_GoBack"/>
      <w:bookmarkEnd w:id="0"/>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 xml:space="preserve">Занятия с детьми во </w:t>
      </w:r>
      <w:r>
        <w:rPr>
          <w:rFonts w:cs="Times New Roman" w:ascii="Times New Roman" w:hAnsi="Times New Roman"/>
          <w:b/>
          <w:sz w:val="28"/>
          <w:szCs w:val="28"/>
          <w:lang w:val="en-US"/>
        </w:rPr>
        <w:t>II</w:t>
      </w:r>
      <w:r>
        <w:rPr>
          <w:rFonts w:cs="Times New Roman" w:ascii="Times New Roman" w:hAnsi="Times New Roman"/>
          <w:b/>
          <w:sz w:val="28"/>
          <w:szCs w:val="28"/>
        </w:rPr>
        <w:t xml:space="preserve"> младшей групп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учивание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тушок, петушо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читать потешку наизусть. Вырабатывать правильный темп речи, силу голоса, говорить спокойно. Развивать внимание, память. Воспитывать интерес к русскому фольклор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сидят полукругом на стульях. У воспитателя на столе петушок – игр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посмотрите, кто это? Как он крич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итает поте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тушок, пету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олотой гребе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сляна голов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елкова бород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ты рано вст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лосисто по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кам спать не д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итая потешку воспитатель показывает на гребешок, бородку, гла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ой красивый петушок. Голосисто поешь. Как поет петушок? – Ку-ка-ре-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ди, Оленька, покажи, где у петушка гребешок, головушка, бородушка. (ребенок показывает, а воспитатель читает строчки). Вызывает еще 2-3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има, спроси петушка: «Что ты рано встаешь?» (ребенок повторяет за воспитателем строчки, вызывает еще 2-3 ребенка. Поощряет детей, одобря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читает потешку еще раз вместе с ребенком, который быстро запоминн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етушок очень доволен, как вы о нем рассказывали, молодцы!</w:t>
      </w:r>
    </w:p>
    <w:p>
      <w:pPr>
        <w:pStyle w:val="Normal"/>
        <w:spacing w:lineRule="auto" w:line="360"/>
        <w:jc w:val="both"/>
        <w:rPr/>
      </w:pPr>
      <w:r>
        <w:rPr>
          <w:rFonts w:cs="Times New Roman" w:ascii="Times New Roman" w:hAnsi="Times New Roman"/>
          <w:sz w:val="28"/>
          <w:szCs w:val="28"/>
        </w:rPr>
        <w:t>- Послушайте рассказ К.Д. Ушинского про петушка и его семью. (читает расск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какая семья у петушка? Петушок – папа, курочка – мама, а цыплятки – детки. Как курочка зовет цыпляток к себе? – Ко-ко-ко. А как пищат, отзываются цыплятки? – Пи-пи-п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йте поиграем. Петушок будет Коля, а курочка – я, а вы цыплятки. Вы бегаете, клюете зернышки, когда позовет вас петушок. А когда я вас позову, бегите ко мне. Игра повторяется 2-3 раза. Молод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тушок, мы споем тебе песенку (дети поют русскую народную прибаутку «Петушок» в обр. М. Красе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дактическая игра – занят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птичьем двор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Закрепить знания детей о домашних птицах, учить употреблять в речи имена существительные в форме единственного и множественного числа, обозначающие животных и их детенышей. Развивать внимание, выдержку, умение подождать своей очереди в ответах. Воспитывать интерес к домашним птица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сидят на стульях. Перед ними на столе воспитателя игрушки – пт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ети, посмотрите и назовите кто это? Дети называют птиц: петух, курочка, гусь, утка, индюк. Воспитатель продолжает: «Я загадаю про них загадки, а кто угадает, подойдет, покажет и назовет отгад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тает на заре, поет во дворе, на голове гребешок, кто же это?» (пету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вохчет, квохчет, детей созыв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х под крыло собирает.» (куроч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инная шея, красивые лап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Щиплет за пятки, беги без оглядки.» (гу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олодцы! А сейчас поиграем. Я буду говорить про птиц, а вы отвечайте, как они крич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и уточки с утра – кря, кря, кря – дети продолж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и гуси у пруда – га-га-га, га-га-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индюк среди двора – бал-бал-бал, балды-бал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и гуленьки вверху – грру-грру-грру, грру-грру-гр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и курочки в окно – ко-ко-ко, ко-ко-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Петя петушок,</w:t>
      </w:r>
    </w:p>
    <w:p>
      <w:pPr>
        <w:pStyle w:val="Normal"/>
        <w:spacing w:lineRule="auto" w:line="360"/>
        <w:jc w:val="both"/>
        <w:rPr/>
      </w:pPr>
      <w:r>
        <w:rPr>
          <w:rFonts w:cs="Times New Roman" w:ascii="Times New Roman" w:hAnsi="Times New Roman"/>
          <w:sz w:val="28"/>
          <w:szCs w:val="28"/>
        </w:rPr>
        <w:t>Ранним рано по ут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м споет ку-ка-ре-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лод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играем в игру «Кто в домике живет?» (воспитатель раскладывает обручи на полу 6 штук – это домики). Говорит в каком домике кто живет. На вопрос: «Кто в домике живет?» - дети отвечает звукоподражанием. – Хорошо поигр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играем в другую игру «У кого кто?» (дети сидят на стульчиках). Воспитатель показывает картинки с птицами: курица, утка, гусь, индюк. Дети называют птиц и их детенышей в единственном и множественном числе (хором и индивиду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ндюк – индюшонок – индюшата. Всех домашних птиц кормит хозяйка зернышками. Давайте мы налепим много зернышек для птичек. (раздает пластилин, тарелочки на каждый стол, дети лепят зерны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ссматривание хлебных издел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рава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Познакомить детей с хлебобулочными изделиями, учить различать и называть существенные признаки и качества изделий. Учить детей понимать заданный вопрос и отвечать на него. Ввести в словарь детей слова: каравай, буханка, булка, пышный, золотистая, ржаной и слова, обозначающие другие качества предметов.  Обратить внимание детей на то, что хлеб сделан руками не одного человека, а многих людей и его надо беречь, не бросать а доедать.</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 Дети, мы все любим игру «Каравай». Давайте споем. Вставайте в хоровод. Кому будем печь каравай? – Олечке, у нее недавно был день рождения. Дети играют 1 раз. (входит повар, она несет поднос, закрытый полотенц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я вам сегодня испекла настоящий каравай и много булочек. Вы садитесь, посмотрите все, а я пойду вам чай приготовлю (у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вот так испекла нам каравай Вера Иванов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он каравай душист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хрупкой корочкой ви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он мягкий, золотист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рким солнцем зали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йте его попробуем (отламывает кусок, а от него маленькие кусочки каждому ребе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нюхайте как пахнет каравай? – Вкусно пахнет хлебом свежим, душистым (дети за воспитателем повторяют новые слова х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пробуйте, вкусный? – Вкусный, аромат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ди, Ира, пожми ручкой каравай, он мягкий? – Мягкий, пышный. – Какой он формы? – Круглый, белый, а корочка золотистая (слова повторя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равай пекут из белой му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 вы думайте, что лучше есть с таким хлебом? – Что-нибудь сладкое и пить чай или молоко. Правильно. Раньше такой хлеб пекли к праздникам. А сейчас можно купить в магазине, когда захочешь его поесть. В магазине его сразу можно узнать. Каравай круглый, белый с золотистый корочкой. Пышный, мягкий, ароматный – так и хочется его съ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у меня еще что-то съесть. (открывает салфетку). Что это? – Хлеб. Он черный, его пекут из ржаной муки, поэтому он тем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ой он по форме, похож на каравай? – Нет, он как кирпи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авайте его попробуем (рассматривание идет также, все новые качества называет воспитатель, дети повторяют хором и индивидуальн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ассказ воспитателя.</w:t>
      </w:r>
    </w:p>
    <w:p>
      <w:pPr>
        <w:pStyle w:val="Normal"/>
        <w:spacing w:lineRule="auto" w:line="360"/>
        <w:jc w:val="both"/>
        <w:rPr/>
      </w:pPr>
      <w:r>
        <w:rPr>
          <w:rFonts w:cs="Times New Roman" w:ascii="Times New Roman" w:hAnsi="Times New Roman"/>
          <w:sz w:val="28"/>
          <w:szCs w:val="28"/>
        </w:rPr>
        <w:tab/>
        <w:t>Это буханка ржаного хлеба, темного цвета. Хлеб вкусный, ароматный, чуть с кислинкой. Его хорошо есть с борщом, с картошечкой, с рыбкой, с мясом. Каждый кусочек хлеба надо доедать, ведь чтобы хлеб был у нас каждый день, много людей трудится, чтобы он был вкусным, сытным. Не даром говорят: «Хлеб – всему голова», т.е. самая главная еда на столе. Вот мы и узнали про каравай, какой он тоже хлеб, только бел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йте поиграем снова в игру «Каравай», но по-другому. Вставайте в хоро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дошколятам на маши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равай приехал ны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ышной коркой похрусти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х на свете угост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руг вставай карава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го хочешь выбира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лод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скоро Вера Ивановна принесет нам чай, а пока мы ее ждем, расскажем потешки (дети рассказывают поте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т на печку пошел, горшок каши наш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печи калачи, как огонь горя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яники пекутся, коту в лапки не д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шел котик на торж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пил котик пирож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шел котик на улоч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пил котик було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му ли съесть? Или Бореньке отн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и сам укушу, да и Бореньке отнесу.»</w:t>
      </w:r>
    </w:p>
    <w:p>
      <w:pPr>
        <w:pStyle w:val="Normal"/>
        <w:spacing w:lineRule="auto" w:line="360"/>
        <w:jc w:val="both"/>
        <w:rPr/>
      </w:pPr>
      <w:r>
        <w:rPr>
          <w:rFonts w:cs="Times New Roman" w:ascii="Times New Roman" w:hAnsi="Times New Roman"/>
          <w:sz w:val="28"/>
          <w:szCs w:val="28"/>
        </w:rPr>
        <w:tab/>
        <w:t>Входит повар а самоваром, - «Вот и чай готов.» Дети угощаются булочками с чаем и благодарят повара.</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учивание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к у нашего к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читать наизусть потешку. Учить отчетливо произносить слова и короткие фразы с естественной интонацией, спокойно. Развивать внимание, память. Воспитывать интерес к народному фольклор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сидят полукругом на стульчи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ки, кто к нам просится? (ко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 она просится? – Мяу, мяу. (воспитатель вносит в группу игрушку-к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ди к нам котик. Дети, посмотрите, какой котик к нам приш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нашего к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убка очень хорош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котика у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дивительной кра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зки смелые, зубки белые!»</w:t>
      </w:r>
    </w:p>
    <w:p>
      <w:pPr>
        <w:pStyle w:val="Normal"/>
        <w:spacing w:lineRule="auto" w:line="360"/>
        <w:jc w:val="both"/>
        <w:rPr/>
      </w:pPr>
      <w:r>
        <w:rPr>
          <w:rFonts w:cs="Times New Roman" w:ascii="Times New Roman" w:hAnsi="Times New Roman"/>
          <w:sz w:val="28"/>
          <w:szCs w:val="28"/>
        </w:rPr>
        <w:tab/>
        <w:t>Читает и показывает, поглаживает – хороший котик. Иди, Наташа, погладь котика. Ребенок выходит, гладит кота, а воспитатель приговаривает 2 первые строчки. Вызывает еще 2-3 ребенка. Затем вызывает ребенка, чтобы он показал, чтобы он показал усы и глазки у игрушки – кота, а сама опять проговаривает. Вызывает ребенка, который хорошо запоминает стихи. Читает начало строчки, а ребенок заканчивает фразу. Вызывает 2-3 ребенка для совместного чтения потешки. Всех детей поощряет, хвал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котик хочет с вами поиграть. Вы будите изображать мышек, а он будет вас ловить. Дети играют в игру, «Кот и мышки». (2-3 раза). Замечательно играли. Сядьте удобно, слушайте внимательно. Я прочитаю вам рассказ Е. Чарушина «Ко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Я вам прочитала про кошку и котенка. Кошка – мама. А котенок кто? А если их много? – котята. А  кто в семье кошки? – папа. Кот – папа, кошка – мама, котята их дети – это семья. Как и у вас у них тоже в семье – мама, папа, де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йте споем песенку про кошечку (дети подпевают воспитательн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сня «Серенькая кошечка». Слова Н. Найденовой, музыка В. Витли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учивание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исонька – мурысонь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Учить детей читать наизусть потешку, учить детей отвечать на вопросы по тексту. Развивать внимание, память, интонационную выразительность. Воспитывать интерес к русскому фольклор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сидят полукругом на стульчиках. За дверью раздается крик кошки – мя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то к нам идет? (ко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 она кричит? (мя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йду, открою дверь. (вносит игрушку – ко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исонька – мурысонька, где ты бы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мельниц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там дел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уку моло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исонька – мурысонька, что из муки  пек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яни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 кем пряники е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 ешь одна, не ешь о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итатель грозит кошке пальц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Я вас буду называть, а вы у кошки будете спрашивать, где она была и что делала. Хорошо? Иди, Наташенька, спроси, где была кисонька? (ребенок спрашивает, воспитатель тихо подсказывает и отвечает за коше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ва, спроси, что она делала на мельнице? И т.д. до кон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словах «не ешь одна», дети грозят пальчиком. Затем роли меняются. Ребенок берет кошку и говорит за нее, а воспитатель спрашивает. – Молод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итает потешку всю целиком од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а кисонька хочет с вами поиграть в игру «Кошки, мышки», игра повторяется 2-3 раза. Молодцы! Садитесь, успокойтесь. Вспомним потешку про кота. Кто хочет рассказать? (дети рассказыв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нашего кота, шубка очень хороша» (спрашивает 3-4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а кто у кошки ребенок? – Коте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если их много? – Котята. – Да у кошки котята, их много. Я спою, а вы послушайте песенку про нашу кошечку. Воспитатель поет песенку «Серенькая кошечка». На последних строчках дети «засыпают», как котята. Воспитатель уносит игрушку – ко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ение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к по снегу, по метел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Познакомить детей с новой потешкой, учить понимать ее содержание, вызвать к ней интерес. Учить детей запоминать потешки, повторяя за воспитателем. Воспитывать у детей интерес к русскому народному творчеств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сидят на стульчиках полукругом. Игрушки на столах, закрыты салфет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 ты, зимушка – зима, ты с морозами приш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тер воет, вьюга вьет, вдоль по улице мет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посмотрите! Домик, здесь живет кукла Катя. Но что-то ее совсем не видно. Давайте все вместе позовем куклу Катю (дети хором зовут, а потом индивидуально). Из домика выглядывает Катя, здоров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же ты, Катюша, к нам не выход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когда мне, я жду г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то же к тебе придет Катень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 мне в гости приедут: дедушка, бабушка, тет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кто приедет в гости к Кате? (дети перечисля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Я пойду готовить угощение для них. (Катя у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ы тоже подождем Катиных гостей. (звенит колокольчик, въезжает лошадка и саночки, на первых дедушка, на вторых – бабушка, на третьих – тет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двигает лошадку и санки и чит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лым снегом замело, все дороги на се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дороги, все пути, не проехать, не прой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т и гости! (продолжает чит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по снегу, по метели трое саночек ле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шумят, и гремят, колокольчики звен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ервых санках – дед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ругих санках – баб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ретьих санках – тет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нам надо Катю известить, что гости приехали. Как же мы ей скаж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Где и как летели санки? Как по снегу, по метели…(дети заканчивают фра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то же приехал к Кате? В первых санках….(далее говорят дети). Затем можно спросить то же самое и у 2-3 детей индивиду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кто привез гостей? – Лошад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тите покататься на лошадках? (дети встают в пары: один ребенок – лошадка, а другой – пассажир, дети бегают в парах, используя звукоподражание сначала по кругу в одну сторону, затем в другу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ходит Катя. Дети ей говорят: «Приехали, приехали! В первых санках – дедушк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ша Катя выбегала, дорогих гостей встреч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рота им отворяла, в нову горенку ве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ти здороваются с Катей, с детьми. Воспитатель открывает вторую салфетку на другом столе. Там стол и стулья за столом чайная посуда. Гостей усаживают за сто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ети, пока гости угощаются и пьют чай, ведь они устали с дороги, мы еще раз расскажем, кто приехал к Кате. Я начну, а вы мне помогайте (воспитатель читает потешку от начала до конца, а дети договаривают стр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жно спросить одного ребенка начало потешки, другого – продолжение, а третьего – конец. Вызвать тех детей, кто хорошо запоминает стихи. Воспитатель подсказывает и одобряет, положительно оценивает успехи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вместе с гостями поплясать под русскую  народную мелодию. Дети прощаются с гостями, лошадка увозит саноч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учивание потеш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ы мороз, мороз, мороз…»</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Цель:</w:t>
      </w:r>
      <w:r>
        <w:rPr>
          <w:rFonts w:cs="Times New Roman" w:ascii="Times New Roman" w:hAnsi="Times New Roman"/>
          <w:sz w:val="28"/>
          <w:szCs w:val="28"/>
        </w:rPr>
        <w:t xml:space="preserve"> Учить детей заучивать потешки, повторять уже знакомые. Вырабатывать правильный темп речи, интонационную выразительность. Развивать внимание, память, отчетливо произносить слова, фразы. Воспитывать интерес к русскому фолькло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Х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отгадайте загад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нег на пол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Лед на ре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ьюга гуля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это бывает?» (зи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йчас зима, мороз на улице, а мы все равно выходим гулять. Что мы делаем на улице? – Играем, катаемся на санках и с горки и т.д. Нам весело, и мы не боимся моро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мороз, мороз, мор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показывай свой н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ходи скорей до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ужу уводи с соб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мы саночки возьм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ы на улицу пойд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ядем в саночки – самокат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 с горы – то – у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нег пушистый – бу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как кататься будем на саночках – самокаточ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каких саночках будем кататься? – Самокаточках (дети повторяют слово хором и индивидуа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ами катятся с горки, вот и называются самокат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гда скатываемся, что говорим? – Ух! (дети хором говор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когда падаем? – Бух! (дети говорят х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Больно будет? – Нет, потому что снег пушистый, мяг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грозим морозу. Как ты, Леночка, погрозишь? (пальчиком со словами первого четверостишия, вместе с воспитателем, и спрашивают еще 2-3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мы с собой возьмем на улицу?(дети индивидуально 3-4 ребенка повторяют следующе 2 стр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 будем кататься? (дети индивидуально 3-4 ребенка повторяют 3 последних стро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олодцы! Послушайте, я всю потешку рассказу, а потом вы будете рассказывать. (после вызывает 2-3 ребенка и тех кто быстро запоминает, прочитать потешку, помогает, подсказывает, оценивает). Воспитатель читает ее еще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Теперь мы покатаемся на саноч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встают парами – один ребенок санки, а другой пассажир. Можно под музыку покататься. Двигаются по кругу, останавливаются по сигналу и меняются местами. Игра повторяется 2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читает знакомую потешку «Как по снегу, по метели…» - вспомним? Кто расскажет? Вызывает 3-4 ребенка. Оценивает только положительно, без замеч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предлагает спеть песенку «Зима» (сл. Н. Френкель, муз. В. Карасе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зима, кругом бе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ного снега наме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тром Ваня санки взя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орожке побеж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в саду у нас г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катаются с у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икнул Ваня: «Берег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тился с горки вни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пройти в музыкальный зал и спеть ее с музыкальным руководителем.</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леч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рока – белобока».</w:t>
      </w:r>
    </w:p>
    <w:p>
      <w:pPr>
        <w:pStyle w:val="Normal"/>
        <w:spacing w:lineRule="auto" w:line="36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вторить выученные потешки и короткие стихи, закрепить и обобщить пройденный материал. Учить спокойно говорить, с естественной интонацией в умеренном темпе. Развивать эстетическое восприятие, память. Вызвать интерес к русскому фольклору, получить удовольствие от увиденного и услышанного во время развлечения.</w:t>
      </w:r>
    </w:p>
    <w:p>
      <w:pPr>
        <w:pStyle w:val="Normal"/>
        <w:spacing w:lineRule="auto" w:line="360"/>
        <w:jc w:val="both"/>
        <w:rPr/>
      </w:pPr>
      <w:r>
        <w:rPr>
          <w:rFonts w:cs="Times New Roman" w:ascii="Times New Roman" w:hAnsi="Times New Roman"/>
          <w:b/>
          <w:sz w:val="28"/>
          <w:szCs w:val="28"/>
        </w:rPr>
        <w:t xml:space="preserve">Ход: </w:t>
      </w:r>
      <w:r>
        <w:rPr>
          <w:rFonts w:cs="Times New Roman" w:ascii="Times New Roman" w:hAnsi="Times New Roman"/>
          <w:sz w:val="28"/>
          <w:szCs w:val="28"/>
        </w:rPr>
        <w:t>Дети входят в зал, их встречает сорока – белобока, на лавочке сидит бабушка Арина и сорочо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рока – белобока печку топила, кашу варила. На порог скакала, гостей сазыв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рока: «Здравствуйте детушки, детушки – малолету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но мы вас с бабушкой ждали, поджид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Здравствуйте мои ребятушки. Какие вы нарядные да красивые. Да и мы с сорокой – белобокой для вас принарядились. Будьте моими гостями, рассаживайтесь поудобней. Меня зовут бабушка Арина. Мы будем петь, да плясать, стихи рассказывать, да потешки! Хотите знать знать, кто здесь со мной проживает? А вот сперва загадку отгадай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 мохнатенький, да усатен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еленые глаза, всем мышам гроза». (к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мой кот Васька на окошечке лежит, да на солнышке греется. А знаете как он мурлычет? – Мур, мур, мур. А как есть просит? – Мяу, мяу, мяу. (берет кота на колени и гладит). Кто ему стишок расскаж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нашего кота, шубка очень хорош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у котика усы, удивительной кра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зки смелые, зубки бел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йдет котя в огор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полошится весь нар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етух, и курица с деревенской ул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нут котю угощ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нут котю в гости з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шел котик на торж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пил котик пирож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шел котик на уло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пил котик булоч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му ли съ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и Бореньке сне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и сам укуш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 и Бореньке снес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А чем мы кота Ваську угостим? (моло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т я молока налью, кота Ваську нап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й ты мой котик, беленький животик. (наливает молоко).</w:t>
      </w:r>
    </w:p>
    <w:p>
      <w:pPr>
        <w:pStyle w:val="Normal"/>
        <w:spacing w:lineRule="auto" w:line="360"/>
        <w:jc w:val="both"/>
        <w:rPr/>
      </w:pPr>
      <w:r>
        <w:rPr>
          <w:rFonts w:cs="Times New Roman" w:ascii="Times New Roman" w:hAnsi="Times New Roman"/>
          <w:sz w:val="28"/>
          <w:szCs w:val="28"/>
        </w:rPr>
        <w:t>Пока котик лакомится, мы споем песенку «Кот Васька», русская народная песенка. На моем дворе еще кто–то живет, угадайте и дружно отвечай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бушка: Наши курочки в окно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Ко-ко-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бушка: Наши уточки с утра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Га-га-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А как Петя – петушок, ранним утром нам по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Ку-ка-ре-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Какие вы молодцы! А песенку про петушка споете? Петушок услышит и к нам придет (песня «Петушок» русская народная прибаутка в обработке М. Красе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тя – петушок всегда очень рано поет свою песенку и будет солнышко красное. Давайте петушку поможем, позовем солнышко красное (дети читают потешки про солнышко, оно выглядыв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буш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лнышко красивое взош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тро ясное приш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прежде чем за дело взя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то нужно сделать? – умыв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рно, верно ребятушки, каждое утро нужно умываться (ребенок читает потешку «Водичка, водичка»). Водичку любят все, не только ребятушки, но и зайчики, другие зверюшки. Вон на крылечке зайка сидит. Спросите его, любит ли он умываться? 2-3 ребенка спрашивают, а зайка отвечает, что он очень любит умыва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бенок читает потешку про зай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качет зайка мален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оло завали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стро скачет зай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его поймай-ка.»</w:t>
      </w:r>
    </w:p>
    <w:p>
      <w:pPr>
        <w:pStyle w:val="Normal"/>
        <w:spacing w:lineRule="auto" w:line="360"/>
        <w:jc w:val="both"/>
        <w:rPr/>
      </w:pPr>
      <w:r>
        <w:rPr>
          <w:rFonts w:cs="Times New Roman" w:ascii="Times New Roman" w:hAnsi="Times New Roman"/>
          <w:sz w:val="28"/>
          <w:szCs w:val="28"/>
        </w:rPr>
        <w:t>Давайте поиграем с зайкой. Хоровод «Заинька» (сл. Н. Френкеля, муз. В. Карасе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Ох, возьму-ка я балалаечку, поиграю вам, а вы попляшите (под запись русской народной мелодии «Ах, вы сени, мои сени.», дети пляш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бушка: Ох, и наплясалась я с вами! Пришло время угощать гостей доро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ет: «Вы давно блинков не 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 блиночков захо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й блины, блины, бл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 блиночки мо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нимает из печи блины – Угощайтесь, забирай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Спасибо, бабушка Ар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рока: «Ой, сынок – то у меня дремлет, дремлет, засып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Баю, баю, бай, ты собаченька не ла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етушок, не кричи, ты сыночка не бу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Мой сыночек будет сп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Да большой выраст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Он поспит подоль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ырастет поболь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будем сорочонку мешать спать. Тихонько уходим. До свиданья мои детушки. Приходите ко мне еще в гости.</w:t>
      </w:r>
    </w:p>
    <w:p>
      <w:pPr>
        <w:pStyle w:val="Normal"/>
        <w:spacing w:lineRule="auto" w:line="360"/>
        <w:jc w:val="center"/>
        <w:rPr/>
      </w:pPr>
      <w:r>
        <w:rPr>
          <w:rFonts w:cs="Times New Roman" w:ascii="Times New Roman" w:hAnsi="Times New Roman"/>
          <w:sz w:val="28"/>
          <w:szCs w:val="28"/>
        </w:rPr>
        <w:br/>
      </w:r>
      <w:r>
        <w:rPr>
          <w:rFonts w:cs="Times New Roman" w:ascii="Times New Roman" w:hAnsi="Times New Roman"/>
          <w:b/>
          <w:sz w:val="28"/>
          <w:szCs w:val="28"/>
        </w:rPr>
        <w:t>Развлеч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Жили у бабус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ab/>
        <w:t xml:space="preserve">Цель: </w:t>
      </w:r>
      <w:r>
        <w:rPr>
          <w:rFonts w:cs="Times New Roman" w:ascii="Times New Roman" w:hAnsi="Times New Roman"/>
          <w:sz w:val="28"/>
          <w:szCs w:val="28"/>
        </w:rPr>
        <w:t>Учит детей выразительно рассказывать потешки. Развивать умение инсценировать знакомое произведение. Продолжать учить детей действовать сообща. Воспитывать умение сопереживать героям. Вызвать удовольствие от увиденного и услышанного во время развлечени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Ход: </w:t>
      </w:r>
      <w:r>
        <w:rPr>
          <w:rFonts w:cs="Times New Roman" w:ascii="Times New Roman" w:hAnsi="Times New Roman"/>
          <w:sz w:val="28"/>
          <w:szCs w:val="28"/>
        </w:rPr>
        <w:t>Дети под музыку заходят в зал и подходят к ши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какие вы сегодня нарядные! Даже солнышко вам улыбается. Беритесь за ру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катились по дорож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ноцветные горош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тички весело клю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м горошки не д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йте мне гороши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такой хорошен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мы хорошенькие, пригожень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й, кто это? (на ширме появляется ба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дравствуйте ребя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дравствуйте баб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Бабушка, а почему ты такая грустная, что случило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й, пропали мои гуси! Помогите мне ребятки найти гус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поможем бабушке? (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т вам, ребятки, волшебный платочек, с ним будет легче искать моих гус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пасибо, бабушка! Но а нам пора в пу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платочек нас веди и дорогу укажи» (дети под музыку идут по залу, останавливаются возле дом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уда мы попали? К кому платочек нас привел? (присаживайтесь ребя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отгадайте загад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чень громко он по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йко зернышки клю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головке гребе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й любимый (пету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пету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 мы знаем про петушка потешки. Настя, расскажи потешку про петушка. Молодец Наст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 Лева расскажет про петушка. Молодец Ле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лодцы, ребятки, петушку понравились потешки. И петушок приглашает нас поиграть с перыш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бятки, становитесь все в кружок (дыхательная гимнас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лодцы! Как хорошо мы поиграли. А платочек дальше нас вед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платочек нас веди.</w:t>
      </w:r>
    </w:p>
    <w:p>
      <w:pPr>
        <w:pStyle w:val="Normal"/>
        <w:spacing w:lineRule="auto" w:line="360"/>
        <w:jc w:val="both"/>
        <w:rPr/>
      </w:pPr>
      <w:r>
        <w:rPr>
          <w:rFonts w:cs="Times New Roman" w:ascii="Times New Roman" w:hAnsi="Times New Roman"/>
          <w:sz w:val="28"/>
          <w:szCs w:val="28"/>
        </w:rPr>
        <w:t>И дорожку покажи» (дети под музыку идут по залу и подходят к печ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присаживаются полукру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посмотрите, куда привел нас платоч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это?(печка). А кто на печи сидит?(к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ська кот спит, а мышки вышли погулять и завели хоро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ыши водят хоро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 печурке дремлет к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ише мыши не шуми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та Ваську не буди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ак проснется Васька – кот,</w:t>
      </w:r>
    </w:p>
    <w:p>
      <w:pPr>
        <w:pStyle w:val="Normal"/>
        <w:spacing w:lineRule="auto" w:line="360"/>
        <w:jc w:val="both"/>
        <w:rPr/>
      </w:pPr>
      <w:r>
        <w:rPr>
          <w:rFonts w:cs="Times New Roman" w:ascii="Times New Roman" w:hAnsi="Times New Roman"/>
          <w:sz w:val="28"/>
          <w:szCs w:val="28"/>
        </w:rPr>
        <w:tab/>
        <w:t>Разобьет весь хоровод.» (игра проводится 2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лодцы, ребятки, какими забавными, шустрыми мышками вы были. У нашего кота Васьки есть подружка, а зовут ее Кисонька – мурысонька, давайте послушаем, где она бы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слан будет хозяином, а Ангелина будет кисонькой (разыгрывается сценка по рол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й да кисонька! Ай да проказница! А давайте ребятки, испечем прянички. Проходите к столу, чтобы не испачкаться мы оденем фартуки, а чтобы волосики нам не мешали, колпачки наденем, ручки мы в группе мыли, н они у нас немножко испачкались, поэтому мы их протрем влажными салфетками. Чтобы прянички нам испечь нужно тесто замесить: налью теплого молока, разобью яйцо, насыплю сахару, немного соли, насыплю муки и буду замешивать тесто.</w:t>
      </w:r>
    </w:p>
    <w:p>
      <w:pPr>
        <w:pStyle w:val="Normal"/>
        <w:spacing w:lineRule="auto" w:line="360"/>
        <w:jc w:val="both"/>
        <w:rPr/>
      </w:pPr>
      <w:r>
        <w:rPr>
          <w:rFonts w:cs="Times New Roman" w:ascii="Times New Roman" w:hAnsi="Times New Roman"/>
          <w:sz w:val="28"/>
          <w:szCs w:val="28"/>
        </w:rPr>
        <w:t>Тесто подошло, будем печь прянички: раскатаем колобочки и придавим их ладошкой. Вот какие прянички у нас получились, а теперь мы их поставим в печь. Руки вытираем салфетками и снимайте фартуки и колпачки. Хорошо ребятки потрудились! А платочек нас зовет в путь дорож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платочек нас ве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орожку укажи.»(дети под музыку идут за воспита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мотрите ребятки, а платочек – то нас привел к нашим друзьям – платочкам, и приглашают на танец. Становитесь скорее в кру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нец с платоч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замечательно мы потанцевали, отдохнули, а теперь нам опять в пу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платочек нас ве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орогу укажи!»(дети под музыку идут по залу и подходят к ши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бятки, посмотрите лужа у канавки, а вот и гуси (гусь появляется и пряч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ходите гуси»(2-3 ребенка повторяют просьб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А вы не будете обижать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а вы что! Мы про вас песенку спели.(дети поют песенку «Жили у бабуси два веселых гу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ширме появляется баб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пасибо, вам ребятки, что нашли моих гус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о свиданья ребя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о свиданья бабуш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й, ребятки как вкусно пах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наши прянички испекл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й да прянички медов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у а нам пора в группу возвращаться и пряники возьмем, будем чай пить. (дети под музыку возвращаются в групп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а М.А., Гербова В.В., Комарова Т.С.. Программа обучения и воспитания в детском саду.</w:t>
      </w:r>
    </w:p>
    <w:p>
      <w:pPr>
        <w:pStyle w:val="ListParagraph"/>
        <w:numPr>
          <w:ilvl w:val="0"/>
          <w:numId w:val="2"/>
        </w:numPr>
        <w:spacing w:lineRule="auto" w:line="360"/>
        <w:ind w:left="0" w:hanging="0"/>
        <w:jc w:val="both"/>
        <w:rPr/>
      </w:pPr>
      <w:r>
        <w:rPr>
          <w:rFonts w:cs="Times New Roman" w:ascii="Times New Roman" w:hAnsi="Times New Roman"/>
          <w:sz w:val="28"/>
          <w:szCs w:val="28"/>
        </w:rPr>
        <w:t xml:space="preserve">Гербова В.В.. Занятия по развитию речи в </w:t>
      </w:r>
      <w:r>
        <w:rPr>
          <w:rFonts w:cs="Times New Roman" w:ascii="Times New Roman" w:hAnsi="Times New Roman"/>
          <w:sz w:val="28"/>
          <w:szCs w:val="28"/>
          <w:lang w:val="en-US"/>
        </w:rPr>
        <w:t>I</w:t>
      </w:r>
      <w:r>
        <w:rPr>
          <w:rFonts w:cs="Times New Roman" w:ascii="Times New Roman" w:hAnsi="Times New Roman"/>
          <w:sz w:val="28"/>
          <w:szCs w:val="28"/>
        </w:rPr>
        <w:t xml:space="preserve"> младшей группе.</w:t>
      </w:r>
    </w:p>
    <w:p>
      <w:pPr>
        <w:pStyle w:val="ListParagraph"/>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ьева Г.Г., Кочетова Н.П., Груба Г.В.. Играем с малышами. Просвещение 2005.</w:t>
      </w:r>
    </w:p>
    <w:p>
      <w:pPr>
        <w:pStyle w:val="ListParagraph"/>
        <w:numPr>
          <w:ilvl w:val="0"/>
          <w:numId w:val="2"/>
        </w:numPr>
        <w:spacing w:lineRule="auto" w:line="360"/>
        <w:ind w:left="0" w:hanging="0"/>
        <w:jc w:val="both"/>
        <w:rPr/>
      </w:pPr>
      <w:r>
        <w:rPr>
          <w:rFonts w:cs="Times New Roman" w:ascii="Times New Roman" w:hAnsi="Times New Roman"/>
          <w:sz w:val="28"/>
          <w:szCs w:val="28"/>
        </w:rPr>
        <w:t xml:space="preserve">Затулина Г.Я.. Конспекты комплексных занятий по развитию речи во </w:t>
      </w:r>
      <w:r>
        <w:rPr>
          <w:rFonts w:cs="Times New Roman" w:ascii="Times New Roman" w:hAnsi="Times New Roman"/>
          <w:sz w:val="28"/>
          <w:szCs w:val="28"/>
          <w:lang w:val="en-US"/>
        </w:rPr>
        <w:t>II</w:t>
      </w:r>
      <w:r>
        <w:rPr>
          <w:rFonts w:cs="Times New Roman" w:ascii="Times New Roman" w:hAnsi="Times New Roman"/>
          <w:sz w:val="28"/>
          <w:szCs w:val="28"/>
        </w:rPr>
        <w:t xml:space="preserve"> младшей группе.</w:t>
      </w:r>
    </w:p>
    <w:p>
      <w:pPr>
        <w:pStyle w:val="ListParagraph"/>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сова И.В.. Развитие речи детей раннего возраста. Методическое пособие. Челябинск 2008.</w:t>
      </w:r>
    </w:p>
    <w:p>
      <w:pPr>
        <w:pStyle w:val="ListParagraph"/>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вона Н.. Использование произведений художественной литературы в развитии речи младших дошкольников. Дошкольное воспитание №11 – 2005, стр. 108.</w:t>
      </w:r>
    </w:p>
    <w:p>
      <w:pPr>
        <w:pStyle w:val="ListParagraph"/>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лика Е.. Развиваем выразительность речи. Дошкольное воспитание №8 – 2006, стр.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6:57:00Z</dcterms:created>
  <dc:creator>Щепеткова</dc:creator>
  <dc:description/>
  <cp:keywords/>
  <dc:language>en-US</dc:language>
  <cp:lastModifiedBy>Admin</cp:lastModifiedBy>
  <dcterms:modified xsi:type="dcterms:W3CDTF">2011-05-22T06:57:00Z</dcterms:modified>
  <cp:revision>2</cp:revision>
  <dc:subject/>
  <dc:title>МУНИЦИПАЛЬНОЕ ДОШКОЛЬНОЕ ОБРАЗОВАТЕЛЬНОЕ УЧРЕЖДЕНИЯ «ДЕТСКИЙ САД №24 КОМБИНИРОВАННОГО ВИДА»</dc:title>
</cp:coreProperties>
</file>