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к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над способом развития мысли в текстах типа описание. Закрепление о тексте. Подготовка к сочин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текстов, опре</w:t>
        <w:softHyphen/>
        <w:t>деле</w:t>
        <w:softHyphen/>
        <w:t>ние типа, темы, основной мыс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созданию тек</w:t>
        <w:softHyphen/>
        <w:t>ста (описание мат</w:t>
        <w:softHyphen/>
        <w:t>решки). Анализ текстов о мат</w:t>
        <w:softHyphen/>
        <w:t>решке. Обсужде</w:t>
        <w:softHyphen/>
        <w:t>ние вари</w:t>
        <w:softHyphen/>
        <w:t>антов рас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ть изобразитель</w:t>
        <w:softHyphen/>
        <w:t>ные средства в тексте-описании, объяснять раз</w:t>
        <w:softHyphen/>
        <w:t>личия текстов разных ти</w:t>
        <w:softHyphen/>
        <w:t>пов, иметь представление о текстах смешанных ти</w:t>
        <w:softHyphen/>
        <w:t>пов.  Составлять тексты-описа</w:t>
        <w:softHyphen/>
        <w:t>ния, соблюдая признаки текста данного типа, ана</w:t>
        <w:softHyphen/>
        <w:t>лизировать тексты-описа</w:t>
        <w:softHyphen/>
        <w:t>ния разных жан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знавать практи</w:t>
        <w:softHyphen/>
        <w:t>че</w:t>
        <w:softHyphen/>
        <w:t>скую значимость изуче</w:t>
        <w:softHyphen/>
        <w:t>ния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, срав</w:t>
        <w:softHyphen/>
        <w:t>нивать, обоб</w:t>
        <w:softHyphen/>
        <w:t>щать, де</w:t>
        <w:softHyphen/>
        <w:t>лать вы</w:t>
        <w:softHyphen/>
        <w:t>воды, строить логи</w:t>
        <w:softHyphen/>
        <w:t>ческое высказыва</w:t>
        <w:softHyphen/>
        <w:t>ние, участвовать в об</w:t>
        <w:softHyphen/>
        <w:t>суждении, аргу</w:t>
        <w:softHyphen/>
        <w:t>менти</w:t>
        <w:softHyphen/>
        <w:t>ровать свою пози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цель и ори</w:t>
        <w:softHyphen/>
        <w:t>ентиры речевой дея</w:t>
        <w:softHyphen/>
        <w:t>тельности, кор</w:t>
        <w:softHyphen/>
        <w:t>ректно строить рече</w:t>
        <w:softHyphen/>
        <w:t>вые вы</w:t>
        <w:softHyphen/>
        <w:t>сказывания, оценивать в соответ</w:t>
        <w:softHyphen/>
        <w:t>ствии с кри</w:t>
        <w:softHyphen/>
        <w:t>териями, адекватно восприни</w:t>
        <w:softHyphen/>
        <w:t>мать критику, соблю</w:t>
        <w:softHyphen/>
        <w:t>дать этические пра</w:t>
        <w:softHyphen/>
        <w:t>вила при оценоч</w:t>
        <w:softHyphen/>
        <w:t>ном высказыван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. момент. Эмоциональный настрой, проверка готовности к у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утка чистопис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трабатываем написание буквы Н. Работаем по образцу . На что обращаем внимание ( На высоту и наклон элементов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пр письме, тетрад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правильно клад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у правильно держ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адкой я слежу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истотою я друж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отлично» напишу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ыдно не знать, стыдно не учить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ие. Как вы понимаете его смысл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ебя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рфографическая подготов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…л…ко,  …г…род, ст..лица, су….ота, ко….екция, здра….вуй, ур…жай, д…журный, к…рзина, уж…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ктуализация зн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такое текс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 каких частей состоит текс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акие виды текстов вы знает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ы знаете о тексте- повествовани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ы знаете о тексте – рассуждени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й вид текста еще осталс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 чем мы будем заниматься на сегодняшнем уроке? ( Варианты детей). Какие цели мы можем перед собой поставить?( Учиться анализировать текст- описание, выделять основные части текс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бота над темой уро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на сегодняшнем уроке мы с вами будем наблюдать над развитием мысли  в текстах- описания, начнем подготовку к сочинению, которое будем писать на следующем уро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ойте ваши учебники на стр. 9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ение отрывков из книги Ю. Олеши «Три толстяк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ть ли между этими отрывками связь и почему? ( Оба отрывка тексты- описание, говориться об одной кукле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думаете каково назначение обоих текстов: рассказать историю, что либо доказать или описать предмет? ( чтобы описать куклу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рез восприятие какого героя  дается описание куклы? В каких частях об этом сообщается, намекается?. Докажит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авните описание двух кукл. (памятка по сравн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ем мы сравниваем? По каким признакам мы сравниваем? Что мы  узнали сравнивая?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что обращает наше внимание ав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ишите из текста обо описания кукол. Подчеркните в словах орфограммы написание которых пока не можете объяс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сните почему в одном предложении используется слово одета , а в другом над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йдите три словосочетания гл. + сущ. Укажите в них форму времени ирода глаголов; падежную форму име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тог урока.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 нового узнали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 текст- описание отличается от повествования и рассу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те свою работу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ом. з  упр. 1, 3 с. 10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14:00Z</dcterms:created>
  <dc:creator>User</dc:creator>
  <dc:description/>
  <cp:keywords/>
  <dc:language>en-US</dc:language>
  <cp:lastModifiedBy>User</cp:lastModifiedBy>
  <dcterms:modified xsi:type="dcterms:W3CDTF">2014-04-21T05:51:00Z</dcterms:modified>
  <cp:revision>2</cp:revision>
  <dc:subject/>
  <dc:title/>
</cp:coreProperties>
</file>