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и: </w:t>
      </w:r>
    </w:p>
    <w:p>
      <w:pPr>
        <w:pStyle w:val="Normal"/>
        <w:spacing w:lineRule="auto" w:line="240" w:before="280" w:after="280"/>
        <w:ind w:firstLine="284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- 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" w:eastAsia="ru-RU"/>
        </w:rPr>
        <w:t xml:space="preserve">Актуализировать знания детей об имен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уществительн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" w:eastAsia="ru-RU"/>
        </w:rPr>
        <w:t>как части речи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" w:eastAsia="ru-RU"/>
        </w:rPr>
        <w:t xml:space="preserve"> привлечь вним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" w:eastAsia="ru-RU"/>
        </w:rPr>
        <w:t xml:space="preserve">учащихся к значению в нашей речи имен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ществитель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" w:eastAsia="ru-RU"/>
        </w:rPr>
        <w:t xml:space="preserve">; учить работать с таблицей. </w:t>
      </w:r>
    </w:p>
    <w:p>
      <w:pPr>
        <w:pStyle w:val="Normal"/>
        <w:shd w:fill="FFFFFF" w:val="clear"/>
        <w:spacing w:lineRule="atLeast" w:line="300" w:before="280" w:after="280"/>
        <w:ind w:left="28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" w:eastAsia="ru-RU"/>
        </w:rPr>
        <w:t xml:space="preserve">Развивать речь, мышление, память, орфографическую зоркость. </w:t>
      </w:r>
    </w:p>
    <w:p>
      <w:pPr>
        <w:pStyle w:val="Normal"/>
        <w:shd w:fill="FFFFFF" w:val="clear"/>
        <w:spacing w:lineRule="atLeast" w:line="300" w:before="280" w:after="280"/>
        <w:ind w:left="28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" w:eastAsia="ru-RU"/>
        </w:rPr>
        <w:t xml:space="preserve">Воспитывать любовь 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сск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" w:eastAsia="ru-RU"/>
        </w:rPr>
        <w:t xml:space="preserve"> языку, уважение друг к другу. </w:t>
      </w:r>
    </w:p>
    <w:p>
      <w:pPr>
        <w:pStyle w:val="Normal"/>
        <w:shd w:fill="FFFFFF" w:val="clear"/>
        <w:spacing w:lineRule="atLeast" w:line="30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"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" w:eastAsia="ru-RU"/>
        </w:rPr>
        <w:t xml:space="preserve"> мультимедийная презентация, учебник «Русский язык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иверст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" w:eastAsia="ru-RU"/>
        </w:rPr>
        <w:t>, таблицы – памятки, карточки для творческой работы.</w:t>
      </w:r>
    </w:p>
    <w:p>
      <w:pPr>
        <w:pStyle w:val="Normal"/>
        <w:shd w:fill="FFFFFF" w:val="clear"/>
        <w:spacing w:lineRule="atLeast" w:line="30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" w:eastAsia="ru-RU"/>
        </w:rPr>
        <w:t>ХОД УРОКА</w:t>
      </w:r>
    </w:p>
    <w:p>
      <w:pPr>
        <w:pStyle w:val="Normal"/>
        <w:shd w:fill="FFFFFF" w:val="clear"/>
        <w:spacing w:lineRule="atLeast" w:line="30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"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ганизационный момент.</w:t>
      </w:r>
    </w:p>
    <w:p>
      <w:pPr>
        <w:pStyle w:val="Normal"/>
        <w:shd w:fill="FFFFFF" w:val="clear"/>
        <w:spacing w:lineRule="atLeast" w:line="300" w:before="280" w:after="28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здание эмоционального настроя.</w:t>
      </w:r>
    </w:p>
    <w:p>
      <w:pPr>
        <w:pStyle w:val="Normal"/>
        <w:shd w:fill="FFFFFF" w:val="clear"/>
        <w:spacing w:lineRule="atLeast" w:line="300" w:before="280" w:after="280"/>
        <w:ind w:firstLine="708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обрый день, ребята! Пусть оно действительно будет для нас сегодня добрым. И разбудит в каждом из нас лучшие чувства – желание слышать, понимать и поддерживать друг друга. Пусть хорошая погода заиграет в душе каждого из нас и согреет своим теплом. </w:t>
      </w:r>
    </w:p>
    <w:p>
      <w:pPr>
        <w:pStyle w:val="Normal"/>
        <w:shd w:fill="FFFFFF" w:val="clear"/>
        <w:spacing w:lineRule="atLeast" w:line="300" w:before="280" w:after="280"/>
        <w:ind w:firstLine="708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егодня к нам на урок пришли гости давайте сними, поздороваемся. </w:t>
      </w:r>
    </w:p>
    <w:p>
      <w:pPr>
        <w:pStyle w:val="Normal"/>
        <w:shd w:fill="FFFFFF" w:val="clear"/>
        <w:spacing w:lineRule="atLeast" w:line="300" w:before="280" w:after="28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Вдохните глубоко и, когда будете выдыхать, постарайтесь улыбнуться.</w:t>
      </w:r>
    </w:p>
    <w:p>
      <w:pPr>
        <w:pStyle w:val="Normal"/>
        <w:shd w:fill="FFFFFF" w:val="clear"/>
        <w:spacing w:lineRule="atLeast" w:line="300" w:before="280" w:after="28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Вдохните еще раз и снова улыбнитесь, почувствуйте, как ваша улыбка согревает вас изнутри. А ведь улыбка – знак хорошего настроения, взаимного, доброго расположения друг к другу.  Я желаю вам, чтобы хорошее настроение не покидало ва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II. Актуализация опорных знан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какой урок у нас начинается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, урок русского язы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-ка, проверь-ка, дружок,</w:t>
        <w:br/>
        <w:t>Ты готов начать урок?</w:t>
        <w:br/>
        <w:t>Все ль на месте, все ль в порядке?</w:t>
        <w:br/>
        <w:t>Ручка, книжка и тетрадка?</w:t>
        <w:br/>
        <w:t>Все ли правильно сидят?</w:t>
        <w:br/>
        <w:t>Все ль внимательно глядят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ак правильно надо сидеть за партой? Подвиньте поближе стульчик, выпрямите спинку, положите тетрадь с наклон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роверка домашнего зад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ы должны были выписать слова с непроверяемыми безударными гласными в корне. Поставить знак ударения и подчеркнуть буквы непроверяемых безударных гласны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город, овощи, чеснок, морковь, картофель, огурцы, помидо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мы проверяем непроверяемые безударные гласные в корне слов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ова с непроверяемыми безударными согласными надо находить в словаре и запоминать их написание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, все с домашним заданием справились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перь соберите тетради и сдайте, пожалуйст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Минутка чистопис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кву для чистописания вы определите из загад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оглядите-ка, друзья, Смастерил скворечник я. А в скворечник залетела Вместо птички - буква ?.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ерно, это букв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крывается картинк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33725" cy="1733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е порядок следования букв в данном ряду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 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Яяб Яяв Яяг Яяд…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Заглавная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трочная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дуются с согласными буквами с начала алфавита). (пишу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словарные слова вы знаете с буквой "я"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Ягода, язык, деревня, заяц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йдите в этом ряду “лишнее” слово (выслушиваются все варианты, предложенные детьм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оем тетради и запишем сегодняшнее число, классная рабо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Двадцать второе ноябр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лассная работ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Сообщение темы и цели уро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. Откройте учебники на странице 87.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тайте название нового большого разде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лова – главный работник в языке, с их помощью мы называем предметы, признаки, действия, состояния. А разве могли бы без слов сформулировать мысли. В предложении каждое слово имеет свою роль. А, сегодня, на уроке мы будем говорить о существительных и будем учиться отвечать на вопросы Кто это? Что это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- есть много интересных слов, их знаете вы давно. Вот, например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айд 3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енок, собака, бабуш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ети записывают под диктовку в тетради слова и выделяют орфограмм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енок, собака, час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объединяет все эти слов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слова, которые обозначает, предметы и отвечают на вопросы кто? и чт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 Давайте прочитаем вывод в учебнике на странице 87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, которые отвечают на вопрос кто? Это одушевленные предметы, т.е. все живо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, которые отвечают на вопрос что? Это неживые предметы, явления природ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пражнение 1 стр. 87 по учебнику (устно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Физкультминут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йте немного отдохн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буду называть имена существительные. Если произнесу слово которое будет отвечать на вопрос кто? Руки вперед, слово, которое отвечает на вопрос что? Хлопайте в ладоши, а если на другой вопрос присядьт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арандаш, красивая, девочка, осень, собака, стол, жук, папа, пенал, дожд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Работа по учебнику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картинкой на стр. 88 в учебнике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ссмотрите пожалуйста, картинку.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чаем на вопросы по учебнику стр. 87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роев, какой сказки вы узнали на картинке? Назовите их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то на картинке лишний? Из каких сказок эти герои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выросло в огороде?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гут ли герои этой сказки вытянуть такую большую репку? Кто им поможет?</w:t>
      </w:r>
    </w:p>
    <w:p>
      <w:pPr>
        <w:pStyle w:val="Normal"/>
        <w:spacing w:lineRule="auto" w:line="240" w:before="280" w:after="280"/>
        <w:ind w:left="1080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Словарная работа</w:t>
      </w:r>
    </w:p>
    <w:p>
      <w:pPr>
        <w:pStyle w:val="Normal"/>
        <w:spacing w:lineRule="auto" w:line="240" w:before="280" w:after="280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ещё буквы могут также как и буква “Е” обозначать два звука и один звук? Уберите эти буквы из строчки, и у вас получится новое словарное слово, с которым мы познакомимся сегодня на уроке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ОЕГЁОЮРЯОЕД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Что за слово спряталось на табличке? Что оно обозначает?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 5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ород  – участок земли под овощами, обычно вблизи дома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Запись в тетрадь нового словарного слова</w:t>
      </w:r>
    </w:p>
    <w:p>
      <w:pPr>
        <w:pStyle w:val="Normal"/>
        <w:spacing w:lineRule="auto" w:line="240" w:before="280" w:after="280"/>
        <w:ind w:left="720" w:firstLine="69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пишите с красной строки слово “огород” один раз. Поставьте ударение, определите звук в звуковом домике. Выделите опасное место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Запись в тетрадь словосочетаний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думайте словосочетания с этим словарным словом.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Работа в тетрадях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3 стр. 87.</w:t>
      </w:r>
    </w:p>
    <w:p>
      <w:pPr>
        <w:pStyle w:val="Normal"/>
        <w:spacing w:lineRule="auto" w:line="240" w:before="280" w:after="280"/>
        <w:ind w:left="10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тай и вспомни названия этих сказок. Выпиши выделенные имена существительные по образц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Закрепл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Теперь выполним такое задание: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шите в два столбика вопросы Кто? и Что? Я буду перечислять слова, а вы будете их распределя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ок, гроза, ученик, дом, лиса, брат, лето, машина, птица, снег, жук, мам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X. Итог уро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какие вопросы отвечает имя существительное? Что обозначает имя существительно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егодня подходит к концу наш урок, мы не закрываем этот раздел, потому что мы только начинаем изучать имя существительное, мы будем долго учить его. Но это мы узнаем на следующих уроках.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ы очень хорошо сегодня поработали. Выставление оцен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омашнее зад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2 стр. 87.,  карточки-тесты дифференцированного вида. Повторить правил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0:39:00Z</dcterms:created>
  <dc:creator>Admin</dc:creator>
  <dc:description/>
  <cp:keywords/>
  <dc:language>en-US</dc:language>
  <cp:lastModifiedBy>Admin</cp:lastModifiedBy>
  <dcterms:modified xsi:type="dcterms:W3CDTF">2011-11-21T23:28:00Z</dcterms:modified>
  <cp:revision>12</cp:revision>
  <dc:subject/>
  <dc:title/>
</cp:coreProperties>
</file>