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71"/>
        <w:shd w:fill="auto" w:val="clear"/>
        <w:spacing w:before="0" w:after="1197"/>
        <w:ind w:left="80" w:hanging="0"/>
        <w:jc w:val="left"/>
        <w:rPr>
          <w:sz w:val="28"/>
          <w:szCs w:val="28"/>
          <w:lang w:val="ru-RU"/>
        </w:rPr>
      </w:pPr>
      <w:r>
        <w:rPr/>
        <w:tab/>
      </w:r>
    </w:p>
    <w:p>
      <w:pPr>
        <w:pStyle w:val="371"/>
        <w:shd w:fill="auto" w:val="clear"/>
        <w:spacing w:before="0" w:after="1197"/>
        <w:rPr>
          <w:rFonts w:ascii="Times New Roman" w:hAnsi="Times New Roman" w:cs="Times New Roman"/>
          <w:b w:val="false"/>
          <w:b w:val="false"/>
          <w:sz w:val="52"/>
          <w:szCs w:val="52"/>
          <w:lang w:val="ru-RU"/>
        </w:rPr>
      </w:pPr>
      <w:r>
        <w:rPr>
          <w:rFonts w:cs="Times New Roman" w:ascii="Times New Roman" w:hAnsi="Times New Roman"/>
          <w:b w:val="false"/>
          <w:sz w:val="52"/>
          <w:szCs w:val="52"/>
          <w:lang w:val="ru-RU"/>
        </w:rPr>
        <w:t>Конспект по математик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«Полёт на планету - Математика 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371"/>
        <w:shd w:fill="auto" w:val="clear"/>
        <w:spacing w:before="0" w:after="1197"/>
        <w:jc w:val="left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бучающие задачи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должать учить составлять простые арифметические задачи и записывать их решение с помощью цифр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репить умение выделять в задаче условие, вопрос, ответ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пражнять в счёте в пределах 20 в прямом и обратном порядк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репить знания о последовательности дней недели, времён года, месяцев год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репить умение ориентироваться на листе бумаги в клетку, умение работать с линейко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репить умение различать понятия: выше – ниже, шире – уже, длиннее – короче, толще – тоньше, старше – младш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звивающие задачи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ть условия для развития логического мышления, сообразительности, вниман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вивать смекалку, зрительную память, воображени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спитательные задачи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спитывать самостоятельность, умение понимать учебную задачу и выполнять её самостоятельно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спитывать интерес к математическим занятиям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едварительная работа с детьми: отгадывание загадок, решение логических задач, решение простых арифметических задач, наблюдение за календарём, индивидуальные занятия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Методические приёмы: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гровой (использование сюрпризных моментов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глядный (использование иллюстрации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ловесный (напоминание, указание, вопросы, индивидуальные ответы детей)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ощрение, анализ занят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борудование: фланелеграф, цифры, знаки, мяч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емонстрационный материал: схема, модель для составления арифметических задач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аздаточный материал: карточки с заданиями, математические наборы, тетради, карандаши, линейк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Ребятки, к нам на занятие пришли гости, поэтому давайте постараемся быть внимательными и хорошо отвечать на вопросы. А теперь красиво сели, ножки поставили вместе, спинка прямая. «Сегодня у нас с вами необычное занятие. Мы с вами отправимся в путешествие, а куда вы узнаете, если правильно прочитаете слово по цифрам по порядку: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4   2   6  1 5  3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М  О С К О С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 xml:space="preserve">(Дети читают) </w:t>
      </w:r>
      <w:r>
        <w:rPr>
          <w:b/>
          <w:i/>
          <w:sz w:val="28"/>
        </w:rPr>
        <w:t>КОСМОС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-</w:t>
      </w:r>
      <w:r>
        <w:rPr>
          <w:sz w:val="28"/>
        </w:rPr>
        <w:t xml:space="preserve"> Правильно, в космос. А, чтобы узнать на какую планету мы полетим я зачитаю вам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тихотворение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вайте, ребята, учиться счит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помните все , что без точного сче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сдвинется с места любая рабо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счета не будет на улице све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счета не сможет подняться раке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прятки сыграть не сумеют ребя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ритесь ребята скорей за работ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ться считать, чтоб не сбиться со сче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Правильно, Математика.  Итак, мы с вами отправляемся в космос на планету Математика. Там нас ждут большие трудности, но я думаю, что вы с ними справитесь. На чем мы с вами отправимся, вы узнаете, если расшифруете следующий ребус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80327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1240" cy="121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9340" cy="132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9950" cy="128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3800" cy="1313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" cy="1330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>-</w:t>
      </w:r>
      <w:r>
        <w:rPr>
          <w:sz w:val="28"/>
        </w:rPr>
        <w:t>Так на чем же мы с вами полетим? Что у нас получилось?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-У нас получилась слово рак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Правильно. Ну вот, сели  по удобнее, заняли свои места. Но чтобы поднялась наша ракета, нам надо правильно нажать нужные кнопки от 1 до 20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гра с мячом «Назови число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Какое число называется предыдущим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То, которое стоит перед названным чис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акое число называется последующим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о, которое стоит после названного чис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Я буду бросать мяч, и называть число, а вы, бросая мяч, обратно называете его соседей. Назовите соседей числа 2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1 и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1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9 и 1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1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16 и 18. и т.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Молодцы. Нужные кнопки нажаты,  мы полетели. А пока мы с вами летим, я загадаю вам загадки. Слушайте внимательно: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У бабушки Даши внучка Маша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Кот Пушок, собака Дружок.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/>
        </w:rPr>
      </w:pPr>
      <w:r>
        <w:rPr>
          <w:i/>
          <w:sz w:val="28"/>
        </w:rPr>
        <w:t>Сколько у бабушки внуков? (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-1 внук.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color w:val="000000"/>
          <w:sz w:val="28"/>
          <w:szCs w:val="28"/>
        </w:rPr>
        <w:t>Четыре спелых груши</w:t>
        <w:br/>
        <w:t>На веточке качалось.</w:t>
        <w:br/>
        <w:t>Две груши снял Павлуша,</w:t>
        <w:br/>
        <w:t>А сколько груш осталось?  ( -</w:t>
      </w:r>
      <w:r>
        <w:rPr>
          <w:sz w:val="28"/>
        </w:rPr>
        <w:t>2 груши).</w:t>
      </w:r>
    </w:p>
    <w:p>
      <w:pPr>
        <w:pStyle w:val="Normal"/>
        <w:spacing w:lineRule="auto" w:line="360"/>
        <w:rPr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-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r>
        <w:rPr>
          <w:i/>
          <w:color w:val="000000"/>
          <w:sz w:val="28"/>
          <w:szCs w:val="28"/>
        </w:rPr>
        <w:t>Раз к зайчонку на обед</w:t>
        <w:br/>
        <w:t xml:space="preserve">            Прискакал дружок-сосед.</w:t>
        <w:br/>
        <w:t xml:space="preserve">           На пенек зайчата сели</w:t>
        <w:br/>
        <w:t xml:space="preserve">         И по пять морковок съели.</w:t>
        <w:br/>
        <w:t xml:space="preserve">       Кто считать, ребята, ловок</w:t>
        <w:br/>
      </w:r>
      <w:r>
        <w:rPr>
          <w:i/>
          <w:color w:val="000000"/>
          <w:sz w:val="28"/>
          <w:szCs w:val="28"/>
          <w:lang w:val="en-US"/>
        </w:rPr>
        <w:t xml:space="preserve">       </w:t>
      </w:r>
      <w:r>
        <w:rPr>
          <w:i/>
          <w:color w:val="000000"/>
          <w:sz w:val="28"/>
          <w:szCs w:val="28"/>
        </w:rPr>
        <w:t xml:space="preserve">Сколько съедено морковок? </w:t>
      </w:r>
      <w:r>
        <w:rPr>
          <w:i/>
          <w:color w:val="000000"/>
          <w:sz w:val="28"/>
          <w:szCs w:val="28"/>
          <w:lang w:val="en-US"/>
        </w:rPr>
        <w:t xml:space="preserve">( </w:t>
      </w:r>
      <w:r>
        <w:rPr>
          <w:sz w:val="28"/>
        </w:rPr>
        <w:t xml:space="preserve">-10 </w:t>
      </w:r>
      <w:r>
        <w:rPr>
          <w:sz w:val="28"/>
          <w:lang w:val="en-US"/>
        </w:rPr>
        <w:t>морковок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изкультмину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В понедельник я купал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изображаем  пла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А во вторник – рисова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изображаем рис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В среду долго умывал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изображаем умы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А в четверг в футбол игра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бег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В пятницу я прыгал, бегал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прыга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Очень долго танцева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кружимся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А в субботу, 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хлопки в лад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Целый день я отдыха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дети садятся на корточки, руки под щеку — засыпаю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Назовите день недели между четвергом и субботой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ятни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Назовите первый день недели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недельни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Как называется середина недели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ре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скресенье, какой по счету день недели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едь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Молодцы, полет продолжается. Из иллюминатора ракеты видны астероиды, а на них числа. Возьмите карточки: Первый ряд должен записать четные числа  от 1-20, а второй - не четные числа 0-20. Давайте вспомним, чем отличаются четные числа от нечетных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з четных чисел можно составить пары, а из нечетных – нельзя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(Дети выполняют задание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Молодцы, все правильно выполнили задание. Ребята в космическом пространстве много комет</w:t>
      </w:r>
      <w:r>
        <w:rPr>
          <w:i/>
          <w:sz w:val="28"/>
        </w:rPr>
        <w:t>. ( Дети изображают подзорную трубу)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зьмите линейку и начертите хвост кометы длинной 8 см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Дети выполняют задание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Другой на 2 см короче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(Дети выполняют задание)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-Третий на 3 см длиннее второго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(Дети выполняют задание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Молодцы, мы убедились, что хвосты кометы бывают разной длины. Ребята, мы и не заметили, как мы с вами быстро долетели. Посмотрите, люди с другой планеты приготовили для нас странные задачки. Не зря говорят, что они неопознанные объекты. Задачки то заколдованные, зашифрованные. Здесь какие-то схемы. Можно ли по этим схемам придумать задачки? Прежде чем вы составите задачки, давайте вспомни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з каких двух частей состоит задач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з условия и  вопро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Если в вопросе есть слово "осталось", то какой арифметический знак нужно поставить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Знак мину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Если в вопросе есть слово "стало", то какой арифметический знак нужно поставить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Знак плю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колько чисел, как минимум, должно быть в условии задачи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Два числ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</w:rPr>
        <w:t>Схема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</w:rPr>
        <w:t>7+2=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Составьте задачу по этой схем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а дереве сидело семь птиц, к ним прилетела ещё две. Сколько всего птиц стало на дерев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 7 прибавить 2 получится 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Молодцы. Ребята, инопланетяне приготовили нам еще одно задание. Посмотрите, что это за линии?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(показ на доске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ак называется зеленая линия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еленая линия называется прямой, потому что нет ни начала, ни кон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 как называется синяя линия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Это луч, потому что есть начало, но нет конц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Как назовем красную линию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резок, есть начало и коне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Молодцы, справились с заданием. А теперь пора нам возвращаться домой. Но чтобы лететь назад нам нужно, найти другие кнопк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(На доске написаны числа:  15   25   35   45   55   65   75   85   95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>-</w:t>
      </w:r>
      <w:r>
        <w:rPr>
          <w:sz w:val="28"/>
        </w:rPr>
        <w:t>Внимательно посмотрите на эти числа, чем похожи?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- Это двузначные числа, в них одинаковое число единиц и используется число 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Чем отличаются эти числ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Эти числа отличаются десятками и расположены по возраста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Найдите число, у которого совпадает количество десятков и единиц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Это число 5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Молодцы, нужные кнопки найдены. Но перед тем как отправиться домой давайте разомнёмс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Динамический этюд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Дети выполняют движения, сопровождающий стихотворный текст под музыку:</w:t>
      </w:r>
    </w:p>
    <w:p>
      <w:pPr>
        <w:pStyle w:val="Normal"/>
        <w:spacing w:lineRule="atLeast" w:line="240" w:before="0" w:after="120"/>
        <w:rPr>
          <w:sz w:val="28"/>
        </w:rPr>
      </w:pPr>
      <w:r>
        <w:rPr>
          <w:sz w:val="28"/>
          <w:szCs w:val="28"/>
        </w:rPr>
        <w:t>В году четыре времени,</w:t>
        <w:br/>
        <w:t>И все они дружны.</w:t>
        <w:br/>
        <w:t>Эти 4 времени</w:t>
        <w:br/>
        <w:t>Ребята знать должны!</w:t>
        <w:br/>
        <w:t>Зимой год начинается</w:t>
        <w:br/>
        <w:t>Всё снегом покрывается.</w:t>
        <w:br/>
        <w:t>Весною продолжается,</w:t>
        <w:br/>
        <w:t>Листочки появляются.</w:t>
        <w:br/>
        <w:t>Летом солнце греет,</w:t>
        <w:br/>
        <w:t>И листья зеленеют.</w:t>
        <w:br/>
        <w:t>Осенью листва желтеет,</w:t>
        <w:br/>
        <w:t>Ветер сорвёт её</w:t>
        <w:br/>
        <w:t>И по полям развеет.</w:t>
        <w:br/>
        <w:t>А после осени опять</w:t>
        <w:br/>
        <w:t>Зима год будет продолжать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Молодцы. Теперь вы готовы к  старту. Отсчитываем: 10, 9, 8, 7, 6, 5, 4, 3, 2, 1, 0. Пуск! Полетели! А пока мы с вами летим - небольшая </w:t>
      </w:r>
      <w:r>
        <w:rPr>
          <w:i/>
          <w:sz w:val="28"/>
        </w:rPr>
        <w:t>«Умственная разминка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колько месяцев в году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 году 12 месяце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зовите зимние месяцы?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-Декабрь, январь, февра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Если линейка длиннее карандаша, то карандаш…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ороче линей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Если стол выше стула, то стул…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иже сто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Если дорога шире тропинки, то тропинка…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Уже доро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колько ушей у трех мышей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У трех мышей 6 уш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колько концов у двух пал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У двух палок 4 кон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Если сестра старше брата, то брат…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Младше сест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Мы приземлились! Посмотрите в окно как же прекрасна наша Земля </w:t>
      </w:r>
      <w:r>
        <w:rPr>
          <w:i/>
          <w:sz w:val="28"/>
        </w:rPr>
        <w:t xml:space="preserve">. </w:t>
      </w:r>
      <w:r>
        <w:rPr>
          <w:sz w:val="28"/>
        </w:rPr>
        <w:t>Подведение итог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ам понравилось путешествие на планету Математик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Да, нам очень понравило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то был самый активный и почему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зат и Серафима были самыми активными  и дали больше всех правильных ответо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(По окончанию занятия педагог угощает детей печеньем в форме ракет).</w:t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Г. Бурлак, И.Н. Прокопенко «Занимательная математика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. Колесникова «Математика для детей 6-7 лет»,  «Я считаю до 20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Г. Петерсон, Н.П. Холина «Раз-ступенька, два-ступенька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Е. Гаврина, Н.Л. Кутявина «Тетрадь с заданиями для развития детей»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7">
    <w:name w:val="Основной текст (37)_"/>
    <w:basedOn w:val="Style14"/>
    <w:qFormat/>
    <w:rPr>
      <w:rFonts w:ascii="Bookman Old Style" w:hAnsi="Bookman Old Style" w:cs="Bookman Old Style"/>
      <w:b/>
      <w:bCs/>
      <w:sz w:val="39"/>
      <w:szCs w:val="39"/>
      <w:lang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1">
    <w:name w:val="Основной текст (37)"/>
    <w:basedOn w:val="Normal"/>
    <w:qFormat/>
    <w:pPr>
      <w:shd w:fill="FFFFFF" w:val="clear"/>
      <w:spacing w:lineRule="exact" w:line="701" w:before="0" w:after="1140"/>
      <w:jc w:val="center"/>
    </w:pPr>
    <w:rPr>
      <w:rFonts w:ascii="Bookman Old Style" w:hAnsi="Bookman Old Style" w:cs="Bookman Old Style"/>
      <w:b/>
      <w:bCs/>
      <w:sz w:val="39"/>
      <w:szCs w:val="3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19:00Z</dcterms:created>
  <dc:creator>User</dc:creator>
  <dc:description/>
  <cp:keywords/>
  <dc:language>en-US</dc:language>
  <cp:lastModifiedBy>Пользователь Windows</cp:lastModifiedBy>
  <cp:lastPrinted>2015-04-26T16:34:00Z</cp:lastPrinted>
  <dcterms:modified xsi:type="dcterms:W3CDTF">2015-04-26T13:52:00Z</dcterms:modified>
  <cp:revision>20</cp:revision>
  <dc:subject/>
  <dc:title/>
</cp:coreProperties>
</file>