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е бюджетное образовательное учреждение центр развития ребёнка- детский сад №49 Колпинского района Санкт-Петербур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99CC"/>
          <w:sz w:val="40"/>
          <w:szCs w:val="40"/>
        </w:rPr>
      </w:pPr>
      <w:r>
        <w:rPr>
          <w:b/>
          <w:color w:val="0099CC"/>
          <w:sz w:val="40"/>
          <w:szCs w:val="40"/>
        </w:rPr>
        <w:t xml:space="preserve">                </w:t>
      </w:r>
      <w:r>
        <w:rPr>
          <w:b/>
          <w:color w:val="0099CC"/>
          <w:sz w:val="40"/>
          <w:szCs w:val="40"/>
        </w:rPr>
        <w:t>Проект «Домашние животны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младшего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Составили воспитател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Гаврюшева Л.В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634490</wp:posOffset>
            </wp:positionV>
            <wp:extent cx="1814830" cy="2057400"/>
            <wp:effectExtent l="0" t="0" r="0" b="0"/>
            <wp:wrapSquare wrapText="left"/>
            <wp:docPr id="1" name="cat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30705" cy="1765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99CC"/>
          <w:sz w:val="40"/>
          <w:szCs w:val="40"/>
        </w:rPr>
      </w:pPr>
      <w:r>
        <w:rPr>
          <w:b/>
          <w:color w:val="0099CC"/>
          <w:sz w:val="40"/>
          <w:szCs w:val="40"/>
        </w:rPr>
        <w:t>Проект «Домашние животные»</w:t>
      </w:r>
    </w:p>
    <w:p>
      <w:pPr>
        <w:pStyle w:val="Normal"/>
        <w:jc w:val="center"/>
        <w:rPr>
          <w:b/>
          <w:b/>
          <w:color w:val="0099CC"/>
          <w:sz w:val="40"/>
          <w:szCs w:val="40"/>
          <w:lang w:val="en-US" w:eastAsia="en-US"/>
        </w:rPr>
      </w:pPr>
      <w:r>
        <w:rPr>
          <w:b/>
          <w:color w:val="0099CC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79400</wp:posOffset>
            </wp:positionV>
            <wp:extent cx="1143000" cy="1143000"/>
            <wp:effectExtent l="0" t="0" r="0" b="0"/>
            <wp:wrapSquare wrapText="left"/>
            <wp:docPr id="3" name="cow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w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99CC"/>
          <w:sz w:val="40"/>
          <w:szCs w:val="40"/>
        </w:rPr>
      </w:pPr>
      <w:r>
        <w:rPr/>
        <w:drawing>
          <wp:inline distT="0" distB="0" distL="0" distR="0">
            <wp:extent cx="964565" cy="1015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99CC"/>
          <w:sz w:val="40"/>
          <w:szCs w:val="40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оекта: познавательно-иг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екта: 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проекта: краткосрочный. (2 нед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детей: младший дошко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вать интерес к окружающему миру, расширять и углублять представления детей о домашних животных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Дать детям представление о значимости домашних животных в жизн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а.</w:t>
      </w:r>
    </w:p>
    <w:p>
      <w:pPr>
        <w:pStyle w:val="Normal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</w:r>
    </w:p>
    <w:p>
      <w:pPr>
        <w:pStyle w:val="Normal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Развивать умение понимать обобщающие понятия «домаш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вотны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знакомить детей со строением животного, об особенностях внешне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а, о том, чем питает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соотносить детёнышей к взрослым домашним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ивотн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домашним животн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ять и активизировать словарный запас, умение составлять описательные рассказы и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 xml:space="preserve">Актуальность т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«Домашние животные» очень актуальна в наше время. Все мы знаем, что отзывчивость, доброта и сострадание к ближнему закладываются у ребёнка с детства. Поэтому одним из важнейших путей воспитания в детях доброты  является  воспитание у них бережного отношения к животным.</w:t>
      </w:r>
    </w:p>
    <w:p>
      <w:pPr>
        <w:pStyle w:val="Normal"/>
        <w:jc w:val="both"/>
        <w:rPr/>
      </w:pPr>
      <w:r>
        <w:rPr>
          <w:sz w:val="28"/>
          <w:szCs w:val="28"/>
        </w:rPr>
        <w:t>Начиная с младшего возраста, необходимо разъяснить детям для чего нужны домашние животные и какую пользу приносят они людям.</w:t>
      </w:r>
    </w:p>
    <w:p>
      <w:pPr>
        <w:pStyle w:val="Normal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</w:r>
    </w:p>
    <w:p>
      <w:pPr>
        <w:pStyle w:val="Normal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асширить знания детей о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Воспитание бережного отношения к домашним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мение составлять описательные загадки и рассказы о животных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речевое творчество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Изготовление фотоальбома  «Моё  домашнее животн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Изготовление коллажа «Животные у бабушки в дерев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ыставка детского творчества и совместных работ родителей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езентация прое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Перспективное планирование работы с детьми по проекту.</w:t>
      </w:r>
    </w:p>
    <w:p>
      <w:pPr>
        <w:pStyle w:val="Normal"/>
        <w:jc w:val="center"/>
        <w:rPr>
          <w:b/>
          <w:b/>
          <w:color w:val="009999"/>
          <w:sz w:val="28"/>
          <w:szCs w:val="28"/>
        </w:rPr>
      </w:pPr>
      <w:r>
        <w:rPr>
          <w:b/>
          <w:color w:val="009999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26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jc w:val="center"/>
              <w:rPr>
                <w:color w:val="009999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9999"/>
                <w:sz w:val="28"/>
                <w:szCs w:val="28"/>
              </w:rPr>
            </w:pPr>
            <w:r>
              <w:rPr>
                <w:color w:val="009999"/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знакомить детей с домашними животным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казать какую пользу они принос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ознакомить детей со строением тела и особенностя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ашних животн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ить правильно, называть детёнышей и взрослы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вотных по полов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комить с ролью взрослого по уходу за домашни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вот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ть детям представление о болезнях домаш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онятие «домашние животные», умение обобщать и классифиц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о схемами - мод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держивать интерес у детей к наблюдению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ашними живот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ить знания детей о пользе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пект НОД «Домашн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пект НОД «Пейте дети молоко, будете здоровы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седа «Каких домашних животных мы знае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седа «Моё любимое живо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пект НОД «Животные и их детёны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Заболел котё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пект НОД «Одежда от животных»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должать расширять знания детей о том, как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ьно ухаживать за домашними животн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бор фотографий домашних животных и изготовление фотоальбо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бор иллюстраций для коллажа и изготовление колл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книжки – малышки «Моё любимое живот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 творческая деятельность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креплять и совершенствовать технолог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следовательн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широкий спектр материалов и приё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форм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технику рисования гуашью, мелк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рандаш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и научить детей работать с пооперационной картой для дальнейшей самостояте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спитывать в детях самостоятельн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зготовление книжки – малыш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Беседа и рисование на тему: «Домашние животны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Лепка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формление альбома «Такие разные животные»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аудиозаписи « Голоса животны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ние р. нар. колыбельная песня «Котенька – кото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Гречанинова, сл. А. Барто «Бычок», «Лошад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– хоровод «На лугу»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комить детей с новыми  художественны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иями о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загадками о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бор художественной литературы о домаш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новым видом народного творчества (потешки, прибаут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.Воронкова «Кружка моло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шкин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зки «Свинья и коршун», «Бычок – чёрный бочок ….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ямые козы», «Коза – дере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. Александрова «Крол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. Заболоцкий «Как мыши с котом воевали»</w:t>
            </w:r>
          </w:p>
        </w:tc>
      </w:tr>
      <w:tr>
        <w:trPr>
          <w:trHeight w:val="112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изац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эмоциональную отзывчив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интерес к домашним живот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вать желание заботиться и любить домаш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вотн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общение представлений о потребности домаш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вотных  в соответствующей з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гащать игровой опыт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. игра «Коза  рогат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юды – драматизация «Что ты хочешь, кошеч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аматизация сказки «Бычок – чёрный бочок…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/ролевая игра «Ветеринарная больница», «В гостях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абушки в дерев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с разного вида конструкторами «Строим дом для животных» (будка, хлев, сарай, конюшня).</w:t>
            </w:r>
          </w:p>
        </w:tc>
      </w:tr>
      <w:tr>
        <w:trPr>
          <w:trHeight w:val="34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комить детей с правилами безопасного повед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 общении с домашними живот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ь почему нельзя трогать животных на у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/р игра «Встреча с бездомным животным».</w:t>
            </w:r>
          </w:p>
        </w:tc>
      </w:tr>
      <w:tr>
        <w:trPr>
          <w:trHeight w:val="397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азвивать доказательную реч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огическое мыш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обра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огащать и активизировать словарный запас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ть умение составлять небольш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исательные рассказы и загадки о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крепить умение звукоподраж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ть  умение обобщать и классифициров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пект НОД «Домашн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Домашние животные и их детёны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ая игра «Кто как говори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пект НОД «Одежда от животных»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развивать разнообразные виды движений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формировать положительную мотивацию к самовыражению в движении и образном перевоплощени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двигательное творчество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полнять правила в подвижных иг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арядка:  «В деревне у баб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:  «На л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: «5 котя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гры: «Лохматый пёс», «Воробушки и кот»</w:t>
            </w:r>
          </w:p>
        </w:tc>
      </w:tr>
      <w:tr>
        <w:trPr>
          <w:trHeight w:val="43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ть знания детям  об оказании первой медицин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мощи при укусе живот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полнить знания детей о пользе продуктов пит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торые получают от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нспект НОД «Пейте дети молоко, будете здоров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иллюстраций о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бор загадок о домашних животн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поделок и работ изобраз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для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ь вместе с детьми понаблюдать за поведением и повадками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я для самостоятельной деятельност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: «Где чей малыш?», «Кто где живёт», лото «Животны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зл «Собери животно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фар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риродным материал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ски домашни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 мелких пластмассовых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гкий конструктор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Итог проекта: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Расширение представление детей о домашних животных, особенностях внешнего вида, их строение и  детёнышах.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чувство ответственности и любви по отношению к домашним животным. 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лнится и активизируется словарный запас детей.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знали правила безопасного поведения по отношению к домашним животным.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лись умения обобщать и классифицировать.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лись использовать схемы-модели.</w:t>
      </w:r>
    </w:p>
    <w:p>
      <w:pPr>
        <w:pStyle w:val="Style14"/>
        <w:numPr>
          <w:ilvl w:val="0"/>
          <w:numId w:val="1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ли с новыми художественными произведениями и с новым видом народного творчества.</w:t>
      </w:r>
    </w:p>
    <w:p>
      <w:pPr>
        <w:pStyle w:val="Style14"/>
        <w:shd w:fill="FFFFFF" w:val="clear"/>
        <w:spacing w:before="0" w:after="0"/>
        <w:jc w:val="both"/>
        <w:rPr>
          <w:color w:val="0099CC"/>
          <w:sz w:val="28"/>
          <w:szCs w:val="28"/>
        </w:rPr>
      </w:pPr>
      <w:r>
        <w:rPr>
          <w:color w:val="0099CC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Методы и приёмы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ознавательно - игровой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есный: чтение литературы, консультации родителей, беседы, объяснения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и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слайдов и мультфильмов о домашних животных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деятельность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Формы организация проекта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занятия: развитие речи, рисование, аппликация, лепка.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Игры: дидактические игры, сюжетно – ролевые, конструкторские игры.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color w:val="0099CC"/>
          <w:sz w:val="28"/>
          <w:szCs w:val="28"/>
        </w:rPr>
      </w:pPr>
      <w:r>
        <w:rPr>
          <w:color w:val="0099CC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Ресурсное обеспечение проекта: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и художественная литература.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(компьютер, аудиозаписи, фотоаппарат)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Наглядный материал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игры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оальбом «Моё  домашнее животное»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слайды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ушки домашних животных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Схемы - модели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ник мультфильмов о домашних животных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ёмный коллаж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99CC"/>
          <w:sz w:val="28"/>
          <w:szCs w:val="28"/>
        </w:rPr>
        <w:t>На подготовительном этапе работы необходимо: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Определить формы и методы исследо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Провести предварительную работу с педагогами ГБДОУ, родителями 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етьми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Выбрать необходимые для проекта оборудование и материалы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В ходе реализации проекта предполагается использование следующих форм и методов работы: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1.Беседы, консультации.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2. Слушание аудиозаписи.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3.Чтение художественной литературы.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смотр слайдов и видеозаписей.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Предварительная работа с педагогами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ознакомить педагогический коллектив ГБДОУ №49 с целями и задачами проекта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ать педагогическому коллективу об актуальности темы проект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Предварительная работа с родителями: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дение родительского собрания с целью ознакомить родителей с 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остью темы проекта.</w:t>
      </w:r>
    </w:p>
    <w:p>
      <w:pPr>
        <w:pStyle w:val="Style14"/>
        <w:shd w:fill="FFFFFF" w:val="clear"/>
        <w:spacing w:before="0" w:after="0"/>
        <w:ind w:left="285" w:hanging="0"/>
        <w:jc w:val="both"/>
        <w:rPr/>
      </w:pPr>
      <w:r>
        <w:rPr>
          <w:sz w:val="28"/>
          <w:szCs w:val="28"/>
        </w:rPr>
        <w:t>2.Провести беседу с детьми о домашних животных.</w:t>
      </w:r>
    </w:p>
    <w:p>
      <w:pPr>
        <w:pStyle w:val="Style14"/>
        <w:shd w:fill="FFFFFF" w:val="clear"/>
        <w:spacing w:before="0" w:after="0"/>
        <w:ind w:left="285" w:hanging="0"/>
        <w:jc w:val="both"/>
        <w:rPr/>
      </w:pPr>
      <w:r>
        <w:rPr>
          <w:sz w:val="28"/>
          <w:szCs w:val="28"/>
        </w:rPr>
        <w:t>3.Подбор фотографий и иллюстраций.</w:t>
      </w:r>
    </w:p>
    <w:p>
      <w:pPr>
        <w:pStyle w:val="Style14"/>
        <w:shd w:fill="FFFFFF" w:val="clear"/>
        <w:spacing w:before="0" w:after="0"/>
        <w:ind w:left="285" w:hanging="0"/>
        <w:jc w:val="both"/>
        <w:rPr/>
      </w:pPr>
      <w:r>
        <w:rPr>
          <w:sz w:val="28"/>
          <w:szCs w:val="28"/>
        </w:rPr>
        <w:t>4.Изготовление поделок для выставки.</w:t>
      </w:r>
    </w:p>
    <w:p>
      <w:pPr>
        <w:pStyle w:val="Style14"/>
        <w:shd w:fill="FFFFFF" w:val="clear"/>
        <w:spacing w:before="0" w:after="0"/>
        <w:ind w:left="285" w:hanging="0"/>
        <w:jc w:val="both"/>
        <w:rPr/>
      </w:pPr>
      <w:r>
        <w:rPr>
          <w:sz w:val="28"/>
          <w:szCs w:val="28"/>
        </w:rPr>
        <w:t>5.Чтение художественной литературы.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вместный просмотр видеофильмов и мультфильмов о домашних         </w:t>
      </w:r>
    </w:p>
    <w:p>
      <w:pPr>
        <w:pStyle w:val="Style14"/>
        <w:shd w:fill="FFFFFF" w:val="clear"/>
        <w:spacing w:before="0" w:after="0"/>
        <w:ind w:left="2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тных.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Предварительная работа с детьми: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ы на тему « Каких домашних животных мы знаем»,</w:t>
      </w:r>
    </w:p>
    <w:p>
      <w:pPr>
        <w:pStyle w:val="Style14"/>
        <w:shd w:fill="FFFFFF" w:val="clear"/>
        <w:spacing w:before="0" w:after="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ё любимое животное»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Изготовление объёмного коллажа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и отгадывание загадок о домашних животных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  <w:t>Подготовительный этап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Выявление уровня знаний детей на данную тему с помощью опросов,         бесед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одборка информаций о домашних животных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ставление картотеки информационных источников на данную тем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Информирование родителей об участии детей в проекте и вовлечение  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ей и взрослых в проект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для работы над проектом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color w:val="0099CC"/>
          <w:sz w:val="28"/>
          <w:szCs w:val="28"/>
        </w:rPr>
        <w:t>Заключительный этап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итоговом результате проекта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редложить посетить выставку детских  творческих работ педагогическому коллективу и родителям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езентации на педагогическом совете в ГБДОУ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опыта среди дошкольников.</w:t>
      </w:r>
    </w:p>
    <w:p>
      <w:pPr>
        <w:pStyle w:val="Style14"/>
        <w:shd w:fill="FFFFFF" w:val="clear"/>
        <w:spacing w:before="0" w:after="0"/>
        <w:ind w:left="285" w:hanging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99CC"/>
          <w:sz w:val="28"/>
          <w:szCs w:val="28"/>
        </w:rPr>
      </w:pPr>
      <w:r>
        <w:rPr>
          <w:b/>
          <w:color w:val="0099CC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745740" cy="2273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273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14:00Z</dcterms:created>
  <dc:creator>Luba</dc:creator>
  <dc:description/>
  <cp:keywords/>
  <dc:language>en-US</dc:language>
  <cp:lastModifiedBy>user_user</cp:lastModifiedBy>
  <dcterms:modified xsi:type="dcterms:W3CDTF">2014-04-16T10:58:00Z</dcterms:modified>
  <cp:revision>84</cp:revision>
  <dc:subject/>
  <dc:title/>
</cp:coreProperties>
</file>