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Профессия и математи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"Без математики, на вряд ли, получилось бы сшить красивую штору, которая украсила бы ваш дом"- так считает Надя Бадулина и ее мама Ольга Владимировн, чья профессия целиком и полностью связана с таким благородным делом как украшать нашу жизнь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р 1. Расчет расхода ткани на 2 штор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азмер шторы + обработка низа шторы (Подгиб: 7+7) и верха (Подгиб под ленту 5 см) = 260+7+7+5=279 (см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2480</wp:posOffset>
                </wp:positionH>
                <wp:positionV relativeFrom="paragraph">
                  <wp:posOffset>7620</wp:posOffset>
                </wp:positionV>
                <wp:extent cx="299720" cy="519430"/>
                <wp:effectExtent l="6350" t="6350" r="23495" b="6985"/>
                <wp:wrapNone/>
                <wp:docPr id="1" name="Меся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Месяц 4" fillcolor="#5b9bd5" stroked="t" o:allowincell="f" style="position:absolute;margin-left:362.4pt;margin-top:0.6pt;width:23.55pt;height:40.85pt;mso-wrap-style:none;v-text-anchor:middle"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1745</wp:posOffset>
                </wp:positionH>
                <wp:positionV relativeFrom="paragraph">
                  <wp:posOffset>74930</wp:posOffset>
                </wp:positionV>
                <wp:extent cx="1270" cy="1617345"/>
                <wp:effectExtent l="37465" t="635" r="3810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7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399.35pt;margin-top:5.9pt;width:0.1pt;height:127.35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2)  R- Рапо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втор рису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=38 с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9:38=8R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4225</wp:posOffset>
                </wp:positionH>
                <wp:positionV relativeFrom="paragraph">
                  <wp:posOffset>7620</wp:posOffset>
                </wp:positionV>
                <wp:extent cx="306705" cy="518795"/>
                <wp:effectExtent l="6985" t="6985" r="18415" b="6350"/>
                <wp:wrapNone/>
                <wp:docPr id="3" name="Меся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973" y="2215"/>
                                <a:pt x="12346" y="5080"/>
                                <a:pt x="12346" y="10800"/>
                              </a:cubicBezTo>
                              <a:cubicBezTo>
                                <a:pt x="12346" y="16520"/>
                                <a:pt x="16973" y="1938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Месяц 5" fillcolor="#5b9bd5" stroked="t" o:allowincell="f" style="position:absolute;margin-left:361.75pt;margin-top:0.6pt;width:24.1pt;height:40.8pt;mso-wrap-style:none;v-text-anchor:middle"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8R*38cм=304 (см)- расход на 1 штор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4*2=608 (см)- расход на 2 шторы</w:t>
      </w:r>
    </w:p>
    <w:p>
      <w:pPr>
        <w:pStyle w:val="Normal"/>
        <w:rPr/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4200</wp:posOffset>
            </wp:positionH>
            <wp:positionV relativeFrom="paragraph">
              <wp:posOffset>518795</wp:posOffset>
            </wp:positionV>
            <wp:extent cx="2338705" cy="1755140"/>
            <wp:effectExtent l="0" t="0" r="0" b="0"/>
            <wp:wrapTight wrapText="bothSides">
              <wp:wrapPolygon edited="0">
                <wp:start x="-171" y="0"/>
                <wp:lineTo x="-171" y="21332"/>
                <wp:lineTo x="21636" y="21332"/>
                <wp:lineTo x="21636" y="0"/>
                <wp:lineTo x="-171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paragraph">
              <wp:posOffset>504825</wp:posOffset>
            </wp:positionV>
            <wp:extent cx="2360930" cy="1769745"/>
            <wp:effectExtent l="0" t="0" r="0" b="0"/>
            <wp:wrapTopAndBottom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Пример 2. </w:t>
      </w:r>
      <w:r>
        <w:rPr>
          <w:b/>
          <w:sz w:val="24"/>
          <w:szCs w:val="24"/>
        </w:rPr>
        <w:t xml:space="preserve"> Без математических расчетов нельзя изготовить выкройку для драпировок, кокилье,  фастон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р 3.  А как без Математики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При создании выкройки для ламбрикен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-Для подсчета зарплаты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Для расчетов при раскройке портьер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Для раскроя римских штор</w:t>
      </w:r>
    </w:p>
    <w:p>
      <w:pPr>
        <w:pStyle w:val="Normal"/>
        <w:ind w:left="708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86150</wp:posOffset>
            </wp:positionH>
            <wp:positionV relativeFrom="paragraph">
              <wp:posOffset>255905</wp:posOffset>
            </wp:positionV>
            <wp:extent cx="1714500" cy="204787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Для расчета расхода ткани на заказ.</w:t>
      </w:r>
    </w:p>
    <w:p>
      <w:pPr>
        <w:pStyle w:val="Normal"/>
        <w:rPr/>
      </w:pPr>
      <w:r>
        <w:rPr>
          <w:b/>
          <w:sz w:val="24"/>
          <w:szCs w:val="24"/>
        </w:rPr>
        <w:t>Пример 4.  А эти дивные подушечки !!!!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09465</wp:posOffset>
            </wp:positionH>
            <wp:positionV relativeFrom="paragraph">
              <wp:posOffset>274320</wp:posOffset>
            </wp:positionV>
            <wp:extent cx="1685290" cy="1141095"/>
            <wp:effectExtent l="0" t="0" r="0" b="0"/>
            <wp:wrapTight wrapText="bothSides">
              <wp:wrapPolygon edited="0">
                <wp:start x="-216" y="0"/>
                <wp:lineTo x="-216" y="21211"/>
                <wp:lineTo x="21455" y="21211"/>
                <wp:lineTo x="21455" y="0"/>
                <wp:lineTo x="-21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Какая связь может быть между математикой и музыкой?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т кто учиться музыке знает!!!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первых же уроках сольфеджио – музыкальной грамоты – ученики музыкальных школ сразу же сталкиваются с математикой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ыке все считать надо! Как и в математике…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от, 5 линеек нотного стана, интервалы…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ы все разные – одни короткие, другие длинные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записи мелодии, звуки имеют вою длину. Не зная математических понятий, не умея различать дроби, не умея их сравнивать, невозможно было бы сыграть музыкальный фрагмент. Именно здесь сталкиваемся с такой математической операцией , как сравнение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музыке, как и в математике, тоже есть понятие параллельности – параллельные тональности , а еще линии нотного стана всегда параллельны .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нятие последовательности тоже необходимо музыки – все музыкальные произведения записываются нотами в определённой музыкальной последова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 есть таинственная арифметика души; она вычисляет,  сама того не сознавая”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ликий математик Лейбниц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ков  комментарий  учителя  музыки нашей гимназии Александры Михайловны Коршуновой.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21940" cy="1714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Есть такая наука – биохимия. “  - рассказывает мама Марии Хампрехт , Татьяна Владимировна</w:t>
      </w:r>
      <w:r>
        <w:rPr>
          <w:rFonts w:cs="Times New Roman" w:ascii="Times New Roman" w:hAnsi="Times New Roman"/>
          <w:sz w:val="28"/>
          <w:szCs w:val="28"/>
        </w:rPr>
        <w:t>.  И математика в ней используется  довольно широко:</w:t>
      </w:r>
    </w:p>
    <w:p>
      <w:pPr>
        <w:pStyle w:val="Normal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Для расчетов при приготовлении растворов с определенной концентрацией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лее сложные расчеты производятся, когда стоит задача - какой объем раствора; какую концентрацию вещества  добавить к известному  объему другого раствор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пользуются такие геометрические формулы, например площадь круга при подсчете количества клеток, которое нужно поместить в лунку планшета с определенным диаметром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 много математических  приемов используется  при обработке результатов экспериментов. Самое простое - среднее арифметическое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асто требуется определить концентрации определённого вещества в пробе. Практически в этих работах используются различные графические методы.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т такая математическая помощь биохимии!!!"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25895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ья Маши Дуровой очень любит путешествовать!!!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ут без подсчета семейного бюджета не обойтись - сколько стоит путевка ,проезд, сколько денег потребуется взять с собой, на сколько дней стоит поехать, чтобы не получилось очень дорого? И начинаем считать – вычитать, умножать или складывать. В итоге все ясно и понятно , что к чему.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все она - математика - помогла….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6:00Z</dcterms:created>
  <dc:creator>ОЛЬГА</dc:creator>
  <dc:description/>
  <dc:language>en-US</dc:language>
  <cp:lastModifiedBy>Таня</cp:lastModifiedBy>
  <dcterms:modified xsi:type="dcterms:W3CDTF">2015-04-26T10:46:00Z</dcterms:modified>
  <cp:revision>2</cp:revision>
  <dc:subject/>
  <dc:title/>
</cp:coreProperties>
</file>