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казенное дошкольное образовательное учреждение  «Детский сад №80» комбинированного вида</w:t>
      </w:r>
    </w:p>
    <w:p>
      <w:pPr>
        <w:pStyle w:val="Normal"/>
        <w:ind w:left="568" w:hanging="0"/>
        <w:jc w:val="center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</w:r>
    </w:p>
    <w:tbl>
      <w:tblPr>
        <w:tblW w:w="9003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4494"/>
      </w:tblGrid>
      <w:tr>
        <w:trPr/>
        <w:tc>
          <w:tcPr>
            <w:tcW w:w="4509" w:type="dxa"/>
            <w:tcBorders/>
          </w:tcPr>
          <w:p>
            <w:pPr>
              <w:pStyle w:val="Normal"/>
              <w:rPr>
                <w:rFonts w:eastAsia="Batang;바탕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rFonts w:eastAsia="Batang;바탕"/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</w:rPr>
              <w:t>педагогическим советом</w:t>
            </w:r>
          </w:p>
          <w:p>
            <w:pPr>
              <w:pStyle w:val="Normal"/>
              <w:rPr>
                <w:rFonts w:eastAsia="Batang;바탕"/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</w:rPr>
              <w:t>МКДОУ «Детский сад № 80»</w:t>
            </w:r>
          </w:p>
          <w:p>
            <w:pPr>
              <w:pStyle w:val="Normal"/>
              <w:rPr>
                <w:rFonts w:eastAsia="Batang;바탕"/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</w:rPr>
              <w:t>Протокол № ____ от ________</w:t>
            </w:r>
          </w:p>
        </w:tc>
        <w:tc>
          <w:tcPr>
            <w:tcW w:w="4494" w:type="dxa"/>
            <w:tcBorders/>
          </w:tcPr>
          <w:p>
            <w:pPr>
              <w:pStyle w:val="Normal"/>
              <w:ind w:firstLine="448"/>
              <w:rPr>
                <w:rFonts w:eastAsia="Batang;바탕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sz w:val="22"/>
                <w:szCs w:val="22"/>
              </w:rPr>
              <w:t>Утверждаю:</w:t>
            </w:r>
          </w:p>
          <w:p>
            <w:pPr>
              <w:pStyle w:val="Normal"/>
              <w:ind w:firstLine="448"/>
              <w:rPr>
                <w:rFonts w:eastAsia="Batang;바탕"/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</w:rPr>
              <w:t>Заведующий</w:t>
            </w:r>
          </w:p>
          <w:p>
            <w:pPr>
              <w:pStyle w:val="Normal"/>
              <w:ind w:firstLine="448"/>
              <w:rPr>
                <w:rFonts w:eastAsia="Batang;바탕"/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</w:rPr>
              <w:t>МКДОУ «Детский сад № 80»</w:t>
            </w:r>
          </w:p>
          <w:p>
            <w:pPr>
              <w:pStyle w:val="Normal"/>
              <w:ind w:firstLine="448"/>
              <w:rPr>
                <w:rFonts w:eastAsia="Batang;바탕"/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</w:rPr>
              <w:t>________/Г.В. Кочеряева/</w:t>
            </w:r>
          </w:p>
        </w:tc>
      </w:tr>
    </w:tbl>
    <w:p>
      <w:pPr>
        <w:pStyle w:val="Normal"/>
        <w:ind w:left="568" w:hanging="0"/>
        <w:jc w:val="center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а социального партнерства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с семьями воспитанников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тдинова Маргарита Сейджанов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Дзержинск,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ейчас, в условиях активного реформирования и обновления системы дошкольного образования, в условиях перемен, как никогда важно помнить о влиянии дошкольной организации на воспитание ребенка, о ее возможностях организовать качественное развитие, образование детей без ущерба для их здоровья. </w:t>
      </w:r>
      <w:r>
        <w:rPr>
          <w:color w:val="000000"/>
          <w:sz w:val="28"/>
          <w:szCs w:val="28"/>
        </w:rPr>
        <w:t>Не уменьшая значимости общественных институтов воспитания, надо признать, что человечество не создало другого звена в воспитательной системе, которое по силе эмоционально-нравственного воздействия, на растущего человека соответствовало бы семейному воспитанию. Семейное воспитание имеет ряд преимуществ. Оно  основано на авторитете родителей; оно индивидуально, воздействует непосредственно на данную личность; любовь к родителям обеспечивает всю полноту чувств ребенк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снова  социального партнерства    «семья – дошкольное учреждение» определяется следующими направлениями: повышение педагогического уровня знаний родителей в период всего воспитания и обучения детей в детском учреждении, консультирование родителей по вопросам воспитания психологами, согласование воспитательных педагогических действий педагогов и родителей, организация социально-педагогической помощи семье, совместная выработка наиболее адекватных направлений совершенствования воспитания подрастающего поколения. Повышение воспитательного потенциала семьи по формированию здорового образа жизни, возможно при условии положительно направленного взаимодействия семьи и дошкольного учреждения. Такое взаимодействие предполагает равноправные позиции педагогов и родителей в воспитании, развитии личности ребёнк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6"/>
          <w:sz w:val="28"/>
          <w:szCs w:val="28"/>
        </w:rPr>
        <w:t xml:space="preserve">В современном дошкольном учреждении необходим поиск </w:t>
      </w:r>
      <w:r>
        <w:rPr>
          <w:color w:val="000000"/>
          <w:spacing w:val="-7"/>
          <w:sz w:val="28"/>
          <w:szCs w:val="28"/>
        </w:rPr>
        <w:t xml:space="preserve">новых альтернативных форм партнерства, взаимодействия с семьей, сделать их настоящими союзниками, а в некоторых случаях и первооткрывателями новых идей в вопросах формирования основ здоровой личности дошкольников,   базирующихся в первую  очередь   на </w:t>
      </w:r>
      <w:r>
        <w:rPr>
          <w:color w:val="000000"/>
          <w:spacing w:val="-6"/>
          <w:sz w:val="28"/>
          <w:szCs w:val="28"/>
        </w:rPr>
        <w:t xml:space="preserve">мониторинге состояния здоровья каждого ребёнка, учёте и использовании особенностей  его организма, индивидуализации </w:t>
      </w:r>
      <w:r>
        <w:rPr>
          <w:color w:val="000000"/>
          <w:spacing w:val="-7"/>
          <w:sz w:val="28"/>
          <w:szCs w:val="28"/>
        </w:rPr>
        <w:t xml:space="preserve">оздоровительных мероприятий, создании определённых условий, как в дошкольном учреждении, так и в семье. </w:t>
      </w:r>
      <w:r>
        <w:rPr>
          <w:color w:val="000000"/>
          <w:sz w:val="28"/>
          <w:szCs w:val="28"/>
          <w:shd w:fill="FFFFFF" w:val="clear"/>
        </w:rPr>
        <w:t>Грамотное решение этой проблемы на всех уровнях – от программно-нормативного до проведения отдельного мероприятия – позволит заложить основы  развития личности, безопасного образа жизни дошкольнико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7"/>
          <w:sz w:val="28"/>
          <w:szCs w:val="28"/>
        </w:rPr>
        <w:t>Одним из важных условий реализации основной образовательной программы ДОУ является сотрудничество педагогов с семьей: дети, воспитатели и родители – главные участники образовательных отношений.</w:t>
      </w:r>
    </w:p>
    <w:p>
      <w:pPr>
        <w:pStyle w:val="Normal"/>
        <w:ind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основу совместной деятельности семьи и дошкольного учреждения заложены следующие принципы:</w:t>
      </w:r>
    </w:p>
    <w:p>
      <w:pPr>
        <w:pStyle w:val="Normal"/>
        <w:ind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единый подход к процессу воспитания ребёнка, создание единой развивающей среды, обеспечивающей одинаковые подходы к развитию ребенка в семье и детском саду;</w:t>
      </w:r>
    </w:p>
    <w:p>
      <w:pPr>
        <w:pStyle w:val="Normal"/>
        <w:ind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ткрытость дошкольного учреждения для родителей, дифференцированный подход к каждой семье;</w:t>
      </w:r>
    </w:p>
    <w:p>
      <w:pPr>
        <w:pStyle w:val="Normal"/>
        <w:ind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заимное доверие  во взаимоотношениях педагогов и родителей, уважение и доброжелательность друг к другу;</w:t>
      </w:r>
    </w:p>
    <w:p>
      <w:pPr>
        <w:pStyle w:val="Normal"/>
        <w:ind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авно ответственность родителей и педагогов.</w:t>
      </w:r>
    </w:p>
    <w:p>
      <w:pPr>
        <w:pStyle w:val="Normal"/>
        <w:ind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</w:t>
      </w:r>
      <w:r>
        <w:rPr>
          <w:color w:val="000000"/>
          <w:spacing w:val="-7"/>
          <w:sz w:val="28"/>
          <w:szCs w:val="28"/>
        </w:rPr>
        <w:t>Цель взаимодействия коллектива ДОУ с семьями воспитанников: сделать родителей активными участниками образовательных отношений, оказав им помощь в реализации ответственности за воспитание и обучение детей.</w:t>
      </w:r>
    </w:p>
    <w:p>
      <w:pPr>
        <w:pStyle w:val="Normal"/>
        <w:ind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</w:t>
      </w:r>
      <w:r>
        <w:rPr>
          <w:color w:val="000000"/>
          <w:spacing w:val="-7"/>
          <w:sz w:val="28"/>
          <w:szCs w:val="28"/>
        </w:rPr>
        <w:t>Задачи, решаемые в процессе организации взаимодействия педагогического коллектива ДОУ с семьями воспитанников:</w:t>
      </w:r>
    </w:p>
    <w:p>
      <w:pPr>
        <w:pStyle w:val="Normal"/>
        <w:ind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- приобщение родителей к участию в жизни детского сада;</w:t>
      </w:r>
    </w:p>
    <w:p>
      <w:pPr>
        <w:pStyle w:val="Normal"/>
        <w:ind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- возрождение традиций семейного воспитания;</w:t>
      </w:r>
    </w:p>
    <w:p>
      <w:pPr>
        <w:pStyle w:val="Normal"/>
        <w:ind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- изучение и обобщение лучшего опыта семейного воспитания;</w:t>
      </w:r>
    </w:p>
    <w:p>
      <w:pPr>
        <w:pStyle w:val="Normal"/>
        <w:ind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- повышение педагогической культуры родителей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363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 взаимодействия с семьёй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 работы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widowControl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аналитические</w:t>
            </w:r>
          </w:p>
          <w:p>
            <w:pPr>
              <w:pStyle w:val="Style15"/>
              <w:widowControl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</w:t>
            </w:r>
          </w:p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на сайте ДОУ (идеи и предложения, обращения с вопросами к специалистам и администрации детского сада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-информационные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стенды  (наиболее важные события – праздники и развлечения, дни рождения детей, походы и экскурсии, встречи гостей, интересные занятия, конкурсы, продукты коллективного детского творчества, сочинения детей.</w:t>
            </w:r>
          </w:p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а сайте ДОУ</w:t>
            </w:r>
          </w:p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презентации для родителей на общие родительские собрания, на сайте ДОУ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е гостиные</w:t>
            </w:r>
          </w:p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е собрания (беседы, круглые столы, КВН, посиделки, видеозаписи деятельности детей, фрагменты образовательной деятельности, конкурсных выступлений.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овые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</w:t>
            </w:r>
          </w:p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ые развлечения</w:t>
            </w:r>
          </w:p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и </w:t>
            </w:r>
          </w:p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деятельность с детьми</w:t>
            </w:r>
          </w:p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и</w:t>
            </w:r>
          </w:p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семейного творчества (продуктивного)</w:t>
            </w:r>
          </w:p>
        </w:tc>
      </w:tr>
    </w:tbl>
    <w:p>
      <w:pPr>
        <w:pStyle w:val="Normal"/>
        <w:ind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Модель взаимодействия с семье</w:t>
      </w:r>
      <w:r>
        <w:rPr/>
        <w:t>й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363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 взаимодействия с семьёй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 работы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widowControl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аналитические</w:t>
            </w:r>
          </w:p>
          <w:p>
            <w:pPr>
              <w:pStyle w:val="Style15"/>
              <w:widowControl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</w:t>
            </w:r>
          </w:p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на сайте ДОУ (идеи и предложения, обращения с вопросами к специалистам и администрации детского сада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-информационные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стенды  (наиболее важные события – праздники и развлечения, дни рождения детей, походы и экскурсии, встречи гостей, интересные занятия, конкурсы, продукты коллективного детского творчества, сочинения детей.</w:t>
            </w:r>
          </w:p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а сайте ДОУ</w:t>
            </w:r>
          </w:p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презентации для родителей на общие родительские собрания, на сайте ДОУ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е гостиные</w:t>
            </w:r>
          </w:p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е собрания (беседы, круглые столы, КВН, посиделки, видеозаписи деятельности детей, фрагменты образовательной деятельности, конкурсных выступлений.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овые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</w:t>
            </w:r>
          </w:p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ые развлечения</w:t>
            </w:r>
          </w:p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и </w:t>
            </w:r>
          </w:p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деятельность с детьми</w:t>
            </w:r>
          </w:p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и</w:t>
            </w:r>
          </w:p>
          <w:p>
            <w:pPr>
              <w:pStyle w:val="Style15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семейного творчества (продуктивного)</w:t>
            </w:r>
          </w:p>
        </w:tc>
      </w:tr>
    </w:tbl>
    <w:p>
      <w:pPr>
        <w:pStyle w:val="Style15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357" w:hanging="0"/>
        <w:jc w:val="center"/>
        <w:rPr>
          <w:b/>
          <w:b/>
        </w:rPr>
      </w:pPr>
      <w:r>
        <w:rPr>
          <w:b/>
        </w:rPr>
        <w:t>Планируемые результаты сотрудничества дошкольного учреждения  семьями воспитанников</w:t>
      </w:r>
    </w:p>
    <w:p>
      <w:pPr>
        <w:pStyle w:val="Style15"/>
        <w:ind w:left="0" w:firstLine="357"/>
        <w:jc w:val="both"/>
        <w:rPr>
          <w:b/>
          <w:b/>
        </w:rPr>
      </w:pPr>
      <w:r>
        <w:rPr/>
        <w:t>Повышение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Муниципальное казенное дошкольное образовательное учреждение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«Детский сад № 80» комбинированного вид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города Дзержинска Нижегородской области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лан взаимодействия 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 семьями воспитанников на 2013-2014 уч. год</w:t>
      </w:r>
    </w:p>
    <w:p>
      <w:pPr>
        <w:pStyle w:val="Normal"/>
        <w:ind w:left="360" w:hanging="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 Сатдинова М.С.</w:t>
      </w:r>
    </w:p>
    <w:p>
      <w:pPr>
        <w:pStyle w:val="Normal"/>
        <w:ind w:left="36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sz w:val="28"/>
        </w:rPr>
      </w:pPr>
      <w:r>
        <w:rPr>
          <w:sz w:val="28"/>
        </w:rPr>
        <w:t>2013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bCs/>
          <w:sz w:val="28"/>
          <w:szCs w:val="28"/>
        </w:rPr>
        <w:t>: формирование сотрудничества между семьей и педагогами дошкольного учреждения, создание атмосферы доверия и личностного успеха в совместной деятельности, повышение компетентности родителей (законных представителей) в вопросах введения ФГОС ДО, совершенствование физического развития детей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Задачи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равноправные, субъект-субъектные отношения с семьей каждого воспитанника групп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общать родителей к участию в жизни группы и обогащении развивающей предметно-пространственной сред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знакомить родителей с основными положениями ФГОС ДО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ить усилия для развития и воспитания детей в вопросах физического развития и здоровьесбережения дете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учать родителей творить, созидать вместе с ребенком и получать от этого удовольстви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огащать, расширять и повышать уровень знаний родителей в вопросах педагогики и психологии по мере их возникновения, учитывая индивидуальные особенности ребенка и умение применять их на практик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влекать родителей к передаче положительного опыта в вопросах воспита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обиваться получения положительных эмоций от совместно выполненной деятельн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стараться стать для родителей авторитетным помощником в вопросах воспитания и обучения;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816"/>
        <w:gridCol w:w="4681"/>
        <w:gridCol w:w="4961"/>
        <w:gridCol w:w="1100"/>
      </w:tblGrid>
      <w:tr>
        <w:trPr>
          <w:trHeight w:val="70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70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56" w:leader="none"/>
                <w:tab w:val="left" w:pos="88" w:leader="none"/>
              </w:tabs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те познакомимс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ть и уточнить сведения о детях и родителях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56" w:leader="none"/>
                <w:tab w:val="left" w:pos="88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ка – передвижка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Наша группа, наш детский сад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родителей с особенностями работы с детьми старшего дошкольного возраста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56" w:leader="none"/>
                <w:tab w:val="left" w:pos="88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стенд для родителей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жим дня», «Правила для родителей»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занимаемс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знакомить родителей с режимом  дня, жизнью в группе и донести до родителей важность соблюдения режима дня дома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56" w:leader="none"/>
                <w:tab w:val="left" w:pos="88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года и одежд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ать понятие родителям, что одежда по погоде способствует сохранению здоровья ребенка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56" w:leader="none"/>
                <w:tab w:val="left" w:pos="88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ую осеннюю композицию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авица осень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 возможности родителей и детей, привлечь к совместному творчеству и созиданию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88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альбом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семь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здания домашней (семейной) атмосферы в групп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88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ник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товимся к зим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у родителей желание принять участие в жизни детского сада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88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 рисунков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 ладошк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ая осень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радостное настроение от совместного творчества с детьми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88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 стенд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ая осень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радостное настроение от совместного творчества с ребенком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88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информации в родительском уголке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говорим о гриппе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родителей с мерами по профилактике гриппа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88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рание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обенности развития детей 5-6  лет 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родителей с задачами на учебный год, особенностями развития старших дошкольников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56" w:leader="none"/>
                <w:tab w:val="left" w:pos="88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дивидуальные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заимоотношения  с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стникам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родителей с трудностями общения, которые могут возникнуть в старшем возрасте 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итаете ли Вы дома ребенку и что ? 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ть отношение родителей к книге в процессе воспита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программных книг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бенок и книг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родителей с художественной литературой для детей 5-6 лет- лет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справляться с детскими капризам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родителям возможность задуматься о поведении ребенка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новление информации в родительском уголке : Внесение схемы в умывальную комнату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рядок полоскания рта после еды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полоскания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ух везде и всюду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методами и приемами активизации детского внимания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презентация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ГОС ДО: что такое хорошо и что такое плохо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родителей с основными положениями ФГОС ДО, ориентировать родителей на реализацию требований Стандарта общими усилия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ребенок плохо ест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ать конкретные советы для улучшения аппетита ребенк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левизор друг или враг?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советы по просмотру детских программ и времени проведения у телевизора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в родительский уголок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передвижк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м стихотворения к Новому году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кать родителей в образовательный процесс и получать радость от совместной деятельности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чить стихотворения с детьми 5-6  л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методикой разучивания стихотворений и советы по развитию памяти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совместных работ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ица зим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родителей к созданию выставки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и к Деду Морозу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родителям увидеть результаты успехов детей от совместной проделанной работы (воспитателей и родителей)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ыставк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лочка красавица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ить возможность родителям вместе с детьми поделиться впечатлениями о прошедших праздничных каникулах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ль родителей к приобщению ребенка к чтению»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компетентность родите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ыборе художественной литературы, формировании традиций семейного чтения, развивать навыки общения с детьми, вести беседу, задавать вопросы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мятка в родительском уголке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итаем детям»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имнее оформление участк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очный теремо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ть родителей и дать понять значимость подготовки участка для зимних прогулок в физическом развитии ребенка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ирование родителей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е значение имеет питание для здоровья детей?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ть компетенцию родителей в данном вопрос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семь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ье детей зависит от нас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конкретные советы и рекомендации по здоровьесбережению дете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беседа с семьей о подготовке презентации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 выходной день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ложительным опытом физического развития ребенка в семье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собы реагирования на негативное поведение ребенк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понять родителям мотивы поведения ребенка, предложить необходимую литературу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Чему учить будущего первоклассника»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ть педагогический уровень родителей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бы ребенок с желанием убирал игрушки»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 здоровой семье через детский сад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позицию родителей в физическом развитии детей, формировании понятий о ЗОЖ и необходимости активного образа жизни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зготовление нестандартного оборудования для физкультурного уголк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южетные массажные мешочк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родителей к участию в обогащении предметно-развивающей среды в группе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библиотеку детских книг для родителей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ышо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егчить родителям поиск необходимой художественной литературы для чтения дома, беречь их время для общения с детьм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58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лая мамочка мо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роль и авторитет мамы в воспитании ребенка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газету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какая мам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у родителей и детей эмоциональный отклик, формировать доброжелательное отношение к д/с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 передвижк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льчиковая гимнастика для детей 5-6  лет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знания родителям о влиянии мелкой моторики рук на развитие речевых отделов головного мозга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ое  занятия по физическому  развитию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ие гномик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, каких результатов достиг ребенок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нкетирование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Ваше мнение?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снить мнение родителей о работе группы, пожелания, вопросы к воспитателю 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ые  консультации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жим дом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соблюдение режима дня дома, так как его нарушение сказывается на  здоровье ребенка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с папами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ль папы в воспитании ребенк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участие папы в жизни ребенка и группы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тавка поделок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Пасхальный колокольчи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тить игровую среду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ник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и наш сад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эмоциональный отклик у родителей на предложение воспитателя, создать комфортные условия на групповом участке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 детей говорить правильно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ть педагогический опыт родителей с целью формирования правильной реч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92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сессия  с привлечением родителей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нняя прогулк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родителей с содержанием  прогулки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льбом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имые цветы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родителей к сбору картинок, рисунков, фотографий. Систематизировать  знания детям о растительности родного края.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создание на участке клумбы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ить родителей к созданию в группе огорода, знакомству детей с растениями, уходу за ними. Фотоотчет для родител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59:00Z</dcterms:created>
  <dc:creator>User</dc:creator>
  <dc:description/>
  <cp:keywords/>
  <dc:language>en-US</dc:language>
  <cp:lastModifiedBy>Машулька</cp:lastModifiedBy>
  <cp:lastPrinted>2015-04-15T17:01:00Z</cp:lastPrinted>
  <dcterms:modified xsi:type="dcterms:W3CDTF">2015-04-26T16:00:00Z</dcterms:modified>
  <cp:revision>15</cp:revision>
  <dc:subject/>
  <dc:title/>
</cp:coreProperties>
</file>