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ая работа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 Умножение десятичных д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полните умножение:   а) 7,4 * 0,8        б)62,5 * 0,34              в)0,708 * 1,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Найдите значение выражения: 30,75 + 4,6 * (3,17 + 0,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Два пешехода вышли навстречу друг другу. Скорость одного из них 3,8 км/ч, а другого на 0,4 км/ч больше. Через 0,5 ч. они встретились. Какое расстояние было между ними в начале пу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полните умножение:  а)  12,6 * 3,4     б)70,18 * 0,56     в)  0,073 * 0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Найдите значение выражения :  95 – 8,3 * (2,167 + 3,29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Два пешехода вышли навстречу друг другу. Скорость одного из них 4,3 км/ч, что на 0,6 км/ч больше другого. Через 0,5 ч. они встретились. Какое расстояние между ними в начале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мостоятельная работа по те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Умножение десятичных дроб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полните умножение:   а) 9,6  * 0,7    б) 35,8 * 0,42       в) 0,409 * 2,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Найдите значение выражения: (29,12 + 12,38) * 3,6 – 8,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Гусеница ползла 2,4 мин. со скоростью 2,8 м/мин., а улитка 3,6 мин. со скоростью 1,8 м/мин. Какой путь они проползли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полните умножение:   а)19,6  * 4,7    б) 50,83 * 1,43       в) 0,058 * 0,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Найдите значение выражения: (27,183 - 13,063) * 3,06 + 9,7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Гусеница ползла 2,4 мин. со скоростью 2,6 м/мин., а улитка  прошла это же расстояние за 1,6 мин. С какой скоростью ползла улитк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47:00Z</dcterms:created>
  <dc:creator>Window</dc:creator>
  <dc:description/>
  <cp:keywords/>
  <dc:language>en-US</dc:language>
  <cp:lastModifiedBy>Window</cp:lastModifiedBy>
  <cp:lastPrinted>2015-04-01T18:53:00Z</cp:lastPrinted>
  <dcterms:modified xsi:type="dcterms:W3CDTF">2015-04-19T12:47:00Z</dcterms:modified>
  <cp:revision>2</cp:revision>
  <dc:subject/>
  <dc:title>                                                    Самостоятельная работа </dc:title>
</cp:coreProperties>
</file>