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ведующий 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ДОУ «Детский сад № 80»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/Г.В. Кочеряева/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тоотчет «Развивающая предметно-пространственная среда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 Сатдинова М.С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ическое развит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272280" cy="3201035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2280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ое развит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674870" cy="311531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4870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2999105" cy="4503420"/>
            <wp:effectExtent l="0" t="0" r="0" b="0"/>
            <wp:docPr id="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450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3347085" cy="2230755"/>
            <wp:effectExtent l="0" t="0" r="0" b="0"/>
            <wp:docPr id="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7085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3234690" cy="2154555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4690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чевое развит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717415" cy="3141980"/>
            <wp:effectExtent l="0" t="0" r="0" b="0"/>
            <wp:docPr id="6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7415" cy="314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ально-коммуникативное развит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3948430" cy="2629535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8430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902710" cy="2600325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71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удожественно-эстетическое развит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073525" cy="2713990"/>
            <wp:effectExtent l="0" t="0" r="0" b="0"/>
            <wp:docPr id="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3525" cy="271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61335" cy="2040255"/>
            <wp:effectExtent l="0" t="0" r="0" b="0"/>
            <wp:docPr id="10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1335" cy="204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16785" cy="3328670"/>
            <wp:effectExtent l="0" t="0" r="0" b="0"/>
            <wp:docPr id="1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785" cy="332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475" w:leader="none"/>
        </w:tabs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1:16:00Z</dcterms:created>
  <dc:creator>Машулька</dc:creator>
  <dc:description/>
  <dc:language>en-US</dc:language>
  <cp:lastModifiedBy>User</cp:lastModifiedBy>
  <dcterms:modified xsi:type="dcterms:W3CDTF">2015-04-22T11:23:00Z</dcterms:modified>
  <cp:revision>4</cp:revision>
  <dc:subject/>
  <dc:title/>
</cp:coreProperties>
</file>