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>
          <w:sz w:val="32"/>
          <w:szCs w:val="32"/>
        </w:rPr>
      </w:pPr>
      <w:r>
        <w:rPr>
          <w:sz w:val="32"/>
          <w:szCs w:val="32"/>
        </w:rPr>
        <w:t>Стопа является фундаментом здоровья, поскольку выполняет чрезвычайно важные функции, благодаря которым осуществляется все многообразие движений в процессе жизнедеятельности. Нарушение строения и функций стопы приводит к развитию различных заболеваний. Чаще всего страдает рессорная функция, что способствует формированию плоскостопия. У детей дошкольного возраста оно встречается довольно часто - в 20-40% случаев. Это связано со слабостью мышечно-связочного аппарата и влиянием ряда неблагоприятных факторов, одним из которых является нерациональная сменная обувь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Детская стопа по сравнению со сто</w:t>
        <w:softHyphen/>
        <w:t>пой взрослого человека имеет ряд морфологических особенностей. Она более широкая в передней части и сужена в пяточной. Пальцы имеют вее</w:t>
        <w:softHyphen/>
        <w:t>рообразное расхождение, в то время как у взрослых они плотно прилегают друг к другу. У детей дошкольного воз</w:t>
        <w:softHyphen/>
        <w:t>раста па подошве сильно развита под</w:t>
        <w:softHyphen/>
        <w:t>кожная клетчатка, заполняющая своды стопы, что нередко приводит к диагнос</w:t>
        <w:softHyphen/>
        <w:t>тическим ошибкам. В соответствии с этим заключение о плоскостопии вы</w:t>
        <w:softHyphen/>
        <w:t>носят начиная с пятилетнего возраста.</w:t>
      </w:r>
    </w:p>
    <w:p>
      <w:pPr>
        <w:pStyle w:val="Normal"/>
        <w:shd w:fill="FFFFFF" w:val="clear"/>
        <w:ind w:firstLine="720"/>
        <w:rPr/>
      </w:pPr>
      <w:r>
        <w:rPr>
          <w:sz w:val="32"/>
          <w:szCs w:val="32"/>
        </w:rPr>
        <w:t>Форма стопы влияет также на состоя</w:t>
        <w:softHyphen/>
        <w:t>ние осанки и позвоночника ребенка. Снижение амортизационных свойств свода существенно повышает требова</w:t>
        <w:softHyphen/>
        <w:t>ния к рессорной функции позвоночни</w:t>
        <w:softHyphen/>
        <w:t>ка и может привести к его деформации, а также травматизации межпозвонко</w:t>
        <w:softHyphen/>
        <w:t>вых суставов и возникновению боли в спине. Одностороннее снижение свода стопы - справа или слева - приводит к перекосу таза, асимметрии лопаток, плеч и формированию сколиотической осанки и сколиоза. Важная функция стопы определяется расположением особых, так называемых рефлексогенных зон на подошвен</w:t>
        <w:softHyphen/>
        <w:t>ной поверхности, обеспечивающих связь стопы с различными системами организма (сердечно-сосудистой, ды</w:t>
        <w:softHyphen/>
        <w:t>хательной и др.)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Таким образом, </w:t>
      </w:r>
      <w:r>
        <w:rPr>
          <w:i/>
          <w:iCs/>
          <w:sz w:val="32"/>
          <w:szCs w:val="32"/>
        </w:rPr>
        <w:t>стопа, благодаря уникальному строению и важным функциям, оказывает влияние на весь организм 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>Какие же факторы, в том числе свя</w:t>
        <w:softHyphen/>
        <w:t>занные с условиями пребывания ребен</w:t>
        <w:softHyphen/>
        <w:t xml:space="preserve">ка в детском саду, влияют на свод стопы? Их делят ил дне группы: </w:t>
      </w:r>
      <w:r>
        <w:rPr>
          <w:i/>
          <w:iCs/>
          <w:sz w:val="32"/>
          <w:szCs w:val="32"/>
        </w:rPr>
        <w:t xml:space="preserve">внутренние, </w:t>
      </w:r>
      <w:r>
        <w:rPr>
          <w:sz w:val="32"/>
          <w:szCs w:val="32"/>
        </w:rPr>
        <w:t>оп</w:t>
        <w:softHyphen/>
        <w:t>ределяемые физиологическими зако</w:t>
        <w:softHyphen/>
        <w:t>номерностями роста и развития детско</w:t>
        <w:softHyphen/>
        <w:t>го организма (сила мышц и эластич</w:t>
        <w:softHyphen/>
        <w:t>ность связок, минеральная плотность костной ткани и др.). перенесенными заболеваниями (рахит), физическим развитием (избыток массы тела) и со</w:t>
        <w:softHyphen/>
        <w:t>стоянием здоровья (частые простуды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 xml:space="preserve">хронические болезни) и </w:t>
      </w:r>
      <w:r>
        <w:rPr>
          <w:i/>
          <w:iCs/>
          <w:sz w:val="32"/>
          <w:szCs w:val="32"/>
        </w:rPr>
        <w:t xml:space="preserve">внешние </w:t>
      </w:r>
      <w:r>
        <w:rPr>
          <w:sz w:val="32"/>
          <w:szCs w:val="32"/>
        </w:rPr>
        <w:t>(не</w:t>
        <w:softHyphen/>
        <w:t>рациональная обувь, недостаточная двигательная активность, длительные статические нагрузки в положении си</w:t>
        <w:softHyphen/>
        <w:t>дя, исключающие локальные физичес</w:t>
        <w:softHyphen/>
        <w:t>кие нагрузки на стопы)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 xml:space="preserve">и этой статье речь пойдет о </w:t>
      </w:r>
      <w:r>
        <w:rPr>
          <w:i/>
          <w:iCs/>
          <w:sz w:val="32"/>
          <w:szCs w:val="32"/>
        </w:rPr>
        <w:t>профи</w:t>
        <w:softHyphen/>
        <w:t>лактической сменной обуви, способст</w:t>
        <w:softHyphen/>
        <w:t xml:space="preserve">вующей предупреждению деформации стопы. </w:t>
      </w:r>
      <w:r>
        <w:rPr>
          <w:sz w:val="32"/>
          <w:szCs w:val="32"/>
        </w:rPr>
        <w:t>Какой же должна быть обувь язя дошкольника'</w:t>
      </w:r>
    </w:p>
    <w:p>
      <w:pPr>
        <w:pStyle w:val="Normal"/>
        <w:shd w:fill="FFFFFF" w:val="clear"/>
        <w:rPr/>
      </w:pPr>
      <w:r>
        <w:rPr>
          <w:i/>
          <w:iCs/>
          <w:sz w:val="32"/>
          <w:szCs w:val="32"/>
        </w:rPr>
        <w:t>Первое. Обувь должна соответство</w:t>
        <w:softHyphen/>
        <w:t xml:space="preserve">вать форме размеру стопы </w:t>
      </w:r>
      <w:r>
        <w:rPr>
          <w:sz w:val="32"/>
          <w:szCs w:val="32"/>
        </w:rPr>
        <w:t>и иметь в носочной части припуск 5-7 мм, учи</w:t>
        <w:softHyphen/>
        <w:t>тывающий увеличение длины стопы за счет ее естественного прироста и во время ходьбы под влиянием нагрузок. Если в обуви нет припуска, то при удли</w:t>
        <w:softHyphen/>
        <w:t>нении пальцы принимают согнутое по</w:t>
        <w:softHyphen/>
        <w:t>ложение, что может привести к их де</w:t>
        <w:softHyphen/>
        <w:t>формации. Недопустима зауженность в носочной части, поскольку это приво</w:t>
        <w:softHyphen/>
        <w:t>дит к деформации большого пальца, его отклонению наружу. Чрезмерно сво</w:t>
        <w:softHyphen/>
        <w:t>бодная обувь также оказывает отрица</w:t>
        <w:softHyphen/>
        <w:t>тельное влияние - могут появиться по</w:t>
        <w:softHyphen/>
        <w:t>тертости, мозоли.</w:t>
      </w:r>
    </w:p>
    <w:p>
      <w:pPr>
        <w:pStyle w:val="Normal"/>
        <w:shd w:fill="FFFFFF" w:val="clear"/>
        <w:rPr/>
      </w:pPr>
      <w:r>
        <w:rPr>
          <w:i/>
          <w:iCs/>
          <w:sz w:val="32"/>
          <w:szCs w:val="32"/>
        </w:rPr>
        <w:t>Второе. Подошва должна быть гиб</w:t>
        <w:softHyphen/>
        <w:t xml:space="preserve">кой. </w:t>
      </w:r>
      <w:r>
        <w:rPr>
          <w:sz w:val="32"/>
          <w:szCs w:val="32"/>
        </w:rPr>
        <w:t>Недостаточная гибкость ограничивает движение в суставах, предъявляет повышенные требования к мышцам го</w:t>
        <w:softHyphen/>
        <w:t xml:space="preserve">лени и стопы, способствуя более 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>рому их утомлению и ослаблению. При этом нарушается походка, что оказыва</w:t>
        <w:softHyphen/>
        <w:t>ет негативное влияние на осанку и по</w:t>
        <w:softHyphen/>
        <w:t>звоночник ребенка. Чтобы проверить гибкость подошвы, следует, удерживая пяточную часть обуви, поднять носоч</w:t>
        <w:softHyphen/>
        <w:t>ную. Гибкость считается достаточной, если угол составляет 25°.</w:t>
      </w:r>
    </w:p>
    <w:p>
      <w:pPr>
        <w:pStyle w:val="Normal"/>
        <w:shd w:fill="FFFFFF" w:val="clear"/>
        <w:rPr/>
      </w:pPr>
      <w:r>
        <w:rPr>
          <w:i/>
          <w:iCs/>
          <w:sz w:val="32"/>
          <w:szCs w:val="32"/>
        </w:rPr>
        <w:t xml:space="preserve">Подошва не должна быть высокой, </w:t>
      </w:r>
      <w:r>
        <w:rPr>
          <w:sz w:val="32"/>
          <w:szCs w:val="32"/>
        </w:rPr>
        <w:t>поскольку в процессе ходьбы в такой обуви нарушаются сцепление пальцев с опорной поверхностью и толчковая функция стопы. Это приводит к дополнительной нагрузке на мышцы стопы, их ослаблению и более быстрому утом</w:t>
        <w:softHyphen/>
        <w:t>лению.</w:t>
      </w:r>
    </w:p>
    <w:p>
      <w:pPr>
        <w:pStyle w:val="Normal"/>
        <w:shd w:fill="FFFFFF" w:val="clear"/>
        <w:rPr/>
      </w:pPr>
      <w:r>
        <w:rPr>
          <w:i/>
          <w:iCs/>
          <w:sz w:val="32"/>
          <w:szCs w:val="32"/>
        </w:rPr>
        <w:t xml:space="preserve">Слишком мягкая подошва </w:t>
      </w:r>
      <w:r>
        <w:rPr>
          <w:sz w:val="32"/>
          <w:szCs w:val="32"/>
        </w:rPr>
        <w:t>(напри</w:t>
        <w:softHyphen/>
        <w:t xml:space="preserve">мер, в чешках) также </w:t>
      </w:r>
      <w:r>
        <w:rPr>
          <w:i/>
          <w:iCs/>
          <w:sz w:val="32"/>
          <w:szCs w:val="32"/>
        </w:rPr>
        <w:t xml:space="preserve">недопустима, </w:t>
      </w:r>
      <w:r>
        <w:rPr>
          <w:sz w:val="32"/>
          <w:szCs w:val="32"/>
        </w:rPr>
        <w:t>так как способствует формированию плос</w:t>
        <w:softHyphen/>
        <w:t>костопия при ходьбе по жесткому грун</w:t>
        <w:softHyphen/>
        <w:t>ту, асфальту или полу.</w:t>
      </w:r>
    </w:p>
    <w:p>
      <w:pPr>
        <w:pStyle w:val="Normal"/>
        <w:shd w:fill="FFFFFF" w:val="clear"/>
        <w:rPr/>
      </w:pPr>
      <w:r>
        <w:rPr>
          <w:i/>
          <w:iCs/>
          <w:sz w:val="32"/>
          <w:szCs w:val="32"/>
        </w:rPr>
        <w:t xml:space="preserve">Третье. </w:t>
      </w:r>
      <w:r>
        <w:rPr>
          <w:sz w:val="32"/>
          <w:szCs w:val="32"/>
        </w:rPr>
        <w:t xml:space="preserve">Важным элементом обуви для дошкольников является </w:t>
      </w:r>
      <w:r>
        <w:rPr>
          <w:i/>
          <w:iCs/>
          <w:sz w:val="32"/>
          <w:szCs w:val="32"/>
        </w:rPr>
        <w:t xml:space="preserve">каблук, </w:t>
      </w:r>
      <w:r>
        <w:rPr>
          <w:sz w:val="32"/>
          <w:szCs w:val="32"/>
        </w:rPr>
        <w:t>вы</w:t>
        <w:softHyphen/>
        <w:t>сота которого влияет на распределение нагрузки на различные отделы стопы, се положение. При отсутствии каблука увеличивается нагрузка на свод. При не</w:t>
        <w:softHyphen/>
        <w:t>большом каблуке свод, наоборот, раз</w:t>
        <w:softHyphen/>
        <w:t>гружается за счет перераспределения нагрузки с увеличением ее на передний отдел. Слишком высокий каблук делает нагрузку на передний отдел стопы чрез</w:t>
        <w:softHyphen/>
        <w:t>мерной - это приводит к снижению по</w:t>
        <w:softHyphen/>
        <w:t>перечного свода и формированию по</w:t>
        <w:softHyphen/>
        <w:t>перечного плоскостопия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 xml:space="preserve">Итак, </w:t>
      </w:r>
      <w:r>
        <w:rPr>
          <w:i/>
          <w:iCs/>
          <w:sz w:val="32"/>
          <w:szCs w:val="32"/>
        </w:rPr>
        <w:t>высота каблука не должна пре</w:t>
        <w:softHyphen/>
        <w:t xml:space="preserve">вышать 5-10 мм. </w:t>
      </w:r>
      <w:r>
        <w:rPr>
          <w:sz w:val="32"/>
          <w:szCs w:val="32"/>
        </w:rPr>
        <w:t>Такой каблук увели</w:t>
        <w:softHyphen/>
        <w:t>чивает свод стопы, ее рессорность, за</w:t>
        <w:softHyphen/>
        <w:t>щищает пятку от ушибов, смягчая удар о твердую поверхность при ходьбе, и, кроме того, повышает износоустойчи</w:t>
        <w:softHyphen/>
        <w:t>вость обуви.</w:t>
      </w:r>
    </w:p>
    <w:p>
      <w:pPr>
        <w:pStyle w:val="Normal"/>
        <w:shd w:fill="FFFFFF" w:val="clear"/>
        <w:rPr/>
      </w:pPr>
      <w:r>
        <w:rPr>
          <w:i/>
          <w:iCs/>
          <w:sz w:val="32"/>
          <w:szCs w:val="32"/>
        </w:rPr>
        <w:t xml:space="preserve">Четвертое. </w:t>
      </w:r>
      <w:r>
        <w:rPr>
          <w:sz w:val="32"/>
          <w:szCs w:val="32"/>
        </w:rPr>
        <w:t>В профилактике дефор</w:t>
        <w:softHyphen/>
        <w:t xml:space="preserve">мации стопы особое значение имеет наличие </w:t>
      </w:r>
      <w:r>
        <w:rPr>
          <w:i/>
          <w:iCs/>
          <w:sz w:val="32"/>
          <w:szCs w:val="32"/>
        </w:rPr>
        <w:t xml:space="preserve">фиксированного задника, </w:t>
      </w:r>
      <w:r>
        <w:rPr>
          <w:sz w:val="32"/>
          <w:szCs w:val="32"/>
        </w:rPr>
        <w:t>ко</w:t>
        <w:softHyphen/>
        <w:t>торый позволяет прочно удерживать пяточную кость и предотвращает се от</w:t>
        <w:softHyphen/>
        <w:t>клонение наружу. Деформация пяточ</w:t>
        <w:softHyphen/>
        <w:t>ной кости нарушает устойчивость голе</w:t>
        <w:softHyphen/>
        <w:t>ностопного сустава, формирует боле</w:t>
        <w:softHyphen/>
        <w:t>вой синдром, а впоследствии приводит к плоскостопию (плоско - вальгусные стопы)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Пятое. </w:t>
      </w:r>
      <w:r>
        <w:rPr>
          <w:sz w:val="32"/>
          <w:szCs w:val="32"/>
        </w:rPr>
        <w:t>Наряду с фиксированным зад</w:t>
        <w:softHyphen/>
        <w:t xml:space="preserve">ником обувь должна обеспечивать </w:t>
      </w:r>
      <w:r>
        <w:rPr>
          <w:i/>
          <w:iCs/>
          <w:sz w:val="32"/>
          <w:szCs w:val="32"/>
        </w:rPr>
        <w:t>прочную фиксацию в носочной части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Открытый носок в летних туфлях, часто используемых в качестве сменной обуви, приводит к неустойчивому положе</w:t>
        <w:softHyphen/>
        <w:t>нию стопы. Кроме того, возрастает уг</w:t>
        <w:softHyphen/>
        <w:t>роза травматизации пальцев.</w:t>
      </w:r>
    </w:p>
    <w:p>
      <w:pPr>
        <w:pStyle w:val="Normal"/>
        <w:shd w:fill="FFFFFF" w:val="clear"/>
        <w:rPr/>
      </w:pPr>
      <w:r>
        <w:rPr>
          <w:i/>
          <w:iCs/>
          <w:sz w:val="32"/>
          <w:szCs w:val="32"/>
        </w:rPr>
        <w:t xml:space="preserve">Шестое, </w:t>
      </w:r>
      <w:r>
        <w:rPr>
          <w:sz w:val="32"/>
          <w:szCs w:val="32"/>
        </w:rPr>
        <w:t>Прочная фиксация стопы в обуви обеспечивается также соответст</w:t>
        <w:softHyphen/>
        <w:t>вующими креплениями. Их отсутствие может привести к ослаблению мышц, снижению свода и деформации паль</w:t>
        <w:softHyphen/>
        <w:t>цев.</w:t>
      </w:r>
    </w:p>
    <w:p>
      <w:pPr>
        <w:pStyle w:val="Normal"/>
        <w:shd w:fill="FFFFFF" w:val="clear"/>
        <w:rPr/>
      </w:pPr>
      <w:r>
        <w:rPr>
          <w:i/>
          <w:iCs/>
          <w:sz w:val="32"/>
          <w:szCs w:val="32"/>
        </w:rPr>
        <w:t xml:space="preserve">Седьмое. </w:t>
      </w:r>
      <w:r>
        <w:rPr>
          <w:sz w:val="32"/>
          <w:szCs w:val="32"/>
        </w:rPr>
        <w:t>Для обеспечения оптималь</w:t>
        <w:softHyphen/>
        <w:t>ного температурно-влажностного ре</w:t>
        <w:softHyphen/>
        <w:t>жима внутриобувного пространства необходимы такие конструктивные ре</w:t>
        <w:softHyphen/>
        <w:t>шения (переплетение ремешков, до</w:t>
        <w:softHyphen/>
        <w:t>полнительные «окошки» и др.), кото</w:t>
        <w:softHyphen/>
        <w:t>рые позволяли бы осуществлять хоро</w:t>
        <w:softHyphen/>
        <w:t>шую вентиляцию обуви. Перегрев сто</w:t>
        <w:softHyphen/>
        <w:t>пы ведет к расслаблению мышц и, как следствие, снижению свода стопы с формированием в последующем плос</w:t>
        <w:softHyphen/>
        <w:t>костопия.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 xml:space="preserve">Таким образом, </w:t>
      </w:r>
      <w:r>
        <w:rPr>
          <w:b/>
          <w:bCs/>
          <w:i/>
          <w:iCs/>
          <w:sz w:val="32"/>
          <w:szCs w:val="32"/>
        </w:rPr>
        <w:t>профилактичес</w:t>
        <w:softHyphen/>
        <w:t>кая сменная обувь для детей до</w:t>
        <w:softHyphen/>
        <w:t xml:space="preserve">школьного возраста должна </w:t>
      </w:r>
      <w:r>
        <w:rPr>
          <w:sz w:val="32"/>
          <w:szCs w:val="32"/>
        </w:rPr>
        <w:t>соот</w:t>
        <w:softHyphen/>
        <w:t>ветствовать форме и размеру стопы (недопустимо носить обувь с заужен</w:t>
        <w:softHyphen/>
        <w:t>ной носочной частью); иметь доста</w:t>
        <w:softHyphen/>
        <w:t>точно гибкую (но немягкую), невысо</w:t>
        <w:softHyphen/>
        <w:t>кую подошву; каблук высотой 5-10 мм, фиксированный задник для обеспече</w:t>
        <w:softHyphen/>
        <w:t>ния прочной фиксации пяточной кос</w:t>
        <w:softHyphen/>
        <w:t>ти, закрытую носочную часть и креп</w:t>
        <w:softHyphen/>
        <w:t>ления для прочной фиксации стопы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Конструкция обуви должна обеспе</w:t>
        <w:softHyphen/>
        <w:t>чивать достаточный уровень воздухо</w:t>
        <w:softHyphen/>
        <w:t>обмена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Нарушением гигиенических требо</w:t>
        <w:softHyphen/>
        <w:t>ваний к обуви является использование летних туфель без фиксированного задника с открытой носочной частью, домашних тапочек с мягким задником без крепления (ремешка) для доста</w:t>
        <w:softHyphen/>
        <w:t>точной фиксации стопы, а также ис</w:t>
        <w:softHyphen/>
        <w:t>пользование старой, изношенной, по</w:t>
        <w:softHyphen/>
        <w:t>рой не соответствующей размеру и форме стопы обуви, длительное пре</w:t>
        <w:softHyphen/>
        <w:t xml:space="preserve">бывание в которой </w:t>
      </w:r>
      <w:r>
        <w:rPr>
          <w:i/>
          <w:iCs/>
          <w:sz w:val="32"/>
          <w:szCs w:val="32"/>
        </w:rPr>
        <w:t xml:space="preserve">может принести непоправимый вред здоровью ребенка. </w:t>
      </w:r>
      <w:r>
        <w:rPr>
          <w:iCs/>
          <w:sz w:val="32"/>
          <w:szCs w:val="32"/>
        </w:rPr>
        <w:t>Ведь стопа каждого человека индивидуальна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47:00Z</dcterms:created>
  <dc:creator>ххх</dc:creator>
  <dc:description/>
  <cp:keywords/>
  <dc:language>en-US</dc:language>
  <cp:lastModifiedBy>Мама</cp:lastModifiedBy>
  <dcterms:modified xsi:type="dcterms:W3CDTF">2013-11-06T14:38:00Z</dcterms:modified>
  <cp:revision>14</cp:revision>
  <dc:subject/>
  <dc:title/>
</cp:coreProperties>
</file>