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гыме паша  3 класс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реведи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ыль, пол, помогать, посуда, вытирать пыль, мыть пол, мыть посуду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пиши во всех лиц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й полшем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аздели слов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шпыкшырчыквараксимшемгоракпорткайыккиса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разуй прошедшее время от данных форм.</w:t>
      </w:r>
    </w:p>
    <w:p>
      <w:pPr>
        <w:sectPr>
          <w:type w:val="nextPage"/>
          <w:pgSz w:w="11906" w:h="16838"/>
          <w:pgMar w:left="993" w:right="566" w:gutter="0" w:header="0" w:top="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ук аважлан пеледышым налеш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я тувырым ур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ти книгам лудеш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на уремым вонч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ырчык игым луктеш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к суретла.</w:t>
      </w:r>
    </w:p>
    <w:p>
      <w:pPr>
        <w:sectPr>
          <w:type w:val="nextPage"/>
          <w:pgSz w:w="11906" w:h="16838"/>
          <w:pgMar w:left="993" w:right="850" w:gutter="0" w:header="0" w:top="568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реведи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тя вытирает пыль. Марина моет полы. Иван поливает цветы. Оля моет посуду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место точек поставь пропущенные слов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рук куварым … . Ануш кумыж-совлам … . Мый вудым … . Аркаш пуракым … 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* </w:t>
      </w:r>
      <w:r>
        <w:rPr>
          <w:rFonts w:cs="Times New Roman" w:ascii="Times New Roman" w:hAnsi="Times New Roman"/>
          <w:i/>
          <w:sz w:val="28"/>
          <w:szCs w:val="28"/>
        </w:rPr>
        <w:t>Вспомни и напиши стихотворение о мам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гыме паша  3 класс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реведи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ыль, пол, помогать, посуда, вытирать пыль, мыть пол, мыть посуду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пиши во всех лиц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й полшем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аздели слов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шпыкшырчыквараксимшемгоракпорткайыккиса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разуй прошедшее время от данных форм.</w:t>
      </w:r>
    </w:p>
    <w:p>
      <w:pPr>
        <w:sectPr>
          <w:type w:val="nextPage"/>
          <w:pgSz w:w="11906" w:h="16838"/>
          <w:pgMar w:left="993" w:right="566" w:gutter="0" w:header="0" w:top="568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ук аважлан пеледышым налеш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я тувырым ур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ти книгам лудеш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на уремым вонч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ырчык игым луктеш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к суретла.</w:t>
      </w:r>
    </w:p>
    <w:p>
      <w:pPr>
        <w:sectPr>
          <w:type w:val="nextPage"/>
          <w:pgSz w:w="11906" w:h="16838"/>
          <w:pgMar w:left="993" w:right="850" w:gutter="0" w:header="0" w:top="568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реведит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тя вытирает пыль. Марина моет полы. Иван поливает цветы. Оля моет посуду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место точек поставь пропущенные слов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рук куварым … . Ануш кумыж-совлам … . Мый вудым … . Аркаш пуракым … 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 </w:t>
      </w:r>
      <w:r>
        <w:rPr>
          <w:rFonts w:cs="Times New Roman" w:ascii="Times New Roman" w:hAnsi="Times New Roman"/>
          <w:i/>
          <w:sz w:val="28"/>
          <w:szCs w:val="28"/>
        </w:rPr>
        <w:t>Вспомни и напиши стихотворение о мам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гыме паша  3 класс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реведи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ыль, пол, помогать, посуда, вытирать пыль, мыть пол, мыть посуду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пиши во всех лиц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й полшем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аздели слов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шпыкшырчыквараксимшемгоракпорткайыккиса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разуй прошедшее время от данных форм.</w:t>
      </w:r>
    </w:p>
    <w:p>
      <w:pPr>
        <w:sectPr>
          <w:type w:val="nextPage"/>
          <w:pgSz w:w="11906" w:h="16838"/>
          <w:pgMar w:left="993" w:right="566" w:gutter="0" w:header="0" w:top="56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ук аважлан пеледышым налеш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я тувырым ур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ти книгам лудеш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на уремым вонч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ырчык игым луктеш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к суретла.</w:t>
      </w:r>
    </w:p>
    <w:p>
      <w:pPr>
        <w:sectPr>
          <w:type w:val="nextPage"/>
          <w:pgSz w:w="11906" w:h="16838"/>
          <w:pgMar w:left="993" w:right="850" w:gutter="0" w:header="0" w:top="568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реведи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тя вытирает пыль. Марина моет полы. Иван поливает цветы. Оля моет посуду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место точек поставь пропущенные слов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рук куварым … . Ануш кумыж-совлам … . Мый вудым … . Аркаш пуракым … 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* </w:t>
      </w:r>
      <w:r>
        <w:rPr>
          <w:rFonts w:cs="Times New Roman" w:ascii="Times New Roman" w:hAnsi="Times New Roman"/>
          <w:i/>
          <w:sz w:val="28"/>
          <w:szCs w:val="28"/>
        </w:rPr>
        <w:t>Вспомни и напиши стихотворение о маме</w:t>
      </w:r>
      <w:r>
        <w:rPr>
          <w:rFonts w:cs="Times New Roman" w:ascii="Times New Roman" w:hAnsi="Times New Roman"/>
          <w:sz w:val="28"/>
          <w:szCs w:val="28"/>
        </w:rPr>
        <w:t>.</w:t>
      </w:r>
    </w:p>
    <w:sectPr>
      <w:type w:val="continuous"/>
      <w:pgSz w:w="11906" w:h="16838"/>
      <w:pgMar w:left="993" w:right="850" w:gutter="0" w:header="0" w:top="568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6:25:00Z</dcterms:created>
  <dc:creator>asus</dc:creator>
  <dc:description/>
  <cp:keywords/>
  <dc:language>en-US</dc:language>
  <cp:lastModifiedBy>asus</cp:lastModifiedBy>
  <dcterms:modified xsi:type="dcterms:W3CDTF">2015-04-26T10:47:00Z</dcterms:modified>
  <cp:revision>5</cp:revision>
  <dc:subject/>
  <dc:title/>
</cp:coreProperties>
</file>