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Учебный проект   </w:t>
      </w:r>
    </w:p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"МАТЕМАТИКА … ЗАЧЕМ ОНА НУЖНА ?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ы проекта :  ученики 8 В класса  - Папея Лиана , Капитонова Ирин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ученики 9 А класса - Бадулина Надя , Миронова Саша 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рова Маша , Хампрехт Маша 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аджая Настя , Гусева Аня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укашева Даш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ученица  9 Б класса – Нагорная Ле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ученица  9 В класса – Мороз Ан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проекта:  учитель математики -  Корчагина Светлана Михайловна 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едмет</w:t>
      </w:r>
      <w:r>
        <w:rPr>
          <w:sz w:val="28"/>
          <w:szCs w:val="28"/>
        </w:rPr>
        <w:t xml:space="preserve"> – математик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 – 8 и 9 классы 196 гимназии Красногвардейского района  Санкт – Петербург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ая аннотация проекта – пытались разузнать и рассказать  для чего надо математ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направления проекта.</w:t>
      </w:r>
    </w:p>
    <w:p>
      <w:pPr>
        <w:pStyle w:val="Normal"/>
        <w:spacing w:lineRule="auto" w:line="360"/>
        <w:ind w:left="330" w:hanging="0"/>
        <w:rPr/>
      </w:pPr>
      <w:r>
        <w:rPr>
          <w:i/>
          <w:sz w:val="28"/>
          <w:szCs w:val="28"/>
        </w:rPr>
        <w:t>Основополагающий вопрос</w:t>
      </w:r>
      <w:r>
        <w:rPr>
          <w:sz w:val="28"/>
          <w:szCs w:val="28"/>
        </w:rPr>
        <w:t xml:space="preserve"> –  Для чего нужны математические знания? Зачем нам изучать математику 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Проблемный вопрос</w:t>
      </w:r>
      <w:r>
        <w:rPr>
          <w:sz w:val="28"/>
          <w:szCs w:val="28"/>
        </w:rPr>
        <w:t xml:space="preserve"> – Где в жизни встречается математика? Профессия и математи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Учебный вопрос</w:t>
      </w:r>
      <w:r>
        <w:rPr>
          <w:sz w:val="28"/>
          <w:szCs w:val="28"/>
        </w:rPr>
        <w:t xml:space="preserve"> – Как овладеть математическими знаниями и как ими пользоваться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ек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Необходимые начальные знания, умения , навыки</w:t>
      </w:r>
      <w:r>
        <w:rPr>
          <w:sz w:val="28"/>
          <w:szCs w:val="28"/>
        </w:rPr>
        <w:t xml:space="preserve"> – учащиеся должны знать какую роль играют математические знания в жизни , уметь искать нужную информац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Учебные мероприятия</w:t>
      </w:r>
      <w:r>
        <w:rPr>
          <w:sz w:val="28"/>
          <w:szCs w:val="28"/>
        </w:rPr>
        <w:t xml:space="preserve">  - четко описать проблемы учебного проект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ыть знания в каких профессиях нужна математика , где знания , приобретенные по математике в школе , нужны в жизн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Дидактические цели</w:t>
      </w:r>
      <w:r>
        <w:rPr>
          <w:sz w:val="28"/>
          <w:szCs w:val="28"/>
        </w:rPr>
        <w:t xml:space="preserve"> – Направить учащихся на исследовательскую работу в этом  направление через опыт членов семьи, опроса взрослых, через их опыт и ощущения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Ожидаемые результаты</w:t>
      </w:r>
      <w:r>
        <w:rPr>
          <w:sz w:val="28"/>
          <w:szCs w:val="28"/>
        </w:rPr>
        <w:t xml:space="preserve"> – Получить определенные представления для чего надо учить математику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зультаты продукта проектной деятельности учащихся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быты теоретические знания о  необходимости математики в нашей жизн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 ) Составлен целый перечень жизненных вопросов , которые не решаются без  математ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Подобраны  ряд бытовых вопросов и задач практического знач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Иванов Г . Готовим юных исследователей , Народное образование ,                                    2009 г . , № 6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Макарова И. Ф., Развитие творческой активности учащихся в современной школе , диссертация кандидата педагогических наук ,                                  Саратов , 2012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Мельникова Е. Л. , Как открывать знания с учениками. Пособие дл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я , М. 2009 , стр. 168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ФГОС – Базовые документы – Концепция духовно – нравствен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звит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) Интернет – ресурсы  </w:t>
      </w:r>
      <w:r>
        <w:rPr>
          <w:i/>
          <w:sz w:val="28"/>
          <w:szCs w:val="28"/>
          <w:lang w:val="en-US"/>
        </w:rPr>
        <w:t>proshkolu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 ,  </w:t>
      </w:r>
      <w:r>
        <w:rPr>
          <w:i/>
          <w:sz w:val="28"/>
          <w:szCs w:val="28"/>
          <w:lang w:val="en-US"/>
        </w:rPr>
        <w:t>pedsovet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su</w:t>
      </w:r>
      <w:r>
        <w:rPr>
          <w:i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31:00Z</dcterms:created>
  <dc:creator>DOM</dc:creator>
  <dc:description/>
  <cp:keywords/>
  <dc:language>en-US</dc:language>
  <cp:lastModifiedBy>Таня</cp:lastModifiedBy>
  <dcterms:modified xsi:type="dcterms:W3CDTF">2015-04-26T09:05:00Z</dcterms:modified>
  <cp:revision>9</cp:revision>
  <dc:subject/>
  <dc:title>Учебный проект ,,МАТЕМАТИКА … ЗАЧЕМ ОНА НУЖНА </dc:title>
</cp:coreProperties>
</file>