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36"/>
          <w:szCs w:val="36"/>
        </w:rPr>
        <w:t>ВНЕКЛАССНОЕ   ЗАНЯТ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«САМЫЕ  ПОЛЕЗНЫЕ  ПРОДУК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2"/>
          <w:szCs w:val="32"/>
        </w:rPr>
        <w:t>Разработа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Жукова Антонина Николаев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АОУ СОШ п. Неболчи.</w:t>
      </w:r>
    </w:p>
    <w:p>
      <w:pPr>
        <w:pStyle w:val="Normal"/>
        <w:tabs>
          <w:tab w:val="clear" w:pos="708"/>
          <w:tab w:val="left" w:pos="3609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tabs>
          <w:tab w:val="clear" w:pos="708"/>
          <w:tab w:val="left" w:pos="36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роприятие рассчитано на обучающихся 7 – 8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неклассное занятие по программ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«Разговор о правильном питании»</w:t>
      </w:r>
    </w:p>
    <w:p>
      <w:pPr>
        <w:pStyle w:val="Normal"/>
        <w:tabs>
          <w:tab w:val="clear" w:pos="708"/>
          <w:tab w:val="left" w:pos="65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тему: «Самые полезные продукты»</w:t>
        <w:tab/>
      </w:r>
    </w:p>
    <w:p>
      <w:pPr>
        <w:pStyle w:val="Normal"/>
        <w:tabs>
          <w:tab w:val="clear" w:pos="708"/>
          <w:tab w:val="left" w:pos="65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представление о том, какие продукты наиболее полезны и необходимы для нашего здоровья, какие нужны человеку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чить выбирать самые полезные продукты для здорового и рационального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ознавательный интерес, мыслительную активность, воображение, правильный подход к своему пит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сознательную установку на здоровый образ жизни детей 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должительность занятия – </w:t>
      </w:r>
      <w:r>
        <w:rPr>
          <w:sz w:val="28"/>
          <w:szCs w:val="28"/>
        </w:rPr>
        <w:t>4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/>
      </w:pPr>
      <w:r>
        <w:rPr>
          <w:sz w:val="28"/>
          <w:szCs w:val="28"/>
        </w:rPr>
        <w:t>- учащиеся узнают, какие продукты наиболее полезны и необходимы для нашего здоровья, какие нужны человеку каждый д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учаться выбирать самые полезные продукты для здорового и рационального питания;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-заинтересованность родителей в организации правильного питания своих де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3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но кем-то, просто и муд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стрече здороваться: «Доброе утро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А какие важные слова вы услышали в моем приветств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ороваться – значит говорить друг другу -Здравствуйте! А что оно 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желать хорошего настроения, здоро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даром гласит русская народная поговорка: «Здороваться не будешь – здоровья не получи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хотите узнать, как вырасти сильным, красивым, здоровым?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нужно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тать и чтобы с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прыгать, кувырк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, дружить,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сти и разви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 не бол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равильно пи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амых юных лет у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ужно делать, чтобы бы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: нужно правильно питаться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й, ребята, к нам снова на урок пришел Незнайка и жалуется на боли в животе. </w:t>
      </w:r>
      <w:r>
        <w:rPr>
          <w:b/>
          <w:sz w:val="28"/>
          <w:szCs w:val="28"/>
        </w:rPr>
        <w:t>Слайд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случилось? (Ответы детей)</w:t>
      </w:r>
    </w:p>
    <w:p>
      <w:pPr>
        <w:pStyle w:val="Normal"/>
        <w:rPr/>
      </w:pPr>
      <w:r>
        <w:rPr>
          <w:sz w:val="28"/>
          <w:szCs w:val="28"/>
        </w:rPr>
        <w:t>Поможем Незнайке научиться правильно питаться?  (Д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амооценка учащимися свои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А как вы оцениваете свои знания правильного п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артах лежат сигнальные карточки: </w:t>
      </w:r>
      <w:r>
        <w:rPr>
          <w:b/>
          <w:sz w:val="28"/>
          <w:szCs w:val="28"/>
        </w:rPr>
        <w:t>зеленый –</w:t>
      </w:r>
      <w:r>
        <w:rPr>
          <w:sz w:val="28"/>
          <w:szCs w:val="28"/>
        </w:rPr>
        <w:t xml:space="preserve"> знаю все о правильном питании; </w:t>
      </w:r>
      <w:r>
        <w:rPr>
          <w:b/>
          <w:sz w:val="28"/>
          <w:szCs w:val="28"/>
        </w:rPr>
        <w:t>желтый –</w:t>
      </w:r>
      <w:r>
        <w:rPr>
          <w:sz w:val="28"/>
          <w:szCs w:val="28"/>
        </w:rPr>
        <w:t xml:space="preserve"> знаю некоторые правила питания; </w:t>
      </w:r>
      <w:r>
        <w:rPr>
          <w:b/>
          <w:sz w:val="28"/>
          <w:szCs w:val="28"/>
        </w:rPr>
        <w:t>красный –</w:t>
      </w:r>
      <w:r>
        <w:rPr>
          <w:sz w:val="28"/>
          <w:szCs w:val="28"/>
        </w:rPr>
        <w:t xml:space="preserve"> не знаю правила здорового питания, никогда не задумывался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показывают сигнальные карт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полаг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мы будем говорить на занятии?  Чему будем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 – определяют цель, выводят тему занятия)</w:t>
      </w:r>
    </w:p>
    <w:p>
      <w:pPr>
        <w:pStyle w:val="Normal"/>
        <w:rPr/>
      </w:pPr>
      <w:r>
        <w:rPr>
          <w:sz w:val="28"/>
          <w:szCs w:val="28"/>
        </w:rPr>
        <w:t>-Сегодня мы будем говорить о правильном питании, и какие продукты самые пол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Работа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правильно питаться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езные продукты те, которые приносят пользу нашему организму.  </w:t>
      </w:r>
      <w:r>
        <w:rPr>
          <w:b/>
          <w:sz w:val="28"/>
          <w:szCs w:val="28"/>
        </w:rPr>
        <w:t>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е полезные продукты вы знаете? 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помощь Незнайке и нам пришел доктор Пилюлькин.</w:t>
      </w:r>
      <w:r>
        <w:rPr>
          <w:b/>
          <w:sz w:val="28"/>
          <w:szCs w:val="28"/>
        </w:rPr>
        <w:t>(продолж. слайда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должно быть -  полноценным. Пища, которой мы питаемся содержит: белки, жиры, углеводы, витамины и минеральные вещ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Белковые продукты: мясо, рыба, яйцо, молочные продукты. Белки являются строительным материалом для мышц и тканей наших внутренних орган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4. </w:t>
      </w:r>
      <w:r>
        <w:rPr>
          <w:sz w:val="28"/>
          <w:szCs w:val="28"/>
        </w:rPr>
        <w:t>Человеку нужны полноценные жиры: сливочное и растительное масл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5. </w:t>
      </w:r>
      <w:r>
        <w:rPr>
          <w:sz w:val="28"/>
          <w:szCs w:val="28"/>
        </w:rPr>
        <w:t>А чтобы человек был бодрый и энергичный, нужно использовать в пищу продукты богатые углеводами: хлеб, крупы, овощи и фрукты, сахар, шоколад и ме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6. </w:t>
      </w:r>
      <w:r>
        <w:rPr>
          <w:sz w:val="28"/>
          <w:szCs w:val="28"/>
        </w:rPr>
        <w:t>Необходимы человеку витамины и минеральны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вещества можно встретить в сливочном масле, яйцах, молоке и молочных продуктах, фруктах и овощах, а также в свежей зе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е всего Полезных веществ в овощах и фруктах, поэтому употреблять мы их должны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Физкультминутка.  </w:t>
      </w:r>
      <w:r>
        <w:rPr>
          <w:sz w:val="28"/>
          <w:szCs w:val="28"/>
        </w:rPr>
        <w:t>«Победи карто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любая плясовая мелодия, под которую дети пляшут. На полу лежит картошка (картофелин на одну меньше числа участников). Когда музыка смолкает – все берут с пола по картофелине. Тот, кто остался без картошки, выходит из игры. Игра продолжается до тех пор, пока не останется последний учас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Поход в магазин </w:t>
      </w:r>
      <w:r>
        <w:rPr>
          <w:sz w:val="28"/>
          <w:szCs w:val="28"/>
        </w:rPr>
        <w:t>(заочная экскур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нятии присутствует мама одной из учениц, которая и проведет заочную экскур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картинки с разными продуктами питания.</w:t>
      </w:r>
    </w:p>
    <w:p>
      <w:pPr>
        <w:pStyle w:val="Normal"/>
        <w:rPr/>
      </w:pPr>
      <w:r>
        <w:rPr>
          <w:sz w:val="28"/>
          <w:szCs w:val="28"/>
        </w:rPr>
        <w:t>Учитель: - Надежда Николаевна, в магазине так много разных продуктов, расскажите нам, пожалуйста, какие из них самые полез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Н: - Человек может есть любые продукты. Но одни продукты можно есть нечасто, а другие можно и нужно есть каждый день. Они самые полезные. Стоят они на разных полках, для того чтобы их найти, нужно хорошо их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меня в руке разноцветные флажки. Сейчас мы вместе с вами расставим флажки на полках с продуктами.  (Дети помогают расставлять фла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флажки мы ставим около молочных продуктов, рыбы, мяса, всех овощей и фруктов, хлеба, растительного и сливочного ма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одукты нужно есть каждый день. Молочные продукты очень богаты кальцием, который необходим для роста и укрепления 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ми флажками мы отметим сметану, яйца, сыр, сосиски, орехи – продукты, которые можно есть в небольших количествах ежедневно или не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Н: - Я знаю, вы все любите конфеты, тортики, газировку, чипсы. Их мы отметим Красным флажком – их не следует есть часто. А еще поставим красные флажки около копченых колб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лории, которыми богаты жирные и сладкие мучные продукты, тратятся организмом в движении. Если человек мало двигается, то жиры и углеводы скапливаются в организме, вызывая ожи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- Как вы теперь думаете можно эти продукты употреблять в пищу каждый день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Надежде Николаевне за полезную экскурс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репление – игра «Полезно – вред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делятся на две группы: 1 – полезно, 2 – вре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ах появляются изображения с полезными – вредными проду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руппа узнает полезные продукты и хлопает в ладоши, вторая группа – вредные и топает н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6, 7,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почему одни продукты полезны для здоровья, а другие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Пилюлькин уточняет в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 наши предположения!  Информация о витаминах, содержащих в овощах и фрук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(витамины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ие продукты мы должны употреблять чаще, а какие ре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урока вы оценили с помощью сигналов трех цветов свои знания о здоровом и правильном питании.  Доктору Пилюлькину будет интересно знать, пополнили ли вы свои знания и готовы ли использовать эти знания в вашем рационе питания. Просигнальте, пожалуй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Ученики с помощью сигналов оценивают себя.) Дети желают Незнайке больше не болеть и благодарят доктора Пилюлькина. </w:t>
      </w:r>
      <w:r>
        <w:rPr>
          <w:b/>
          <w:sz w:val="28"/>
          <w:szCs w:val="28"/>
        </w:rPr>
        <w:t>Уго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и рекоменд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классное занятие разработано на основе программы «Разговор о правильном пита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данного занятия выполнялись через разные формы и методы обучения. Словесный метод (объяснение, беседа с учащимися), наглядный (показ презентации, дидактические картинки). Формы познавательной деятельности: индивидуальная, групповая, общеклассная. Игровая форма ( игра «Полезно-вредно», заочная экскурсия в магазин).  Физкультминутка в веселой игровой форме. Вовлечение родителей в работу на занятии. Использовалась мультимедийная технология. Занятие носило воспитательную направленность (воспитание здорового образа жизни). Учащиеся оценивали свои знания сами ( в начале и в конце урока). Результаты самооценки и опрос показали, что учащиеся узнали и научились выбирать, какие продукты самые полезные и необходимы для здорового образа жизни. Из предложенных угощений (фрукты и сладости), большинство ребят выбрал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, что  занятия с внедрением здоровьесберегающих и здоровьеформирующих технологий необходимо проводить с 1 класса.</w:t>
      </w:r>
    </w:p>
    <w:p>
      <w:pPr>
        <w:pStyle w:val="Normal"/>
        <w:rPr/>
      </w:pPr>
      <w:r>
        <w:rPr>
          <w:sz w:val="28"/>
          <w:szCs w:val="28"/>
        </w:rPr>
        <w:t>Такие занятия являются удобной формой пропаганды правильного питания, которые позволят приобщить детей к позитивному решению этой проблемы; помогут детям и взрослым сделать выбор в пользу полезных для здоровья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«Начальная школа»  Наше здоровье - витамины. М., №1,200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В.Езушина  Азбука правильного пит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зета «Первое сентября» Уроки здоровья – М., №1, 2002.</w:t>
      </w:r>
    </w:p>
    <w:p>
      <w:pPr>
        <w:pStyle w:val="Normal"/>
        <w:numPr>
          <w:ilvl w:val="0"/>
          <w:numId w:val="1"/>
        </w:numPr>
        <w:spacing w:lineRule="atLeast" w:line="284" w:before="0" w:after="0"/>
        <w:rPr>
          <w:rFonts w:cs="Helvetica"/>
          <w:sz w:val="28"/>
          <w:szCs w:val="23"/>
        </w:rPr>
      </w:pPr>
      <w:r>
        <w:rPr>
          <w:rFonts w:cs="Helvetica"/>
          <w:sz w:val="28"/>
          <w:szCs w:val="23"/>
        </w:rPr>
        <w:t xml:space="preserve">Сайт www.school2.vizelki.ru </w:t>
      </w:r>
    </w:p>
    <w:p>
      <w:pPr>
        <w:pStyle w:val="Normal"/>
        <w:numPr>
          <w:ilvl w:val="0"/>
          <w:numId w:val="1"/>
        </w:numPr>
        <w:spacing w:lineRule="atLeast" w:line="284" w:before="0" w:after="0"/>
        <w:rPr>
          <w:rFonts w:cs="Helvetica"/>
          <w:sz w:val="28"/>
          <w:szCs w:val="23"/>
        </w:rPr>
      </w:pPr>
      <w:r>
        <w:rPr>
          <w:rFonts w:cs="Helvetica"/>
          <w:sz w:val="28"/>
          <w:szCs w:val="23"/>
        </w:rPr>
        <w:t xml:space="preserve">Сайт www.kengyru.ru </w:t>
      </w:r>
    </w:p>
    <w:p>
      <w:pPr>
        <w:pStyle w:val="Normal"/>
        <w:numPr>
          <w:ilvl w:val="0"/>
          <w:numId w:val="1"/>
        </w:numPr>
        <w:spacing w:lineRule="atLeast" w:line="284" w:before="0" w:after="0"/>
        <w:rPr>
          <w:rFonts w:cs="Helvetica"/>
          <w:sz w:val="28"/>
          <w:szCs w:val="23"/>
        </w:rPr>
      </w:pPr>
      <w:r>
        <w:rPr>
          <w:rFonts w:cs="Helvetica"/>
          <w:sz w:val="28"/>
          <w:szCs w:val="23"/>
        </w:rPr>
        <w:t xml:space="preserve">Сайт www.tyt-skazki.ru/photo/basni_krylova </w:t>
      </w:r>
    </w:p>
    <w:p>
      <w:pPr>
        <w:pStyle w:val="Normal"/>
        <w:numPr>
          <w:ilvl w:val="0"/>
          <w:numId w:val="1"/>
        </w:numPr>
        <w:spacing w:lineRule="atLeast" w:line="284" w:before="0" w:after="280"/>
        <w:rPr>
          <w:rFonts w:cs="Helvetica"/>
          <w:sz w:val="28"/>
          <w:szCs w:val="23"/>
        </w:rPr>
      </w:pPr>
      <w:r>
        <w:rPr>
          <w:rFonts w:cs="Helvetica"/>
          <w:sz w:val="28"/>
          <w:szCs w:val="23"/>
        </w:rPr>
        <w:t>Сайт images.yandex.ru</w:t>
      </w:r>
    </w:p>
    <w:p>
      <w:pPr>
        <w:pStyle w:val="Normal"/>
        <w:ind w:left="360" w:hanging="0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23:11:00Z</dcterms:created>
  <dc:creator>molot</dc:creator>
  <dc:description/>
  <cp:keywords/>
  <dc:language>en-US</dc:language>
  <cp:lastModifiedBy>molot</cp:lastModifiedBy>
  <dcterms:modified xsi:type="dcterms:W3CDTF">2014-01-25T14:36:00Z</dcterms:modified>
  <cp:revision>5</cp:revision>
  <dc:subject/>
  <dc:title>                      ВНЕКЛАССНОЕ   ЗАНЯТИЕ</dc:title>
</cp:coreProperties>
</file>