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 какой стране мы живем? </w:t>
      </w:r>
      <w:r>
        <w:rPr>
          <w:i/>
          <w:sz w:val="28"/>
          <w:szCs w:val="28"/>
        </w:rPr>
        <w:t>(показываю на глобусе).</w:t>
      </w:r>
      <w:r>
        <w:rPr>
          <w:sz w:val="28"/>
          <w:szCs w:val="28"/>
        </w:rPr>
        <w:t xml:space="preserve">  Дети стоят полукругом возле стола. Ответы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страна Россия – большая и прекрасная. Для каждого человека она начинается с родительского дома. В каком бы ее уголке ты ни находился, ты можешь с гордостью сказать; « Это моя Родин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что такое Родина? (дом, поселок, улица, это та страна в которой ты родилс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вспомним стихотворение «Моя Родин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кую земл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мую земл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мы родились и жив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Родиной светл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Родиной мил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Родиной нашей зов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 Лисянский. </w:t>
      </w:r>
      <w:r>
        <w:rPr>
          <w:i/>
          <w:sz w:val="28"/>
          <w:szCs w:val="28"/>
        </w:rPr>
        <w:t>(садимся на сту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а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тысячелетнюю историю России произошло много событий. На нашу Родину не раз нападали враги. 70 лет назад на нашу страну напал враг – фашистская Гер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 это было: (воспитатель говорит слова на фоне песни « Священная войн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дцать второго ию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но в четыре ча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иев бомбили, нам объяви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чалась во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ята, что такое войн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горе и страх, разр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йна – это борьба, когда враг нападает, все разрушает,  а защитники защища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йна – это борьба между государствами, когда стреляют и разруш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емецкие самолеты бомбили города, аэродромы, железнодорожные станции, бомбы сыпались на больницы, жилые дома, детские сады, школы. </w:t>
      </w:r>
      <w:r>
        <w:rPr>
          <w:i/>
          <w:sz w:val="28"/>
          <w:szCs w:val="28"/>
        </w:rPr>
        <w:t>(показ слайдов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что хотели сделать фашисты с нашей стран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тели уничтожить нашу страну, захватить наши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шисты надеялись на легкую и быструю победу. Им хотелось захватить богатые земли нашей страны, а мирных и трудолюбивых жителей сделать рабами. И вот враг совсем близко подошел к нашей столице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толица нашей Родины? (Моск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жители Москвы готовились к обороне. Молодые ребята уходили на фронт прямо со школьной скамьи и становились танкистами ,  медсестрами, радис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ыгрывается сценка по стихотворению С. Михалкова « Мы тоже во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ети надевают элементы костюмов, берут необходимые атриб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вязист:</w:t>
      </w:r>
      <w:r>
        <w:rPr>
          <w:sz w:val="28"/>
          <w:szCs w:val="28"/>
        </w:rPr>
        <w:t xml:space="preserve"> Алло, Юпитер? Я - Алм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и совсем не слышу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боем заняли сел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ак у вас? Алло! Алло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дсестра </w:t>
      </w:r>
      <w:r>
        <w:rPr>
          <w:i/>
          <w:sz w:val="28"/>
          <w:szCs w:val="28"/>
        </w:rPr>
        <w:t>(перевязывает раненного, сидящего на стульчике, он сто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ревете, как медве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як остался потер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на ваша так лег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живет наверня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оря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отрит в бинокль на не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оризонте само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урсу – полный ход впер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ься к бою, экипаж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тавить – истребитель наш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Два летчика рассматривают карту в раскрытом планшете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-ый ле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хота здесь, а танки т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еть до цели семь мину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-ой ле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ен боевой при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ник не уйдет от н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втоматчи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руках автом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я забрался на черд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может здесь таиться вра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омом очищаем д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вме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а повсюду мы най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олдаты старались не унывать и в огне этой страшной войны рождались высокая поэзия и удивительные песни. И взрослые и дети до сих пор любят и исполняют песню « Катюша». </w:t>
      </w:r>
      <w:r>
        <w:rPr>
          <w:i/>
          <w:sz w:val="28"/>
          <w:szCs w:val="28"/>
        </w:rPr>
        <w:t>(исполняется песня «Катюша»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- Ребята, какими были наши солдаты в бою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брыми, мужественными, бесстрашными, отважными, решите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ют человека, который проявил в бою храбрость, отвагу, бесстрашие? </w:t>
      </w:r>
      <w:r>
        <w:rPr>
          <w:i/>
          <w:sz w:val="28"/>
          <w:szCs w:val="28"/>
        </w:rPr>
        <w:t xml:space="preserve">(показ слайдов про героизм солдат). </w:t>
      </w:r>
      <w:r>
        <w:rPr>
          <w:b/>
          <w:i/>
          <w:sz w:val="28"/>
          <w:szCs w:val="28"/>
        </w:rPr>
        <w:t>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давайте, и мы станем бесстрашными героями-летчиками и полетим на самолете </w:t>
      </w:r>
      <w:r>
        <w:rPr>
          <w:i/>
          <w:sz w:val="28"/>
          <w:szCs w:val="28"/>
        </w:rPr>
        <w:t>(выполняют движения по текс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одим моторы – «р-р-р-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– в полет отправляем само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е крыло вперед, левое крыло впе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 – полетел наш само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леты на поса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длилась долгих четыре года. И вот наступил долгожданный День Победы! 9 мая – светлый и радостный праздник. Именно в этот день закончилась война (Наша доблестная армия не только прогнала немцев с нашей земли, но и освободила народы других стран, захваченных гитлеровской Германией.  ( показ слай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се народы помнят и чтят память тех, кто погиб, защищая свою страну и свой народ. А как они их помнят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 память о героях поэты слагают сти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Композиторы пишут пес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м возводят памятники. </w:t>
      </w:r>
    </w:p>
    <w:p>
      <w:pPr>
        <w:pStyle w:val="Normal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х именем называют города, села, улицы, микрорайон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 них снимают филь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ишут книги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как в нашем городе помнят о людях, отдавших за Родину самое дорогое – жизн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нашем городе есть стена памяти героям </w:t>
      </w:r>
      <w:r>
        <w:rPr>
          <w:i/>
          <w:sz w:val="28"/>
          <w:szCs w:val="28"/>
        </w:rPr>
        <w:t xml:space="preserve">(мемориальная доска), </w:t>
      </w:r>
      <w:r>
        <w:rPr>
          <w:sz w:val="28"/>
          <w:szCs w:val="28"/>
        </w:rPr>
        <w:t>сражавшимся в годы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место особо значимо для жителей нашего города. Люди приходят сюда, чтобы поклониться памяти героев и возлагают цветы, здесь проходят митин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, ребята, такая тяжелая война была для нашего народа. Сейчас еще живы те, кто воевал много лет назад. Но они уже очень старенькие. Их называют ветеранами. В День Победы они надевают все свои военные награды, собираются вместе, чтобы вспомнить военные годы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Если вы 9 мая,  увидите человека с орденами, то подойдите и поздравьте его с праздником,  подарите им открытки с праздничным салютом, которые мы сделали с вами в группе, скажите ему «спасибо» за то, что он защитил нашу Родину от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еранам будет приятно, что мы помним о той трудной замечательной Победе. </w:t>
      </w:r>
      <w:r>
        <w:rPr>
          <w:i/>
          <w:sz w:val="28"/>
          <w:szCs w:val="28"/>
        </w:rPr>
        <w:t>(показ слайдов «салю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звучит песня  «День Победы» (музыка Д. Тухманова, слова В. Харито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6 « Рос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 Поклонимся великим тем год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Лукьяненко Анна Вацлавовна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 2015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ать работу по воспитанию патриотизма у старших дошкольников. Воспитывать в детях чувство гордости за свой народ, уважение к ветеранам Великой Отечественной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ть знания об исторических фактах и явл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создать образ бойца – героического защитника Род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имулировать любознательность, умственную и творческую актив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накомство с событиями Великой Отечественной войны через чтение книг, рассматривание иллюстр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учивание стихов, пословиц, песен о войн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Разучивание сценки «Мы тоже воины.»по стихотворению С. Михал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й, вопросы к детям, разъяснение,  показ,  словесный,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арная работа: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ктивизация словаря:</w:t>
      </w:r>
      <w:r>
        <w:rPr>
          <w:sz w:val="28"/>
          <w:szCs w:val="28"/>
        </w:rPr>
        <w:t xml:space="preserve"> истребитель, отважный, композитор, экипаж . ветеран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огащение словаря:</w:t>
      </w:r>
      <w:r>
        <w:rPr>
          <w:sz w:val="28"/>
          <w:szCs w:val="28"/>
        </w:rPr>
        <w:t xml:space="preserve"> мемориальная доска, бесстрашный.</w:t>
      </w:r>
    </w:p>
    <w:p>
      <w:pPr>
        <w:pStyle w:val="Normal"/>
        <w:rPr/>
      </w:pPr>
      <w:r>
        <w:rPr>
          <w:i/>
          <w:sz w:val="28"/>
          <w:szCs w:val="28"/>
        </w:rPr>
        <w:t>Индивидуальная работа: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оздать ситуацию успеха для каждого ребен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sz w:val="28"/>
          <w:szCs w:val="28"/>
          <w:u w:val="single"/>
        </w:rPr>
        <w:t>Оборудование и материал к занятию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Глобу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лементы костюмов и атрибуты, необходимые для сценки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льтимедийный экра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айды с иллюстрациями о Великой Отечественной войне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Музыкальный материал: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удиозаписи песен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вященная война» (муз. А. Александрова, слова В. Лебедева-Кумач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нь Победы» (муз. Д. Тухманова, слова В. Харитонов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jc w:val="left"/>
        <w:rPr>
          <w:rFonts w:cs="Times New Roman"/>
          <w:sz w:val="4"/>
          <w:szCs w:val="4"/>
          <w:u w:val="single"/>
        </w:rPr>
      </w:pPr>
      <w:r>
        <w:rPr>
          <w:u w:val="single"/>
        </w:rPr>
        <w:t>Методическая литература:</w:t>
      </w:r>
    </w:p>
    <w:p>
      <w:pPr>
        <w:pStyle w:val="Normal"/>
        <w:rPr>
          <w:rFonts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ешина Н. В. «Патриотическое воспитание дошкольников». – М. : УЦ «Перспектива», 200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Казаков А.П., Шорыгина Т.А., «Детям о Великой Победе! Беседы о Второй мировой войне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ханева М.Д., «Нравственно-патриотическое воспитание дошкольников. Методическое пособие»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color w:val="FF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Times New Roman" w:cs="Vrinda"/>
      <w:b/>
      <w:bCs/>
      <w:color w:val="auto"/>
      <w:sz w:val="28"/>
      <w:szCs w:val="28"/>
      <w:lang w:val="ru-RU" w:bidi="bn-BD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2:00Z</dcterms:created>
  <dc:creator>мамааня</dc:creator>
  <dc:description/>
  <cp:keywords/>
  <dc:language>en-US</dc:language>
  <cp:lastModifiedBy>мамааня</cp:lastModifiedBy>
  <dcterms:modified xsi:type="dcterms:W3CDTF">2015-04-19T04:05:00Z</dcterms:modified>
  <cp:revision>4</cp:revision>
  <dc:subject/>
  <dc:title>Воспитатель: Ребята, в какой стране мы живем</dc:title>
</cp:coreProperties>
</file>