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ячки из Сказки»</w:t>
      </w:r>
    </w:p>
    <w:p>
      <w:pPr>
        <w:pStyle w:val="Normal"/>
        <w:spacing w:lineRule="auto" w:line="276" w:before="0" w:after="200"/>
        <w:jc w:val="right"/>
        <w:rPr>
          <w:i/>
          <w:i/>
        </w:rPr>
      </w:pPr>
      <w:r>
        <w:rPr>
          <w:i/>
        </w:rPr>
        <w:t xml:space="preserve">Здоровье – это  большой  дар,  </w:t>
      </w:r>
    </w:p>
    <w:p>
      <w:pPr>
        <w:pStyle w:val="Normal"/>
        <w:spacing w:lineRule="auto" w:line="276" w:before="0" w:after="200"/>
        <w:jc w:val="right"/>
        <w:rPr>
          <w:i/>
          <w:i/>
        </w:rPr>
      </w:pPr>
      <w:r>
        <w:rPr>
          <w:i/>
        </w:rPr>
        <w:t xml:space="preserve">без  которого  трудно  сделать  жизнь  счастливой, </w:t>
      </w:r>
    </w:p>
    <w:p>
      <w:pPr>
        <w:pStyle w:val="Normal"/>
        <w:spacing w:lineRule="auto" w:line="276" w:before="0" w:after="200"/>
        <w:jc w:val="right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354965</wp:posOffset>
            </wp:positionV>
            <wp:extent cx="3790950" cy="2971800"/>
            <wp:effectExtent l="0" t="0" r="0" b="0"/>
            <wp:wrapTight wrapText="bothSides">
              <wp:wrapPolygon edited="0">
                <wp:start x="-54" y="0"/>
                <wp:lineTo x="-54" y="21527"/>
                <wp:lineTo x="21600" y="21527"/>
                <wp:lineTo x="21600" y="0"/>
                <wp:lineTo x="-5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</w:rPr>
        <w:t xml:space="preserve"> </w:t>
      </w:r>
      <w:r>
        <w:rPr>
          <w:i/>
        </w:rPr>
        <w:t>интересной  и  долго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3746500</wp:posOffset>
            </wp:positionV>
            <wp:extent cx="3590925" cy="2672715"/>
            <wp:effectExtent l="0" t="0" r="0" b="0"/>
            <wp:wrapTight wrapText="bothSides">
              <wp:wrapPolygon edited="0">
                <wp:start x="-57" y="0"/>
                <wp:lineTo x="-57" y="21519"/>
                <wp:lineTo x="21600" y="21519"/>
                <wp:lineTo x="21600" y="0"/>
                <wp:lineTo x="-5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  каждым  годом  увеличивается  количество  детей  дошкольного  возраста  со  слабым  здоровьем.  Для  решения  этой  проблемы в  детском саду  «Сказка»  п.  Новостройка, Кемеровской  области, работа  ведется  систематически,  педагоги  проводят  беседы,  игры,  развлечения,  викторины. Важно отметить, что в этом процессе задействованы не только педагоги и воспитанники, но и их  родители.  В  родительских  уголках  в  детском  саду  размещены  консультации  «Закаляйся»,  «Подвижные  игры  и  игровые  упражнения»,  «прогулка», и др. 7  апреля  2015  года  в детском  саду  «Сказка»  прошел  всемирный  день  здоровья.  Педагоги  детского  сада  беседовали  с  детьми   по  теме : «Здоровыми  быть  хотим…»,  просмотр  мультфильма  «В  стране  не  болейке..» проводили  с  детьми  Спортивное  развлечение  «День  здоровья» мл. и ср.  групп. Спортивное соревнование «сильные,  ловкие,  умелые»  ст.  и  под.  групп   в них  дети  соревновались в  ловкости,  быстрот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 педагогов  ДОУ  прошел  круглый  стол « Профилактика  простудных  заболеваний»  Для  родителей  педагоги  подготовили: стенгазеты  «Береги  здоровье  с  молоду»,  памятки  « 10  правил  правильного закаливания»,  буклет  «День  здоровья  в  детском  саду»</w:t>
      </w:r>
    </w:p>
    <w:p>
      <w:pPr>
        <w:pStyle w:val="Normal"/>
        <w:spacing w:lineRule="auto" w:line="276" w:before="0" w:after="200"/>
        <w:ind w:left="1134" w:right="708" w:hanging="1134"/>
        <w:jc w:val="right"/>
        <w:rPr/>
      </w:pPr>
      <w:r>
        <w:rPr/>
        <w:t>Старший  воспитатель  МБДОУ  детского  сада  «Сказка»  Пазин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7:41:00Z</dcterms:created>
  <dc:creator>марина</dc:creator>
  <dc:description/>
  <cp:keywords/>
  <dc:language>en-US</dc:language>
  <cp:lastModifiedBy>user</cp:lastModifiedBy>
  <dcterms:modified xsi:type="dcterms:W3CDTF">2015-04-26T16:29:00Z</dcterms:modified>
  <cp:revision>7</cp:revision>
  <dc:subject/>
  <dc:title/>
</cp:coreProperties>
</file>