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овылкинская средняя общеобразовательная школа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неклассное мероприяти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70 лет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Великой Победы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ла: учитель начальны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лассов Абрамова О.Н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вылкин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мероприят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любви к Родин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гордости за героизм нашего народ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уважения к ветеранам – защитника нашей родины в годы В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форм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 празднично украшен. (Плакаты, рисунки детей, цветы, надпись «70-летию Победы посвящается»). Звучат песни военных лет. Входят ветераны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меропри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22 июня 1941 года мирная жизнь нашей страны была разрушена вероломным нападением фашисткой Германии. И, чтобы не оказаться в фашистском рабстве, ради спасения Родины народ вступил в смертельный бой с коварным, жестоким, беспощадным враг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( Звучит песня «Священная война»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1:</w:t>
      </w:r>
      <w:r>
        <w:rPr>
          <w:sz w:val="28"/>
          <w:szCs w:val="28"/>
        </w:rPr>
        <w:t xml:space="preserve"> Война – жестче нету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йна – печальнее нету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йна – святее нет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тоске и славе эти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а устах у нас и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щё не может быть и не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Солдат России! Ты насмерть стоял на рубежах Родины, защищал Москву, города, сёла и деревни. Вёз хлеб в блокадный Ленинград. Ты принёс свободу узникам Освенцима, Дахау, Бухенвальд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( Тихо звучит песня «Эх, дороги…»)</w:t>
      </w:r>
    </w:p>
    <w:p>
      <w:pPr>
        <w:pStyle w:val="Normal"/>
        <w:ind w:left="360" w:firstLine="180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2:</w:t>
      </w:r>
      <w:r>
        <w:rPr>
          <w:sz w:val="28"/>
          <w:szCs w:val="28"/>
        </w:rPr>
        <w:t xml:space="preserve">  От бескрайней равнины сибирской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 полесских лесов и болот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нимался народ богатырский,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 великий народ.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ходил он: свободный и правый,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вечая войной на войну,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оять за родную державу,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могучую нашу стр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 xml:space="preserve">3: </w:t>
      </w:r>
      <w:r>
        <w:rPr>
          <w:sz w:val="28"/>
          <w:szCs w:val="28"/>
        </w:rPr>
        <w:t xml:space="preserve"> Сокрушая железо и камень,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врага беспощадно разил!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 Германией победное знамя,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мя правды своё водрузил!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прошёл через пламя и воду,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с пути не свернул своего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ава, слава народу – герою!</w:t>
      </w:r>
    </w:p>
    <w:p>
      <w:pPr>
        <w:pStyle w:val="Normal"/>
        <w:ind w:left="360" w:firstLine="1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ава армии славной его!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2185</wp:posOffset>
                </wp:positionH>
                <wp:positionV relativeFrom="paragraph">
                  <wp:posOffset>182880</wp:posOffset>
                </wp:positionV>
                <wp:extent cx="594042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firstLine="18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исполнении учащихся могут прозвучать стих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ди меня, и я вернусь.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Во время чтения фоном ( тихо) звучит песня «Соло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2.2pt;mso-wrap-distance-left:9pt;mso-wrap-distance-right:9pt;mso-wrap-distance-top:0pt;mso-wrap-distance-bottom:0pt;margin-top:14.4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firstLine="18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исполнении учащихся могут прозвучать стих : </w:t>
                      </w:r>
                      <w:r>
                        <w:rPr>
                          <w:sz w:val="28"/>
                          <w:szCs w:val="28"/>
                        </w:rPr>
                        <w:t>Жди меня, и я вернусь.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Во время чтения фоном ( тихо) звучит песня «Соло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:Жди меня, и я вернусь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очень жди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наводят грусть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тые дожди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снега метут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жара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других не ждут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абыв вчера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из дальних мест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ем не придет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, когда уж надоест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, кто вместе ждет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Жди меня, и я вернусь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желай добра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, кто знает наизусть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быть пора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поверят сын и мать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, что нет меня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друзья устанут ждать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ядут у огня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ьют горькое вин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мин души..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и. И с ними заодно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ть не спеши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Жди меня, и я вернусь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смертям назло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е ждал меня, тот пусть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ет: - Повезло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нять, не ждавшим им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реди огня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нием своим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спасла меня.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я выжил, будем знать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мы с тобой,-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 ты умела ждать,</w:t>
      </w:r>
    </w:p>
    <w:p>
      <w:pPr>
        <w:pStyle w:val="HTML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икто друг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70 раз День Победы празднует наша страна. И сегодня, так же как и много лет назад, в далёком 45-ом этот праздник останется радостным и трагическим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икогда не исчезнет из памяти народной гордость за великую победу, память о страшной цене, которую мы за неё заплатили.    </w:t>
      </w:r>
      <w:r>
        <w:rPr>
          <w:b/>
          <w:sz w:val="28"/>
          <w:szCs w:val="28"/>
          <w:u w:val="single"/>
        </w:rPr>
        <w:t xml:space="preserve">Звучит песня «Журавл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Стихотворение «Могила неизвестного солад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гила Неизвестного солдата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, сколько их от Волги до Карпат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дыму сражений вырытых когда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перными лопатами солда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8.Зеленый горький холмик у дорог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котором навсегда погреб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чты, надежды, думы и трево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езвестного защитника стра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9.Кто был в боях и знает край перед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то на войне товарища теря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от боль и ярость полностью позн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гда копал "окоп" ему послед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0.За маршем - марш, за боем - новый бой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гда же было строить обелиски?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ска да карандашные огрыз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дь вот и все, что было под рукой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1.Последний "послужной листок" солда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"Иван Фомин", и больше нич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 чуть пониже две коротких да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ождения и гибели 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2.Но две недели ливневых дожд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остается только темно-се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усок промокшей, вздувшейся фане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И никакой фамилии на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3.За сотни верст сражаются ребя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 здесь, от речки в двадцати шаг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еленый холмик в полевых цветах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гила Неизвестного солдата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4.Но Родина не забывает павшего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к мать не забывает ни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и павшего, ни без вести пропавше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ого, кто жив для матери всегда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5.Да, мужеству забвенья не быв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от почему погибшего в бо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ршины на поверке выклик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к воина, стоящего в строю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6.И потому в знак памяти серде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всей стране от Волги до Карпа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живых цветах и день и ночь гор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учи родной звезды пятиконеч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7.Лучи летят торжественно и свя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тоб встретиться в пожатии нем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д прахом Неизвестного солда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то спит в земле перед седым Кремлем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 xml:space="preserve">18.И от лучей багровое, как знам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сенним днем фанфарами звен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к символ славы возгорелось пламя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Святое пламя вечного огня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19: </w:t>
      </w:r>
      <w:r>
        <w:rPr>
          <w:sz w:val="28"/>
          <w:szCs w:val="28"/>
        </w:rPr>
        <w:t>В девятый день ликующего 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да легла на землю тиш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мчалась весть от края и д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ир победил! Окончена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же нигде не затемняли с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продымленной Европе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еною крови куплена п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это помнит шар земной всегда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20: </w:t>
      </w:r>
      <w:r>
        <w:rPr>
          <w:sz w:val="28"/>
          <w:szCs w:val="28"/>
        </w:rPr>
        <w:t>Отгремела война, залечила земля свои ра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шь окопов следы кое-где, словно шрамы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в сраженьях мужал, те сегодня уже ветераны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Ветераны войны, не забыть им былые пох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огилы друзей, и покрытые пеплом пол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забыть никогда гимнастёрок, пропавших от п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фашистских знамён, что бросали под стены Крем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Народ – победитель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21.Возвращались солдаты с вой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елезным дорогам стра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и ночь поезда их вез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ерки их были в пы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пота еще соло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дни бесконечной вес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22.Возвращались солдаты с вой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шли по Москве, точно сны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жарки они и хмельн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парки цветами пол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опарке трубили слоны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лись солдаты с войны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23.Возвращались домой стар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всем молодые отцы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ичи, ленинградцы, донцы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лись сибиряк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25.Возвращались сибиряки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хотники, и рыба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дители сложных машин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ластители мирных долин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лся народ-исполин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вучит фрагмент песни «День побед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26:</w:t>
      </w:r>
      <w:r>
        <w:rPr>
          <w:sz w:val="28"/>
          <w:szCs w:val="28"/>
        </w:rPr>
        <w:t xml:space="preserve">   День Победы – праздник всей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уховой оркестр играет мар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нь Победы – праздник се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их прадедов, дедов и кто помлад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же тех, кто не видал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её крылом задет был каждый,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здравляем с Днём Победы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Этот день – для всей России важный!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27:  </w:t>
      </w:r>
      <w:r>
        <w:rPr>
          <w:sz w:val="28"/>
          <w:szCs w:val="28"/>
        </w:rPr>
        <w:t xml:space="preserve">  Спасибо отцам за поб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мир на родной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то, что себя не жал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тавив друзей на вой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льшой вам поклон вете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ивите ещё мног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ваши душевные 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лечит наш тёплый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8.:</w:t>
      </w:r>
      <w:r>
        <w:rPr>
          <w:sz w:val="28"/>
          <w:szCs w:val="28"/>
        </w:rPr>
        <w:t xml:space="preserve">    Сегодня и года уж с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тех пор, как минула вой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поздравляет с Днём Побе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дов и правнуков стра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асибо, милые, род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с защитившие тог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отстоявшие Росс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Ценою ратного тру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поздравляем вас с любовь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равнуки запомнят ден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мытый вашей чистой кровь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гда вовсю цвела сирен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29.:</w:t>
      </w:r>
      <w:r>
        <w:rPr>
          <w:sz w:val="28"/>
          <w:szCs w:val="28"/>
        </w:rPr>
        <w:t xml:space="preserve"> День Побед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ый радостный для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сегодня побеждает слёзы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ликует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пасённый от войны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ля радости рождаются сы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здравляем с этим праздником боль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желаем только счастья от д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света, только мира и теп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жизнь прекрасною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 В последнее время появилось много новых праздников, но святее Дня Победы нет и не будет для нас и через 100 и 200 лет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м звучит песня «Хотят ли русские войны»сначала тихо, после последнего отрывка громч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еник30.:  </w:t>
      </w:r>
      <w:r>
        <w:rPr>
          <w:sz w:val="28"/>
          <w:szCs w:val="28"/>
        </w:rPr>
        <w:t xml:space="preserve"> Идёт уж двадцать первый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новь земля от войн у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новь, как прежде, гибнет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страшного горячего металл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быть, к к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бегнуть ме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изменить жесток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рашный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гда безвинно гибн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, на порог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ой Эры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32:</w:t>
      </w:r>
      <w:r>
        <w:rPr>
          <w:sz w:val="28"/>
          <w:szCs w:val="28"/>
        </w:rPr>
        <w:t xml:space="preserve">  Мы хотим, чтоб лю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рно ж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дети разных 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гда др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леса, поля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еле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птицы в неб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онко пел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ша встреча подошла к концу. Спасибо вам, дорогие ветераны, за то, что смогли прийти к нам. Поздравляем вас с праздником Победы. И на память об этой встрече – вам наши скромные подарки. (  Ветеранам вручаются цветы и открытки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ово предоставляется ветеранам.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7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33"/>
        <w:gridCol w:w="2383"/>
        <w:gridCol w:w="139"/>
      </w:tblGrid>
      <w:tr>
        <w:trPr>
          <w:trHeight w:val="435" w:hRule="atLeast"/>
        </w:trPr>
        <w:tc>
          <w:tcPr>
            <w:tcW w:w="6833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33" w:type="dxa"/>
            <w:tcBorders/>
            <w:vAlign w:val="center"/>
          </w:tcPr>
          <w:p>
            <w:pPr>
              <w:pStyle w:val="Normal"/>
              <w:snapToGrid w:val="false"/>
              <w:ind w:left="36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0" w:hRule="atLeast"/>
        </w:trPr>
        <w:tc>
          <w:tcPr>
            <w:tcW w:w="6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35:00Z</dcterms:created>
  <dc:creator>Legonkiy</dc:creator>
  <dc:description/>
  <cp:keywords/>
  <dc:language>en-US</dc:language>
  <cp:lastModifiedBy>Школа</cp:lastModifiedBy>
  <cp:lastPrinted>2015-04-21T07:42:00Z</cp:lastPrinted>
  <dcterms:modified xsi:type="dcterms:W3CDTF">2015-04-27T09:44:00Z</dcterms:modified>
  <cp:revision>20</cp:revision>
  <dc:subject/>
  <dc:title>Сценарий литературно-музыкального      праздника, посвященного Дню Победы</dc:title>
</cp:coreProperties>
</file>