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ы с цифрами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Найди цифру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ребенку найти изучаемую цифру среди других цифр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Узнай цифру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закрывает газа. В это время взрослый «пишет» на руке ребенка знакомую ему цифру. Ребенок называет, какую цифру «написал» взрослый на его руке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ыложи цифру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ребенку выложить знакомую ему цифру из различных материалов: мозаики, семечек, мелких орешков, семян, пуговиц и т.д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Напиши цифру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й предлагает ребенку написать знакомую ему цифру пальчиком в воздухе, палочкой на мокром песке или снегу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мастери цифру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ребенку изготовить знакомую ему цифру из пластилина, проволок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пиши цифру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ребенку рассказать, из каких элементов состоит знакомая цифра и как они расположен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50:00Z</dcterms:created>
  <dc:creator>Admin</dc:creator>
  <dc:description/>
  <cp:keywords/>
  <dc:language>en-US</dc:language>
  <cp:lastModifiedBy>Admin</cp:lastModifiedBy>
  <dcterms:modified xsi:type="dcterms:W3CDTF">2015-04-27T15:02:00Z</dcterms:modified>
  <cp:revision>2</cp:revision>
  <dc:subject/>
  <dc:title/>
</cp:coreProperties>
</file>