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6633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33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инский 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лиал МКОУ «Шамарская СОШ №26» - «Горн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(технологическая карта) урока по русскому языку во 2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ающий урок по 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веряемые и непроверяемые безударные гласные в корн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К «Школа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бунова Елена Никола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. классов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.категор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Гора, 2014г.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ученического коллектива 2  класс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обучается 16 человек: 12 девочек и 4 мальч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2014-2015уч. года в классный коллектив прибыла 1  девочка. Её адаптация в коллективе прошла хорошо, конфликтов не возникал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ном учащиеся учатся на «хорошо», но выделяется и несколько более «слабых» обучающихс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учащихся наблюдается достаточный уровень сформированности познавательной активности и учебной мотивации. Школьники относятся к учёбе положительно, осознавая важность учёбы. Уровень работоспособности, активности, самостоятельности учащихся в учебной и внеурочной деятельности соответствует норме. Большинство учащихся добросовестно выполняет домашние задания, творческие проекты, часто выбирая для этого форму совместной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дети активны, работоспособны, проявляют интерес к знаниям, хорошо воспринимают материал. В основном дети находятся в дружеских отношениях друг с другом. Учащиеся умеют работать совместно. При решении коллективных задач быстро ориентируются, находят общий язык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. 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и обоснование применяемых на уроке образовательных технологий</w:t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едставленном уроке русского языка по теме «Проверяемые и непроверяемые гласные в корне слова» были использованы следующие современные образовательные технологии: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овая;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доровьесберегающая;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сотрудничества;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КТ;</w:t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гровая технология</w:t>
      </w:r>
    </w:p>
    <w:p>
      <w:pPr>
        <w:pStyle w:val="Normal"/>
        <w:spacing w:before="0" w:after="0"/>
        <w:ind w:left="150" w:right="1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Игровые технологии являются составной частью педагогических технологий. Игровая форма занятий создается на уроках при помощи игровых приемов и ситуаций, которые должны выступать  как средство побуждения, стимулирования учащихся к учебной деятельности.  На данном уроке был задан игровой сюжет – появление Зимы, мотивирующий всех учеников на определение темы урока. Под фонограмму «Вьюга» было создано ощущение появлении гостьи, но Зима очень торопилась и оставила ёлочку с ключевыми словами на снежинках, с помощью которых была определена тема урок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 же на уроке была использована  орфографическая игра, где дети побывали в роли художников и сами смоделировали картину. При помощи предметных картинок повторили слова с непроверяемым гласным звуком в корне сло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использование игровых технологий создают условия для снижения психоэмоционального напряжения обучающихся и формируют: </w:t>
      </w:r>
    </w:p>
    <w:p>
      <w:pPr>
        <w:pStyle w:val="Normal"/>
        <w:spacing w:before="0" w:after="0"/>
        <w:ind w:left="150" w:righ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оммуникативные УУД - умение слышать, слушать, понимать отвечающего,  правильно выражать свои мысли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познавательные УУД - сравнивать, искать хитроумные решения, находить закономерности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- регулятивные УУД - планировать, оценивать правильность выполнения действий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ичностные УУД - фантазировать, проявлять интерес к окружающему миру;</w:t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доровьесберегающая технология</w:t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Формированию  личностных универсальных учебных действий способствуют здоровьесберегающие технологии. Сохранение и укрепление здоровья подрастающего поколения – одна из наиболее важных сложных задач современной школы. Главной целью своей педагогической работы считаю формирование у школьников мотивации к здоровьесберегающему образу жизни. Здоровьесберегающий подход прослеживается на всех этапах моего урока, поскольку использовалась рациональная смена различных видов деятельности учащимися: устная и письменная, индивидуальная и коллективная, применялись различные игровые приемы. Своевременно была проведена музыкальная физминутка, использованы  стихи – правила, которые напоминают детям, как правильно держать осанку, ручку, тетрадь при письме. </w:t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ология сотрудничества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данном уроке технология сотрудничества была представлена приёмом работы в парах. Работа в парах - </w:t>
      </w:r>
      <w:r>
        <w:rPr>
          <w:sz w:val="28"/>
          <w:szCs w:val="28"/>
        </w:rPr>
        <w:t> это форма организации деятельности учащихся на уроке, которая необходима для того, чтобы обучить учебному сотрудничеству. Учащиеся работали с толковым словарём и с деформированным текстом. В процессе совместной работы формируются регулятивные, познавательные и коммуникативных универсальные учебные действия, необходимые учащимся для овладения ключевыми компетенциями. 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КТ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Одним из эффективных средств по достижению планируемых метапредметных результатов становится систематически организуемая на уроке работа со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правочными материалам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этому на уроке организована работа с толковым словарём, что формирует у учащихся  информационные познавательные УУД.</w:t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Использование на уроке мультемидийных презентаций «Русские и современные художники» и презентацию – сопровождение к стихотворению А.С.Пушкина позволяет активизировать познавательную  деятельность и внимание  учащихся,  развивает  воображение и фантазию, расширяет кругозор.</w:t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МКОУ «Шамарская СОШ №26» - «Горн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(технологическая карта) урока русского языка во 2 классе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роверяемые и непроверяемые безударные гласные звуки в корне слов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рбунова Елена Николае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</w:t>
      </w:r>
      <w:r>
        <w:rPr>
          <w:rFonts w:cs="Times New Roman" w:ascii="Times New Roman" w:hAnsi="Times New Roman"/>
          <w:i/>
          <w:sz w:val="28"/>
          <w:szCs w:val="28"/>
        </w:rPr>
        <w:t>:  обобщение и систематизация предметных ЗУ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/>
          <w:sz w:val="28"/>
          <w:szCs w:val="28"/>
        </w:rPr>
        <w:t>Способствовать закреплению и контролю знаний учащихся по теме «Правописание слов с безударным гласным звуком в кор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УД, формируемые на уроке:</w:t>
      </w:r>
    </w:p>
    <w:p>
      <w:pPr>
        <w:pStyle w:val="Normal"/>
        <w:shd w:fill="FFFFFF" w:val="clear"/>
        <w:spacing w:lineRule="auto" w:line="240" w:before="0" w:after="0"/>
        <w:ind w:right="29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личностны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ладение навыкам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ллективной деятельности под руководством учителя. Способность к оценке и самооценке на основе критерия успешности в учебной деятельност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оммуникативны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умения грамотно строить речевые высказывания; </w:t>
      </w:r>
      <w:r>
        <w:rPr>
          <w:rFonts w:eastAsia="Times New Roman" w:cs="Times New Roman" w:ascii="Times New Roman" w:hAnsi="Times New Roman"/>
          <w:sz w:val="28"/>
          <w:szCs w:val="28"/>
        </w:rPr>
        <w:t>уметь участвовать в диалоге, слушать и понимать других,  высказывать свою точку зрения, обсуждать и анализировать собственную с позиции задач данной темы, договариваться и приходить к общему решению в совместной деятельности; контролировать действия партнера; сотрудничать в совместном решении проблемы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знавательные: общеучебные –овладевают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гические – выполняют логические действия (сравнения, анализ, синтез, обобщении, установление аналогий и причинно – следственных связей, построение рассужд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егулятивны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инимать и сохранять учебную задачу; планировать действие в соответствии с поставленной задачей; рационально строить самостоятельную деятельность, осуществлять итоговый контро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 и технические средства обучения: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К  учителя, мультимедийный проектор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глядные пособия: </w:t>
      </w:r>
      <w:r>
        <w:rPr>
          <w:rFonts w:cs="Times New Roman" w:ascii="Times New Roman" w:hAnsi="Times New Roman"/>
          <w:i/>
          <w:sz w:val="28"/>
          <w:szCs w:val="28"/>
        </w:rPr>
        <w:t>ёлочка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метные картинки, презентация  «Вот север тучи нагоняя…»,«Русские и современные художники»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i/>
          <w:sz w:val="28"/>
          <w:szCs w:val="28"/>
        </w:rPr>
        <w:t>проверочное слово, проверяемые и непроверяемые орфограммы, безударный гласный зв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бочие материалы для обучающихся: </w:t>
      </w:r>
      <w:r>
        <w:rPr>
          <w:rFonts w:cs="Times New Roman" w:ascii="Times New Roman" w:hAnsi="Times New Roman"/>
          <w:i/>
          <w:sz w:val="28"/>
          <w:szCs w:val="28"/>
        </w:rPr>
        <w:t xml:space="preserve">«Толковый словарь русского языка», С.И. Ожегов, Н.Ю. Шведова, предметные картинки, деформированный текст пословиц, цветная бумага, ножницы, кл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 учебн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.П.Канакина, В.Г.Горецкий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292"/>
        <w:gridCol w:w="4962"/>
        <w:gridCol w:w="3685"/>
        <w:gridCol w:w="3969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этап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ирование к учебной деятельности (организацион-ный момен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се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звонок нам дал сигн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ботать час нас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что время не теря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ботать начин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о солнышко дав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януло к нам в ок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рок торопит на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у нас сей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 летает и сверкает в золотом сиянии д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но пухом устила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ороги и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плет, сыплет снег – сне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мы урок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, проявляют эмоциональную отзывчивость на слова учител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ьесберегающая технология. Позитивный настрой на уро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что способствует формированию личностных универсальных учебных действий.</w:t>
              <w:b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агадаю вам загадку,  а вы попробуйте угадать какую же гостью будем мы встреч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шила дор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красила око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ц – то ты приш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волшебница ….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А какие признаки зимы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ая же сегодня погода на улице нам расскажут дежурны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чательное время года зим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кто вспомнит стихотворение, которое мы учили на литературном чтении о волшебнице Зиме и нам расска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благодарим выступающег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приёмом воспользовался поэт, чтобы мы смогли представить себе зим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признаки зимы: на улице стало холодно, температура воздуха ниже нуля; осадки – снег, дни стали коро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аботают с календарём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стихотворение А.С.Пушкина «Вот север тучи нагоняет…», просматривают през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лодис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приём – олицетвор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редметная связь с окружающим ми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общеучебные: умение структурировать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: анализ, синтез, выбор оснований для с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редметная связь с литературным чт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коммуникативные : 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</w:rPr>
              <w:t>ученик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лушают выступление одноклассника, личностные: благодарят за  выступ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: умение структурировать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: анализ, синтез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ваем все глаза к нам придёт сейчас Зима (под фонограмму вьюги учитель открывает ёлочку, на ёлочке снежинки с ключевыми слов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-ка, ребята – ёлочку оставила! Очень занята она в лес опять отправилась. Будем снежинки мы снимать и тему урока определять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мают с ёлочки снежинки, читают ключевые слова, определяют тему уро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технолог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 целеполагание – постановка учебной задачи;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мину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! Внимание! Минутка чистописа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 какую же букву мы будем сегодня прописывать? Что вы знаете об этой бук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а,….,……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рите и напишите однокор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знаю ещё одно слово – зимовье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ово его лексическое значе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ы можем узнать лексическое значение слова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ют тетради  под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тетрадочку открою и как надо полож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от вас, друзья, не скр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ку я вот так держ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ду прямо не согнусь, за работу я возьмус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З звуки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огласные, парные, звон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и записывают слова, выделяют кор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найти лексическое значение слова в толковом словаре. Работают с толковым словарё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ая технолог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 волевая саморегуля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 УУД: логические – анализ с целью выделения существенных призна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 логические - подведение под по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сотрудничества. ИКТ:  информационно познавательные УУД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тивные УУД: сотрудничество в совместном решении проблемы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олученных знаний в условиях выполнения упражнений и решении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мин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мин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ловами из сло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мин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имательно ещё раз посмотрите на слова, которые мы записали и попробуйте определить какое из них будет проверяемым, а какое проверочным слов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Повторим ещё раз, какое правило, мы изуча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вы знаете, ребята, что не только поэты прославляли в своих произведениях зиму, но и художники тоже восхищались её красотой и писали картины, посвящённые ей во все вре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мы полюбуемся картинами русских и современных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казывает о художниках и показывает презент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орь Эммануилович Грабарь родился 13 марта 1871 года Полотно «Февральская лазурь» художник писал с особой любовью и вложил в него часть своей души. Несмотря на сильный мороз, художник писал картину в вырытой им траншеи из снега.  Ему удалось создать новый образ русской природы. А вот ещё его один замечательный пейзаж «Зимнее утр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ишкин Иван Иванович - один из даровитейших русских пейзажистов.</w:t>
            </w:r>
          </w:p>
          <w:p>
            <w:pPr>
              <w:pStyle w:val="Normal"/>
              <w:spacing w:lineRule="auto" w:line="240" w:before="0" w:after="0"/>
              <w:rPr>
                <w:rStyle w:val="Style21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yle21"/>
                <w:rFonts w:cs="Times New Roman" w:ascii="Times New Roman" w:hAnsi="Times New Roman"/>
                <w:sz w:val="28"/>
                <w:szCs w:val="28"/>
              </w:rPr>
              <w:t xml:space="preserve">Картина Шишкина «Зима» была написала в 1890 году. Достаточно одного взгляда на полотно, чтобы почувствовать красоту зимы ее умиротворение, холодное спокойствие и по-своему праздничную и торжественную атмосфе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Алексеевич Коровин — выдающийся русский живописец. В картине «Зимой» ярко выражена любовь художника к родной природе. Обычный зимний пейзаж. Со двора старого бревенчатого дома приготовился выехать в санях крестьянин. Ворота уже открыты, лошадь было двинулась, да хозяин что-то забыл, вернулся в дом, даже дверь за собой не закры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Лёвин - современный художник-пейзажист. Предпочитает писа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ейзажи русской глубин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евенские улочки и домики, городские скв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Чуваш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Жукова. Проживает в г. Екатеринбур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ы хотите попробовать себя в роли худож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редметных картинок будем составлять картину, а слова записывать в тетрадь и определять опасное место в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йте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лит за выполнен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йте название нашей картин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поставленный вопрос и доказывают. («Зима» – проверяемое слово т.к. «и» безударная, а слово «зимушка» - проверочное т.к ударение падает на эту безударную гласную и т.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читают правило в стихотвор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буква глас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ла сомнени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её немедл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ь под ударени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презентацию, знакомятся с русскими и современными худож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дети составляют картину:  приклеивают предметные картинки, записывают  словарные слова в тетрадь, определяют безударную глас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: Это слова с непроверяемыми глас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проверить мы можем п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ому слова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название картин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 подведение под понятие, выведение причинно – 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 общеучебные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редметная связь с «Искусств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едставление наглядного материала (презентация, работа с интерактивной доской); Личностные УУД: нравственно – этическое оценивание.</w:t>
            </w:r>
          </w:p>
          <w:p>
            <w:pPr>
              <w:pStyle w:val="Style18"/>
              <w:spacing w:before="0" w:after="0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знавательные УУД: активизируют познавательную  деятельность и внимание  учащихся, расширяют кругозор.</w:t>
            </w:r>
          </w:p>
          <w:p>
            <w:pPr>
              <w:pStyle w:val="Style18"/>
              <w:spacing w:before="0" w:after="0"/>
              <w:ind w:firstLine="567"/>
              <w:jc w:val="both"/>
              <w:rPr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Cs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 как постановка учебной зада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 логические  - составление целого из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существен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 логические;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мину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 зайке сидеть, будем вместе с ним лапки греть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музыкальную физминутку «Зай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доровьесберегающая технология.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ейчас внимание – трудное задание. У вас на парте пословицы о зиме, но они рассыпал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е будем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р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ить смысл послов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сать в тетрадь, вставить пропущенные бук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ословицу, записывают в тетрадь, вставляют пропущенные буквы, объясняют смысл пословиц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сотрудничества. Коммуникативные УУД: сотрудничеств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ведением партнё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 логические  - составление целого из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(выделение признаков), синтез (восполнение недостающих компонентов – подбор проверочных слов)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мину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заканчивается у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ём сейчас ит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много вспомнили, друз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этого никак нельз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еперь своим успехом ёлочку опять оденем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музыку замечательного композитора Петра Ильича Чайковского  приготовьте украшение   для нашей ёлочки, этому композитору исполнится в этом году 175 лет.  Слушаем его произведение из альбома «Времена года» и готовим украшения, используя следующие обозначения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-5715</wp:posOffset>
                      </wp:positionV>
                      <wp:extent cx="304800" cy="2482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8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0.9pt;margin-top:-0.45pt;width:23.95pt;height:19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-  у меня всё получилось;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8745</wp:posOffset>
                      </wp:positionV>
                      <wp:extent cx="304800" cy="24828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8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000" stroked="t" o:allowincell="t" style="position:absolute;margin-left:1.65pt;margin-top:9.35pt;width:23.95pt;height:19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3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лучилось, но не всё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5875</wp:posOffset>
                      </wp:positionV>
                      <wp:extent cx="304800" cy="2482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8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1f497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1f497d" stroked="t" o:allowincell="t" style="position:absolute;margin-left:3.15pt;margin-top:1.25pt;width:23.95pt;height:19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e0b682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не получилось,  но я   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у старать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 музыку выполняют работу, прикрепляют шарики на ёлочку и производят самооценк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КТ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едставление музыкального материала (аудиозапись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чностные УУД: нравственно – этическое оценивание.</w:t>
            </w:r>
          </w:p>
          <w:p>
            <w:pPr>
              <w:pStyle w:val="Style18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: расширение кругозор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ражать свои мысли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анализировать собственную деятельность с позиции задач данной те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- выделение и сознание учащимися того, что уже освоено и что ещё подлежит усвоению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720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ур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усского языка во 2 классе на тем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веряемые и непроверяемые безударные гласные звуки в корне сл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 обобщение и систематизация предметных ЗУ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пособствовать закреплению и контролю знаний учащихся по теме «Правописание слов с безударным гласным звуком в кор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уроке решалис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УД, формируемые на уроке:</w:t>
      </w:r>
    </w:p>
    <w:p>
      <w:pPr>
        <w:pStyle w:val="Normal"/>
        <w:shd w:fill="FFFFFF" w:val="clear"/>
        <w:spacing w:lineRule="auto" w:line="240" w:before="0" w:after="0"/>
        <w:ind w:right="29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личностны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ладение навыкам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ллективной деятельности под руководством учителя. Способность к оценке и самооценке на основе критерия успешности в учебной деятельност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оммуникативны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умения грамотно строить речевые высказывания; </w:t>
      </w:r>
      <w:r>
        <w:rPr>
          <w:rFonts w:eastAsia="Times New Roman" w:cs="Times New Roman" w:ascii="Times New Roman" w:hAnsi="Times New Roman"/>
          <w:sz w:val="28"/>
          <w:szCs w:val="28"/>
        </w:rPr>
        <w:t>уметь участвовать в диалоге, слушать и понимать других,  высказывать свою точку зрения, обсуждать и анализировать собственную с позиции задач данной темы, договариваться и приходить к общему решению в совместной деятельности; контролировать действия партнера; сотрудничать в совместном решении проблемы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знавательные: общеучебные –овладевают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гические – выполняют логические действия (сравнения, анализ, синтез, обобщении, установление аналогий и причинно – следственных связей, построение рассужд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егулятивны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инимать и сохранять учебную задачу; планировать действие в соответствии с поставленной задачей; рационально строить самостоятельную деятельность, осуществлять итоговый контро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й урок был проведён во II четверти. Согласно календарно-тематическому планированию тема урока «</w:t>
      </w:r>
      <w:r>
        <w:rPr>
          <w:rFonts w:cs="Times New Roman" w:ascii="Times New Roman" w:hAnsi="Times New Roman"/>
          <w:bCs/>
          <w:sz w:val="28"/>
          <w:szCs w:val="28"/>
        </w:rPr>
        <w:t>Проверяемые и непроверяемые безударные гласные звуки в корне слова</w:t>
      </w:r>
      <w:r>
        <w:rPr>
          <w:rFonts w:eastAsia="Times New Roman" w:cs="Times New Roman" w:ascii="Times New Roman" w:hAnsi="Times New Roman"/>
          <w:sz w:val="28"/>
          <w:szCs w:val="28"/>
        </w:rPr>
        <w:t>» входит в раздел программы «Звуки и буквы». Представленный урок является  обобщающим по данной теме.</w:t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рока русского языка во 2 классе была выбрана форма межпредметного урока. Его особенность в том, что учебный материал иллюстрируется сведениями из других предметов: окружающего мира, литературы, искусства.</w:t>
      </w:r>
    </w:p>
    <w:p>
      <w:pPr>
        <w:pStyle w:val="Normal"/>
        <w:spacing w:lineRule="auto" w:line="240" w:before="0" w:after="0"/>
        <w:ind w:left="87" w:right="87" w:firstLine="48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ап  - Организационный. </w:t>
      </w:r>
    </w:p>
    <w:p>
      <w:pPr>
        <w:pStyle w:val="Normal"/>
        <w:spacing w:lineRule="auto" w:line="240" w:before="0" w:after="0"/>
        <w:ind w:left="87" w:right="87" w:firstLine="4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идактическая цель этого этапа  - подготовить учащихся к работе на уроке.  Для этого на уроке использовалось приветствие учащихся посредством стихов, что  позволило создать эмоциональный настрой на работу и обеспечить у учащихся необходимую мотивацию к учебной деятельности на уроке. </w:t>
      </w:r>
    </w:p>
    <w:p>
      <w:pPr>
        <w:pStyle w:val="Style18"/>
        <w:spacing w:before="0" w:after="0"/>
        <w:ind w:firstLine="567"/>
        <w:jc w:val="both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 – Постановка учебной задачи. </w:t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ая цель этого этапа – организовать и направить к цели познавательную деятельность учащихся.</w:t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данном этапе идёт формулировка цели урока. Чтобы подвести учащихся к цели урока была использована межпредметная связь с  «Литературным чтением».  Учащиеся вспомнили произведение А.С.Пушкина «Вот север тучи нагоняя…», погрузились в произведение посредством презентации и встретились с зимой, которая принесла ёлочку. При помощи ключевых слов определили тему урока, тем самым на данном этапе формируются  </w:t>
      </w:r>
      <w:r>
        <w:rPr>
          <w:sz w:val="28"/>
          <w:szCs w:val="28"/>
        </w:rPr>
        <w:t>познавательные УУД: логическ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- составление целого из частей.</w:t>
      </w:r>
    </w:p>
    <w:p>
      <w:pPr>
        <w:pStyle w:val="Style18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III – этап </w:t>
      </w:r>
      <w:r>
        <w:rPr>
          <w:bCs/>
          <w:sz w:val="28"/>
          <w:szCs w:val="28"/>
        </w:rPr>
        <w:t>– Минутка чистописа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Этот этап урока выделен отдельно т.к. идёт не только повторение правильного написания заглавной и строчной буквы З, а ещё обучающиеся характеризуют звуки этой буквы. Этот приём был использован как подготовительный момент к изучению согласных звуков т.к. на следующем уроке начинается тема «Согласные звуки». Подбирают однокоренные слова, выделяют корень, определяют безударную гласную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- Применение полученных знаний в условиях выполнения упражнений и решении учебных задач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дактическая задача данного этапа – установить усвоили или нет учащиеся связи между понятиями, закономерностями, устранить обнаруженные пробелы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ение понятий «проверяемое и проверочное слово»</w:t>
      </w:r>
    </w:p>
    <w:p>
      <w:pPr>
        <w:pStyle w:val="Style18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На данном этапе учащиеся определяют проверяемое и проверочное слово т.е. </w:t>
      </w:r>
      <w:r>
        <w:rPr>
          <w:sz w:val="28"/>
          <w:szCs w:val="28"/>
        </w:rPr>
        <w:t>происходит  анализ с целью выделения существенных признаков (познавательные УУД). Для подведения итога этой работы используется правило в стихотворной форме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На этом же этапе идёт работа над лексическим значением слова «зимовье». Обучающиеся работают с толковым словарём, что формирует у учащихся  информационные познавательные УУД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хода па повторение правописания слов с непроверяемой гласной в корне слова была использована  межпредметная связь с образовательной областью «Искусство». Дети познакомились с русскими и современными художниками при помощи презентация «Русские и современные художники». Использование ИКТ позволяет активизировать познавательную  деятельность и внимание  учащихся,  расширяет кругозор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й приём, побывать в роли художника, позволил учащимся не только смоделировать свою картину, но и повторить написание словарных слов. Итог  работы – название картины. </w:t>
      </w:r>
    </w:p>
    <w:p>
      <w:pPr>
        <w:pStyle w:val="Style18"/>
        <w:spacing w:before="0" w:after="0"/>
        <w:ind w:firstLine="567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этап – Физминутка.</w:t>
      </w:r>
    </w:p>
    <w:p>
      <w:pPr>
        <w:pStyle w:val="Style18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На данном этапе используется музыкальная физминутка для снятия напряжения и  усталости. Физминутка является неотъемлемой частью урока и была проведена своевременно.</w:t>
      </w:r>
    </w:p>
    <w:p>
      <w:pPr>
        <w:pStyle w:val="Style18"/>
        <w:spacing w:before="0" w:after="0"/>
        <w:ind w:firstLine="567"/>
        <w:jc w:val="both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этап – Работа в пар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учающиеся работали  в паре с деформированным текстом пословиц и поговорок. Перед детьми была поставлена проблема. Обучающиеся должны были пошагово вывести алгоритм: собрать пословицу, объяснить смысл, вставить пропущенную буквы, объяснить правописание слова. На данном этапе работали под руководством учителя. Задачи «собрать пословицу» и «вставить пропущенную букву» вывели сами обучающиеся, а выполнение задач «объяснить смысл пословиц и поговорок», «объяснить правописание слова» были предложены учителем. Затруднение вызвало объяснение смысла поговорок и пословиц. На данном этапе чётко прослеживаются следующие УУД: </w:t>
      </w:r>
      <w:r>
        <w:rPr>
          <w:rFonts w:cs="Times New Roman" w:ascii="Times New Roman" w:hAnsi="Times New Roman"/>
          <w:sz w:val="28"/>
          <w:szCs w:val="28"/>
        </w:rPr>
        <w:t>коммуникативные; познавательные: логическ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оставление целого из частей; анализ, регулятивны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этап – Рефлекс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также используется игровой приём – украшение ёлочки своими успехами - подведение итогов совместной и индивидуальной деятельности. Прослеживается межпредметная связь с образовательной областью «Искусство». Дети получили дополнительную информацию о композиторе П.И.Чайковс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поставленная цель и задачи урока были выполнены. Данный урок полностью соответствует требованиям ФГОС.</w:t>
      </w:r>
      <w:r>
        <w:rPr>
          <w:rFonts w:cs="Times New Roman" w:ascii="Times New Roman" w:hAnsi="Times New Roman"/>
          <w:sz w:val="28"/>
          <w:szCs w:val="28"/>
        </w:rPr>
        <w:t xml:space="preserve"> На уроке прослеживается связь теории с практикой, использование жизненного опыта учеников с целью развития  познавательной активности и самостоятельности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уроке чётко прослеживается межпредметная связь с такими образовательными областями как «Филология», «Обществознание и естествознание», «Искусство». Каждый этап имеет свою завершённость и   логический переход к другому этапу. На уроке прослеживалась активность учащихся благодаря использованию </w:t>
      </w:r>
      <w:r>
        <w:rPr>
          <w:rFonts w:cs="Times New Roman" w:ascii="Times New Roman" w:hAnsi="Times New Roman"/>
          <w:sz w:val="28"/>
          <w:szCs w:val="28"/>
        </w:rPr>
        <w:t xml:space="preserve"> фронтальной, групповой и индивидуальной работы. Технические средства обучения были целесообразно   использованы в соответствии с темой, этапом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наглядного материала на уроке для решения обучающих задач в качестве иллюстрирования, расширения кругозора детей и для эмоциональной поддержки был представлен в достаточном объёме и использованы умес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еживается наличие психологических пауз и разрядки эмоциональной сферы урока.</w:t>
      </w:r>
    </w:p>
    <w:p>
      <w:pPr>
        <w:pStyle w:val="Normal"/>
        <w:spacing w:lineRule="auto" w:line="240" w:before="0" w:after="0"/>
        <w:ind w:left="87" w:right="87" w:firstLine="10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рок проведён в занимательной форме, что способствовало вовлечению всех учащихся класса в процесс обучения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80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1"/>
      <w:szCs w:val="4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1">
    <w:name w:val="style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45" w:before="0" w:after="0"/>
      <w:ind w:firstLine="367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17:00Z</dcterms:created>
  <dc:creator>Компик</dc:creator>
  <dc:description/>
  <cp:keywords/>
  <dc:language>en-US</dc:language>
  <cp:lastModifiedBy>ЕЛЕНА</cp:lastModifiedBy>
  <dcterms:modified xsi:type="dcterms:W3CDTF">2014-12-29T04:08:00Z</dcterms:modified>
  <cp:revision>92</cp:revision>
  <dc:subject/>
  <dc:title/>
</cp:coreProperties>
</file>