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Творческий проект с ИКТ-презент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ля детей подготовительной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Тема: «Отчего так в России березы шумят…»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вучит музыка «Отчего так в России березы шумят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ходят в зал и становятся полукру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кране   демонстрируется природа: березка, березовая роща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красивое русское дерево — береза. О ней говорится в стихах, поется в песнях. И при слове Россия всегда вспоминается это белоствольная красавица. Россия и береза! Эти два слова слились для нас в одно святое слово — Родин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таем стихотворение К.Симонова «Роди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аясь трех великих океан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лежит, раскинув горо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ыта сеткою меридиан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бедима, широка, гор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 час, когда последняя грана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занесена в твоей ру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краткий миг припомнить  разом  над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что у нас осталось вдале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споминаешь не страну больш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ты изъездил и узна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споминаешь Родину так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ее ты в детстве увид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очок земли, припавшей к трем берез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кую дорогу за леск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онку со скрипучим перевоз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чаный берег с низким ивня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где нам посчастливилось родитьс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 всю жизнь, до смерти, мы наш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 горсть земли, которая год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видеть в ней приметы всей зем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можно выжить в зной, в грозу, в мороз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можно голодать и холодать,</w:t>
        <w:br/>
        <w:t>Идти на смерть... Но эти три бере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жизни никому нельзя отд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 исполняют песню: «Край родной» (сл. и муз. Е. Гомон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ые березки — прямые, тоненькие, как бы на цыпочках приподнимаются к голубому куполу неба, напоминают девичью красу : стройную и статную, с гибкой талией, с русыми косами, светловолосую, и вспоминается много-много русских имен, таких же милых и светлых. Смотришь на березу и слышишь переливчатые звуки гармошки, и протяжные хороводные пес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 ведущего сопровождаются видеоматери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реди мрачного хвойного леса встретишь небольшую рощицу белоствольных берез, кажется, улыбается лес. Вот так и с давних пор парни и девушки собирались в березовых рощах и водили хороводы, танцев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Березка белоствольная» (сл. и муз. М.Быстро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яет Горбачёва Ки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ы белые, красавицы лес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е вы, резной листвой скво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чь нельзя вас, не познав Росси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вас представить родину — нельз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ы белые, красавицы лес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вь ваши песни сердцем я ловл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ичь нельзя вас, не познав Росс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юбить, как я ее любл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одная песенка» (муз. Ю.Чичко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яет  Яблонских Ди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ительная судьба нашей русской березки! На миру она - рад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сти - верная под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йну - она во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ходят 4 де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 ты любою по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даром, всем сердцем люб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ырского леса крас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ли повсюду т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даром тебе лишь вруч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невесты Отчизны мо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вичьи мечты, и печ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старшей подруге сво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даром и твердость и стойк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ли в тебе мужи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нули дуги, да мчались на тройк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елились к ногам ковы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ужила ты людям, род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если уж нужно пор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горала, других согрев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ушевной своей тепло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ринный вальс «Березка» с шарфами исп. девочки 7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береза... Я произношу эти два слова и мысленно вижу сотни, тысячи березок, которые протянули свои гибкие ветви к могилам воинов, отдавших жизнь свою за наше счастье, за независимость своей Родины. И как знак благодарности за свершенные дела и подвиги, как символ непобедимости и стремления к жизни, растут на могилах советских воинов кудрявые деревца и на деревенских погостах, и в Хатыни, и на Мамаевом Кургане в Волгогра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аже в Берлине, в Трептов-парке-они, как символ неугасаемости жизни, символ нашей любви к Ро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хотворение Н.Аге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ребено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ептов - парке белые берез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вдовы русские, сто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оняют слезы, а не рос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гилы братские солд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ерезы! Вы печаль России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овья неизбывная то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озь ненастья, горем залит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ла сюда издал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ла. Поставила наве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тупеней скорбной тиши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й поры, вы, не смежая ве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ваете солдатам с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4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тся им рязанские раздол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раханских плавней камы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одрящий сердце нам до бо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 курантов в утренней ти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5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ерезы! Белые берез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России, часть моей ду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не иссушит ваши слез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ок в листве не прошуршит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6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ы шлифованные пли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уровы, как возмездья ста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н России с красного грани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вас глядит в родную д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7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т он Россию до Вилюйс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т он свою родную реч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ина... И слышно, как до хру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жимает обнаженный ме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цевальная композиция «Синий платочек» исп. дети 9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тает Дмитриенко Ники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елом, вдали на перекрест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я и едва заметных троп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знал знакомые берез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торых рыл себе ок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вольно вспомнил, как стон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ки их от взрывов и огня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ле тех березок подобр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ь живым товарищи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й поры остались на берез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ые, глубокие рубц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й поры с любовью о берез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ли часто мне бой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бы злую смерть не пересили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бы тяжких ран не перене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 мы тебя не напоили</w:t>
        <w:br/>
        <w:t xml:space="preserve">Светлыми слезинками берез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лезинки берез, это ребята, березовый сок, который каждую весну можно собирать с березок. И где бы не росла русская березка, везде она людям- радость, везде она людям -с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она, красавица русского леса: ветерок шелестит ее ветвями; благодатный дождик поливает ее листья; живительное солнце греет ее; а зимой снежная шуба прячет ее от мор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нежно улыбнуло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-земля уже проснула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ду жизнь и чудес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чьи слышны гол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 нам пришла она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жданная вес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сознавая э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иг развеяны все с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 - земля теплом согр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икует в день вес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еографическая композиция «Как жить без весны...» исп. дети 9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дерева в России, которому так повезло бы в поэзии, музыке, живописи (демонстрация видеоматериала). Но и нет на свете дерева белого, как летнее облако в синеве, как ромашка в зелени луга, как белый и чистый снег зи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хотворение В.Васильева «Русские берез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ять о них, кудрявых и белесых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тут делать, если на Ру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сех дорог встречаются берез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день, хоть год, хоть вечность коле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лось в жизни: и свои пил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ужеземцы брали топ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ового сока слезы плы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лу изувеченной ко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ьми стволы на выгарях бел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 сколько же березовых дружи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ьных дней великого сраж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емле не завоеванной леж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жизнь жива, и возле пней свяще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зок племя буйно зацве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х неразделимого свеч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й земле становится теп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стоят, дороги отороч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кут, и ткут навес над тишью р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усь! Моя березовая рощ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ую не вырубить во в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кое сердце не отзовется радостно, глядя на нашу березку? Это же сама Россия, милая Родина наша, гордыми и светлыми очами смотрит в мир. И будет стоять она вечно, как наш народ, как наша русская земля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Ночка луговая» ( муз. Дехтярева, сл. Пришельца) исп. педаго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тает Скабелкина Ал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сивых песнях русск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 найдешь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их радости и гру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ца и края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ольны, словно нив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ны, как ре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ывут неторопли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озь годы и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сни эти буд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ые родни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бразуют рус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большой р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бо глянцем син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асит гладь е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имя ей — Росс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чество мо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 исполняют песню: «Что зовем мы Родиной?» (сл. и муз. Т.Бока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лю я свой край, где родился и ро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до самых костей пробирает мороз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рябина стоит, прислонясь у плет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одник по утрам тихо манит ме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милее и краше мне той пяди зем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оторую деды наши в вечность уш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береза шумит,  о любви говор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ечерней зарей слышна трель соловь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юбить все, что мило, где детей нам раст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м долгую жизнь надо с честью прож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зрослые и дети исп. песню: «Россия — ты моя звезда» (сл. Ю.Тар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у истину знаю отр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е никогда не т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е любит родную приро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не любит Отчизну свою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 музыку «Огни Отечества» дети уходят из зал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01:00Z</dcterms:created>
  <dc:creator>Людмила</dc:creator>
  <dc:description/>
  <cp:keywords/>
  <dc:language>en-US</dc:language>
  <cp:lastModifiedBy>1</cp:lastModifiedBy>
  <dcterms:modified xsi:type="dcterms:W3CDTF">2015-04-26T17:32:00Z</dcterms:modified>
  <cp:revision>5</cp:revision>
  <dc:subject/>
  <dc:title/>
</cp:coreProperties>
</file>