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4" w:hanging="0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алендарный план воспитательно-образовательной работы с детьми в младшей группе. </w:t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8"/>
          <w:szCs w:val="28"/>
        </w:rPr>
        <w:t>Составила воспитатель ГБДОУ 47 Колпинского района Григорьева Наталья Юрьевна.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работы по теме: «ЗИМА».</w:t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8"/>
          <w:szCs w:val="28"/>
        </w:rPr>
        <w:t>1 МЛАДШАЯ группа; 1-15 декабря.</w:t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овать элементарные представления о зиме (сезонные изменения в природе, одежде, профессиях людей, деревьях на улице).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ширять знания о домашних животных  и птицах.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накомить с некоторыми особенностями поведения лесных зверей и птиц зимой.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768"/>
        <w:gridCol w:w="1268"/>
        <w:gridCol w:w="1520"/>
        <w:gridCol w:w="1256"/>
        <w:gridCol w:w="1417"/>
        <w:gridCol w:w="1530"/>
        <w:gridCol w:w="1648"/>
        <w:gridCol w:w="1389"/>
        <w:gridCol w:w="146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я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о-речевое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-личностное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дожественно-эстетическое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ое развит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ц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зна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Чтение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уд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тературы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циализац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езопаснос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удожественное творчеств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узы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Физическа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уль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у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доровье</w:t>
            </w:r>
          </w:p>
        </w:tc>
      </w:tr>
      <w:tr>
        <w:trPr>
          <w:trHeight w:val="50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местной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еседа с  использованием наглядного материала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Как мы играем зимой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 Во что мы играем зимой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Что мы делаем зимой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ставление рассказов по картине «Животные в зимнем лесу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Что делают животные в зимнем лесу?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«Как проводят зиму домашние животные и птицы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гадывание загадок  о зимних явлениях природы, животных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ссказ сказки: «Заюшкина избушка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кскурсия по участку д.с. «зимний пейзаж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блюдение: «морозный узор на стекле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снегопад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ссматривание картин, иллюстраций книг, рисунков из серии «Времена года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ссматривание картины «Зимушка зима». Наблюдение с последующим обсуждением «ЧЬИ СЛЕДЫ НА СНЕГУ?», «сосульки», «Деревья и кустарники», «птички-невелички». ЭКСПЕРИМЕНТИРОВАНИЕ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нег растает что останетс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Рассматривание картины «Зимние игр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Рассматривание картины И.А.Попова «Первый снег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Чтение с последующим обсуждением стихотворений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И. Токмаково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Как на горке снег, снег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 xml:space="preserve">В. Берестовой «Снегопад»З.Александровой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рукавичках маленьких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ссказы о зим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Чтение загадок  о зи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Л.Завальнюк  «Зима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их.В.Орлова  «Перед зимой»,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.Александровой  «снежок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«новый год»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. Ладонщикова «Зимушка-зима»,  И.Воронковой «Снег идет</w:t>
            </w:r>
            <w:r>
              <w:rPr>
                <w:b/>
                <w:sz w:val="24"/>
                <w:szCs w:val="24"/>
              </w:rPr>
              <w:t>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4"/>
                <w:szCs w:val="24"/>
              </w:rPr>
              <w:t>Беседы по сказкам «Рукавичка»</w:t>
            </w:r>
          </w:p>
          <w:p>
            <w:pPr>
              <w:pStyle w:val="Style15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южетно-ролевая игра «Доктор»(ситуация: лечим больного, ел снег).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4"/>
                <w:szCs w:val="24"/>
              </w:rPr>
              <w:t>Дидактическая игра: «Чего не стало»,</w:t>
            </w:r>
          </w:p>
          <w:p>
            <w:pPr>
              <w:pStyle w:val="Style15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«Волшебный мешочек», </w:t>
            </w:r>
          </w:p>
          <w:p>
            <w:pPr>
              <w:pStyle w:val="Style15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Узнай время года»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«Одень куклу», «Найди домик», «подбери по форме»,  «Домино». </w:t>
            </w:r>
          </w:p>
          <w:p>
            <w:pPr>
              <w:pStyle w:val="Style15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роительно-конструктивные игры: «Построим домик д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снеговика, для птичек».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4"/>
                <w:szCs w:val="24"/>
              </w:rPr>
              <w:t>Подвижные игры (картотека игр).см.</w:t>
            </w:r>
          </w:p>
          <w:p>
            <w:pPr>
              <w:pStyle w:val="Style15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вижная игра-«снег кружится»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блюдение за трудом дворни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удовые поручения на участке: сгребание снега, подкормка птиц. Постройки из снега домиков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зготовление простейшей кормушки для птиц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могаем очищать дорожки от снег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актическое упражнение «наша зимняя одежда», «чистим скамейки от снег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еседа, рассматривание картин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Что такое лед? Как вести себя на горке, на участк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кую одежду нужно носить зимой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еседа на тему: «осторожно гололед»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а</w:t>
            </w:r>
            <w:r>
              <w:rPr>
                <w:b/>
                <w:i/>
                <w:sz w:val="24"/>
                <w:szCs w:val="24"/>
              </w:rPr>
              <w:t>ссматривание картин, плакатов на тему «ЗИМА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ДУКТИВНАЯ ДЕЯТЕЛН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ЕПКА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неговик, зернышки для птиц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ППЛИКАЦИЯ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ой снежный дружок, снег идет, деревья в снегу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ИСОВАНИЕ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украсим рукавичку, Нарисуем снежный ком (по обводкам, трафаретам, разные виды бумаги, мелки, цветные карандаши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лушание песен, звуков о зим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скрип снега, вьюга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лушание звуков птиц в зимнем лес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Муз. Чайковского «зима», «зимнее утро»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Утренняя гимнастика, двигательные упражнения, занятия физкультурой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суг «вот пришли мы в зимний лес» и др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.упр. «снежинки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.и. «дети и мороз», «зайка беленький сидит»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еседы с детьми:1 как согреть ручки зимой.</w:t>
            </w:r>
            <w:r>
              <w:rPr>
                <w:sz w:val="24"/>
                <w:szCs w:val="24"/>
              </w:rPr>
              <w:t>.2</w:t>
            </w:r>
            <w:r>
              <w:rPr>
                <w:b/>
                <w:i/>
                <w:sz w:val="24"/>
                <w:szCs w:val="24"/>
              </w:rPr>
              <w:t>где чистый снег в лесу или в город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4"/>
                <w:szCs w:val="24"/>
              </w:rPr>
              <w:t>3. «не ходи в мокрой одежде».</w:t>
            </w:r>
          </w:p>
        </w:tc>
      </w:tr>
      <w:tr>
        <w:trPr>
          <w:trHeight w:val="26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й для самостоятельно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те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КНИЖНЫЙ УГОЛОК: КНИГИ ДЛЯ ЧТЕНИЯ И РАССМАТРИ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ДЕТСКИЕ ЭНЦИКЛОПЕДИИ, О ЖИВОТНЫХ, ПТИЦАХ В ЗИМНИЙ ПЕРИОД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ЛЛЮСТРАЦИИ ДЛЯ РАССМАТРИВАНИЯ С ЗИМНИМИ КАРТИН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РАЗВИВАЮЩИЕ И ДИДАКТИЧЕСКИЕ ИГРЫ: ЛОТО, ДОМИНО, ИГРЫ С УЧЕТОМ ТЕМАТИК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ПОРТИВНЫЙ УГОЛОК: АТРИБУТЫ ДЛЯ ПОДВИЖНЫХ ИГР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НЦИКЛОПЕДИЯ МАЛЫША В КАРТИНКАХ – ВРЕМЕНА ГОДА</w:t>
            </w:r>
            <w:r>
              <w:rPr>
                <w:i/>
                <w:sz w:val="24"/>
                <w:szCs w:val="24"/>
              </w:rPr>
              <w:t>.</w:t>
              <w:tab/>
            </w:r>
          </w:p>
        </w:tc>
      </w:tr>
      <w:tr>
        <w:trPr>
          <w:trHeight w:val="17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заимодействие с семьей</w:t>
            </w:r>
          </w:p>
        </w:tc>
        <w:tc>
          <w:tcPr>
            <w:tcW w:w="1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ЗДАНИЕ ПАПКИ ПЕРЕДВИЖКИ: «КАК МЫ ПРОВОДИМ ЗИМУ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ставка зимних поделок на тему «снежная зима»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33:00Z</dcterms:created>
  <dc:creator>NADYA</dc:creator>
  <dc:description/>
  <cp:keywords/>
  <dc:language>en-US</dc:language>
  <cp:lastModifiedBy>Виолета</cp:lastModifiedBy>
  <cp:lastPrinted>2012-03-12T11:23:00Z</cp:lastPrinted>
  <dcterms:modified xsi:type="dcterms:W3CDTF">2015-04-27T16:37:00Z</dcterms:modified>
  <cp:revision>24</cp:revision>
  <dc:subject/>
  <dc:title/>
</cp:coreProperties>
</file>