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 85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тер-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социальной уверенности дошкольников с нарушением зрения в процессе интеграции «Социально-коммуникативной» и «Художественно-эстетической» образовательных  областей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дефектолог (тифлопедагог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№ 8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кова Наталь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ийск 20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«Развитие социальной уверенности дошкольников с нарушением зрения в процессе интеграции «Социально-коммуникативной» и «Художественно-эстетической» образовательных  областей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>: «Социально-коммуникативна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Художественно-эстетическое развитие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фессиональное совершенствование педагогов в вопросах развития социальной уверенности детей старшего дошкольного возраста с нарушениями зрения (с особыми образовательными потребностя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театральными играми и упражнениями, рассказать о их польз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риентировать педагогов на интеграцию образовательных  областей «Социально-коммуникативной» и «Художественно-эстетической» в процессе развития социальной уверенности детей старшего дошкольного возраста с нарушениями зр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высить уровень профессиональной компетенции педагогов, их мотивацию на системное использование театральных игр и упражнений в практи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Развивать коммуникативные качества, навыки сотрудничества в коллективн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видеопроектор, экран, презентация-поддержка, музыкальное оформл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>Знание и применение на практике театральных игр и упражнений в процессе развития социальной уверенности дошкольников с нарушениями зрения и дошкольников с другими образовательными потребностями.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610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, методы, прие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дготовительный.</w:t>
            </w:r>
            <w:r>
              <w:rPr>
                <w:sz w:val="28"/>
                <w:szCs w:val="28"/>
              </w:rPr>
              <w:t xml:space="preserve"> Сообщение цели, актуа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4 (схе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№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адание 1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общ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spacing w:val="-14"/>
                <w:sz w:val="28"/>
                <w:szCs w:val="28"/>
              </w:rPr>
              <w:t>Задание 2.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2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Вопросы к участникам (</w:t>
            </w:r>
            <w:r>
              <w:rPr>
                <w:i/>
                <w:spacing w:val="-10"/>
                <w:sz w:val="28"/>
                <w:szCs w:val="28"/>
              </w:rPr>
              <w:t>Задание 3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айд №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4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Видео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spacing w:val="-12"/>
                <w:sz w:val="28"/>
                <w:szCs w:val="28"/>
              </w:rPr>
              <w:t>Задание 4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просы к участ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общ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F1419"/>
                <w:sz w:val="28"/>
                <w:szCs w:val="28"/>
              </w:rPr>
              <w:t>Зада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9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идео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0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общение материал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водное слово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ый день, уважаемые коллеги! Вашему вниманию предлагается мастер-класс на тему:  «Развитие социальной уверенности дошкольников с нарушением зрения в процессе интеграции «Социально-коммуникативной» и «Художественно-эстетической» образовательных  област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 выступление хочу начать с небольшой зарисов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ы все часто бываем на детских праздниках, на елочных представлениях и можем наблюдать такую картину. Вот ребенок, который стоит позади и, судорожно стиснув мамину руку, смотрит в пол. Мама и так и сяк уговаривает его поучаствовать в общем веселье, сама вымученно веселится, чтобы подать ему пример… Но он в ответ только бурчит: «Пойдем домой, мне надоело». А в самой гуще толпы можно увидеть другого ребенка. Он так взволнован, так захвачен зрелищем, что утратил над собой контроль: лихорадочно грызет ногти или подпрыгивает на мест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х детей называют неуверенными в себ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же такие социально неуверенные дет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дети, не умеющие гармонично взаимодействовать сами с собой, с социумом, с внешним мир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ормирование системы образования в связи с выходом в свет ФГС  прописывает конкретные задачи по освоению каждой образовательной обла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норм и ценностей, принятых в обществ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ния и взаимодействия ребенка со сверстниками и взрослы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самостоятельности, целенаправленности и саморегуляц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го и эмоционального интеллек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отовности к совмест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и чувства принадлежности к своей семье и к сообществу детей и взрослых в Организац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ых установок к различным видам труда и творче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нов безопасного поведения в быту, социуме,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задачи мы и решаем при развитии социальной уверенности у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уверенность как качество личности проявляется в сфере взаимодействий ребенка с другими людьми. Эффективность взаимодействия зависит от социальных способностей и социальных навыков, которые дают ребенку возможность выбрать приемлемый для собственной индивидуальности способ самоутверждающего поведения, творческого самовыражения. Всю работу можно условно разделить на два направления: развитие социальных способностей и формирование социальных навыков. Положительная «Я - концепция» предполагает доверие к себе, которое рассматривается как чувство уверенности в эффективном и соответствующем ситуации поведени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восприятию другого человека предполагает внимание, интерес к нему; умение видеть, слышать, чувствовать другого; умение понимать его, сопереживать 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контактов и действие в ситуации коммуникации предполагают умения: устанавливать связь, вступать в контакт с другими детьми, объединяться, договариваться, спрашивать, обращаться с просьбой, объяснять, излагать собственное мнение и слушать другого, дискутирова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амоутверждающего способа   поведения проявляется в осознании и выражении своих желаний, чувств и эмоций, в умении предъявлять требования, разрешать конфликты и пробл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ети с «особыми образовательными потребностями» и поэтому решать поставленные задачи по развитию социальной уверенности нужно «особыми» способ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 развивать социальную уверенность «особых» дете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с это вопрос педагогического профессионализма: сложнейшую для детей задачу представить в виде цепочки очень простых и увлекательных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длагаю Вам рассмотреть путь решения данной проблемы с помощью интеграции образовательных областей «Социально-коммуникативной» и  «Художественно-эстетической» через такой вид искусства, как теат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ожно сказать: «Театр – негорькое лекарство».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еатральная деятельность базируется на принципах развивающего обучения, методы и организация которых опирается на закономерности развития ребенка, при этом учитывается психологическая комфортность, которая предполагает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нятие, по возможности, всех стрессообразующих факторов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скрепощенность, стимулирующее развитие духовного потенциала и творческой активности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азвитие игровых мотивов.</w:t>
            </w:r>
          </w:p>
          <w:p>
            <w:pPr>
              <w:pStyle w:val="HTML1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Любое занятие начинается с организационного момента, в этом случае можно использовать упражнение:</w:t>
            </w:r>
            <w:r>
              <w:rPr>
                <w:i/>
                <w:sz w:val="28"/>
                <w:szCs w:val="28"/>
              </w:rPr>
              <w:t xml:space="preserve"> «Неоконченное предложени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– это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ство – это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i/>
                <w:i/>
                <w:spacing w:val="-1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атр – это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i/>
                <w:i/>
                <w:spacing w:val="-10"/>
                <w:sz w:val="28"/>
                <w:szCs w:val="28"/>
              </w:rPr>
            </w:pPr>
            <w:r>
              <w:rPr>
                <w:i/>
                <w:spacing w:val="-10"/>
                <w:sz w:val="28"/>
                <w:szCs w:val="28"/>
              </w:rPr>
              <w:t>Упражнение «Возьми и переда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i/>
                <w:spacing w:val="-10"/>
                <w:sz w:val="28"/>
                <w:szCs w:val="28"/>
              </w:rPr>
              <w:t xml:space="preserve">Участники сидят по кругу на стульях и передают друг другу </w:t>
            </w:r>
            <w:r>
              <w:rPr>
                <w:i/>
                <w:sz w:val="28"/>
                <w:szCs w:val="28"/>
              </w:rPr>
              <w:t>воображаемый предмет (розу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76" w:hanging="0"/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Стою на сцене.</w:t>
            </w:r>
          </w:p>
          <w:p>
            <w:pPr>
              <w:pStyle w:val="Normal"/>
              <w:shd w:fill="FFFFFF" w:val="clear"/>
              <w:ind w:left="576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Зал затих.</w:t>
            </w:r>
          </w:p>
          <w:p>
            <w:pPr>
              <w:pStyle w:val="Normal"/>
              <w:shd w:fill="FFFFFF" w:val="clear"/>
              <w:ind w:left="566" w:hanging="0"/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И я молчу,</w:t>
            </w:r>
          </w:p>
          <w:p>
            <w:pPr>
              <w:pStyle w:val="Normal"/>
              <w:shd w:fill="FFFFFF" w:val="clear"/>
              <w:ind w:left="566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е вспомнить стих!</w:t>
            </w:r>
          </w:p>
          <w:p>
            <w:pPr>
              <w:pStyle w:val="Normal"/>
              <w:shd w:fill="FFFFFF" w:val="clear"/>
              <w:ind w:left="576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ою и думаю о том,</w:t>
            </w:r>
          </w:p>
          <w:p>
            <w:pPr>
              <w:pStyle w:val="Normal"/>
              <w:shd w:fill="FFFFFF" w:val="clear"/>
              <w:ind w:left="576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ейчас реветь или потом.</w:t>
            </w:r>
          </w:p>
          <w:p>
            <w:pPr>
              <w:pStyle w:val="Normal"/>
              <w:shd w:fill="FFFFFF" w:val="clear"/>
              <w:ind w:left="14" w:right="5" w:firstLine="562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тям с особыми образовательными потребностями свойственна стеснительность и </w:t>
            </w:r>
            <w:r>
              <w:rPr>
                <w:spacing w:val="-9"/>
                <w:sz w:val="28"/>
                <w:szCs w:val="28"/>
              </w:rPr>
              <w:t>волнение, что обуславливает их отказ от участия в мероприятия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В этом случае </w:t>
            </w:r>
            <w:r>
              <w:rPr>
                <w:spacing w:val="-10"/>
                <w:sz w:val="28"/>
                <w:szCs w:val="28"/>
              </w:rPr>
              <w:t xml:space="preserve">очень действенными оказываются этюды. </w:t>
            </w:r>
          </w:p>
          <w:p>
            <w:pPr>
              <w:pStyle w:val="Normal"/>
              <w:ind w:firstLine="31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Этюды</w:t>
            </w:r>
            <w:r>
              <w:rPr>
                <w:sz w:val="28"/>
                <w:szCs w:val="28"/>
              </w:rPr>
              <w:t xml:space="preserve"> - это своеобразная школа, где дети познают основы актерского мастерства. Есть несколько видов этюдов:</w:t>
            </w:r>
          </w:p>
          <w:p>
            <w:pPr>
              <w:pStyle w:val="Normal"/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на внимание: ребенок рассматривает картину, затем, когда ее убирают, показывает, что на ней нарисовано.</w:t>
            </w:r>
          </w:p>
          <w:p>
            <w:pPr>
              <w:pStyle w:val="Normal"/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юды на фантазию: предложить пройти по полу как по луже, по грязи, по горячему песку. </w:t>
            </w:r>
          </w:p>
          <w:p>
            <w:pPr>
              <w:pStyle w:val="Normal"/>
              <w:ind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юды на выразительность жеста: «Тише». Два мышонка должны перейти дорогу, на которой спит котенок. </w:t>
            </w:r>
          </w:p>
          <w:p>
            <w:pPr>
              <w:pStyle w:val="Normal"/>
              <w:ind w:firstLine="31"/>
              <w:jc w:val="both"/>
              <w:rPr>
                <w:i/>
                <w:i/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на выражение основных эмоций: «Лисичка подслушивает». Лисичка стоит у окна избушки, в которой живут котик с петушком и подслушивает о чем они говорят.</w:t>
            </w:r>
          </w:p>
          <w:p>
            <w:pPr>
              <w:pStyle w:val="Normal"/>
              <w:jc w:val="both"/>
              <w:rPr>
                <w:i/>
                <w:i/>
                <w:spacing w:val="-14"/>
                <w:sz w:val="28"/>
                <w:szCs w:val="28"/>
              </w:rPr>
            </w:pPr>
            <w:r>
              <w:rPr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pacing w:val="-3"/>
                <w:sz w:val="28"/>
                <w:szCs w:val="28"/>
              </w:rPr>
            </w:pPr>
            <w:r>
              <w:rPr>
                <w:i/>
                <w:spacing w:val="-14"/>
                <w:sz w:val="28"/>
                <w:szCs w:val="28"/>
              </w:rPr>
              <w:t>Воспроизвести  несколько этюдов</w:t>
            </w:r>
            <w:r>
              <w:rPr>
                <w:spacing w:val="-14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ind w:left="360" w:right="14" w:hanging="360"/>
              <w:jc w:val="both"/>
              <w:rPr/>
            </w:pPr>
            <w:r>
              <w:rPr>
                <w:i/>
                <w:spacing w:val="-3"/>
                <w:sz w:val="28"/>
                <w:szCs w:val="28"/>
              </w:rPr>
              <w:t xml:space="preserve"> </w:t>
            </w:r>
            <w:r>
              <w:rPr>
                <w:i/>
                <w:spacing w:val="-3"/>
                <w:sz w:val="28"/>
                <w:szCs w:val="28"/>
              </w:rPr>
              <w:t xml:space="preserve">«Я не знаю» Участника - «Незнайку» о чем-то спрашивают, а он только </w:t>
            </w:r>
            <w:r>
              <w:rPr>
                <w:i/>
                <w:spacing w:val="-6"/>
                <w:sz w:val="28"/>
                <w:szCs w:val="28"/>
              </w:rPr>
              <w:t xml:space="preserve">пожимает плечами, разводит руками и отвечает «Не знаю», «Не имею </w:t>
            </w:r>
            <w:r>
              <w:rPr>
                <w:i/>
                <w:sz w:val="28"/>
                <w:szCs w:val="28"/>
              </w:rPr>
              <w:t>понятия», «Ничего не видел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ind w:left="360" w:right="14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Я знаю» Участника – «Знайку» спрашиваю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ind w:left="360" w:right="14" w:hanging="360"/>
              <w:jc w:val="both"/>
              <w:rPr>
                <w:i/>
                <w:i/>
                <w:spacing w:val="-1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Я знаю?» </w:t>
            </w:r>
            <w:r>
              <w:rPr>
                <w:i/>
                <w:spacing w:val="-3"/>
                <w:sz w:val="28"/>
                <w:szCs w:val="28"/>
              </w:rPr>
              <w:t xml:space="preserve">Участника - «Незнайку» о чем-то спрашивают, а он только отвечает вопросом на вопрос </w:t>
            </w:r>
            <w:r>
              <w:rPr>
                <w:i/>
                <w:sz w:val="28"/>
                <w:szCs w:val="28"/>
              </w:rPr>
              <w:t>«Я знаю?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6" w:leader="none"/>
              </w:tabs>
              <w:autoSpaceDE w:val="false"/>
              <w:ind w:left="708" w:right="14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10"/>
                <w:sz w:val="28"/>
                <w:szCs w:val="28"/>
              </w:rPr>
              <w:t xml:space="preserve">- Как Вы думаете, для чего можно использовать эти этюды?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акие этюды к сказке «Колобок» вы можете предложить?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аботе с этюдами мы решаем задачи «Художественно-эстетического развития»: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ятие музыки, художественной литературы, фольклор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ирование сопереживания персонажам художественных произведени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задачи решаются и в следующих заданиях при интеграции и «Речевого развития».</w:t>
            </w:r>
          </w:p>
          <w:p>
            <w:pPr>
              <w:pStyle w:val="Normal"/>
              <w:shd w:fill="FFFFFF" w:val="clear"/>
              <w:ind w:firstLine="595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, проведенное Г.А.Волковой по </w:t>
            </w:r>
            <w:r>
              <w:rPr>
                <w:b/>
                <w:bCs/>
                <w:sz w:val="28"/>
                <w:szCs w:val="28"/>
              </w:rPr>
              <w:t>логопедической ритмике,</w:t>
            </w:r>
            <w:r>
              <w:rPr>
                <w:sz w:val="28"/>
                <w:szCs w:val="28"/>
              </w:rPr>
              <w:t xml:space="preserve"> убедительно </w:t>
            </w:r>
            <w:r>
              <w:rPr>
                <w:spacing w:val="-1"/>
                <w:sz w:val="28"/>
                <w:szCs w:val="28"/>
              </w:rPr>
              <w:t xml:space="preserve">показало, что театрализованные игры детей способствуют активизации разных сторон </w:t>
            </w:r>
            <w:r>
              <w:rPr>
                <w:sz w:val="28"/>
                <w:szCs w:val="28"/>
              </w:rPr>
              <w:t xml:space="preserve">их речи - словаря, грамматического строя, диалога, монолога, совершенствования звуковой стороны речи и др. </w:t>
            </w:r>
          </w:p>
          <w:p>
            <w:pPr>
              <w:pStyle w:val="Normal"/>
              <w:shd w:fill="FFFFFF" w:val="clear"/>
              <w:ind w:firstLine="5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посмотреть логоритмическую разминку с упражнениями на умение взаимодействовать с коллективом.</w:t>
            </w:r>
          </w:p>
          <w:p>
            <w:pPr>
              <w:pStyle w:val="Normal"/>
              <w:shd w:fill="FFFFFF" w:val="clear"/>
              <w:ind w:firstLine="5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firstLine="706"/>
              <w:jc w:val="both"/>
              <w:rPr>
                <w:i/>
                <w:i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ще одно важное направление в развитии речи детей - </w:t>
            </w:r>
            <w:r>
              <w:rPr>
                <w:b/>
                <w:bCs/>
                <w:sz w:val="28"/>
                <w:szCs w:val="28"/>
              </w:rPr>
              <w:t xml:space="preserve">развитие </w:t>
            </w:r>
            <w:r>
              <w:rPr>
                <w:b/>
                <w:bCs/>
                <w:spacing w:val="-10"/>
                <w:sz w:val="28"/>
                <w:szCs w:val="28"/>
              </w:rPr>
              <w:t>интонационной выразительности.</w:t>
            </w:r>
            <w:r>
              <w:rPr>
                <w:b/>
                <w:bCs/>
                <w:i/>
                <w:iCs/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 xml:space="preserve">Здесь нам могут помочь известные детям стихи. </w:t>
            </w:r>
            <w:r>
              <w:rPr>
                <w:spacing w:val="-9"/>
                <w:sz w:val="28"/>
                <w:szCs w:val="28"/>
              </w:rPr>
              <w:t xml:space="preserve">Знакомые стихотворения дети читают с разной интонацией, которую ребенку может </w:t>
            </w:r>
            <w:r>
              <w:rPr>
                <w:sz w:val="28"/>
                <w:szCs w:val="28"/>
              </w:rPr>
              <w:t>предложить взрослый, или он может определить ее сам.</w:t>
            </w:r>
          </w:p>
          <w:p>
            <w:pPr>
              <w:pStyle w:val="Normal"/>
              <w:shd w:fill="FFFFFF" w:val="clear"/>
              <w:ind w:righ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12"/>
                <w:sz w:val="28"/>
                <w:szCs w:val="28"/>
              </w:rPr>
              <w:t xml:space="preserve">Прочитать стихи  А.Л.Барто «Игрушки»  - прочитать грустно, весело, удивленно. </w:t>
            </w:r>
          </w:p>
          <w:p>
            <w:pPr>
              <w:pStyle w:val="Normal"/>
              <w:shd w:fill="FFFFFF" w:val="clear"/>
              <w:ind w:left="710" w:righ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имер:</w:t>
            </w:r>
          </w:p>
          <w:p>
            <w:pPr>
              <w:pStyle w:val="Normal"/>
              <w:shd w:fill="FFFFFF" w:val="clear"/>
              <w:ind w:left="710" w:righ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ронили мишку на пол, </w:t>
            </w:r>
          </w:p>
          <w:p>
            <w:pPr>
              <w:pStyle w:val="Normal"/>
              <w:shd w:fill="FFFFFF" w:val="clear"/>
              <w:ind w:left="710" w:righ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орвали мишке лапу. </w:t>
            </w:r>
          </w:p>
          <w:p>
            <w:pPr>
              <w:pStyle w:val="Normal"/>
              <w:shd w:fill="FFFFFF" w:val="clear"/>
              <w:ind w:left="710" w:righ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е равно его не брошу, </w:t>
            </w:r>
          </w:p>
          <w:p>
            <w:pPr>
              <w:pStyle w:val="Normal"/>
              <w:shd w:fill="FFFFFF" w:val="clear"/>
              <w:ind w:left="710" w:right="3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ому что он хороший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данных упражнений. Что развиваем, как можно усложнить данное упражнение?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одну задача «Художественно-эстетического развития» -- реализация самостоятельной творческой деятельности детей,решается при выполнен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right="10" w:hanging="0"/>
              <w:jc w:val="both"/>
              <w:rPr>
                <w:bCs/>
                <w:iCs/>
                <w:spacing w:val="-1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2"/>
                <w:sz w:val="28"/>
                <w:szCs w:val="28"/>
              </w:rPr>
              <w:t xml:space="preserve">Упражнения на развитие детского творче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" w:leader="none"/>
              </w:tabs>
              <w:ind w:right="10" w:hanging="0"/>
              <w:jc w:val="both"/>
              <w:rPr>
                <w:spacing w:val="-9"/>
                <w:sz w:val="28"/>
                <w:szCs w:val="28"/>
              </w:rPr>
            </w:pPr>
            <w:r>
              <w:rPr>
                <w:bCs/>
                <w:iCs/>
                <w:spacing w:val="-12"/>
                <w:sz w:val="28"/>
                <w:szCs w:val="28"/>
              </w:rPr>
              <w:t xml:space="preserve">Предлагаю интересные </w:t>
            </w:r>
            <w:r>
              <w:rPr>
                <w:sz w:val="28"/>
                <w:szCs w:val="28"/>
              </w:rPr>
              <w:t>методические приемы, которые могут быть использованы в работ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ind w:left="5" w:right="10" w:firstLine="29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самостоятельно придумать сюжет к двум воображаемым игрушкам и обыграть его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ind w:left="5" w:right="10" w:firstLine="2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чтение знакомой сказки и предложение детям придумать новую сказку, но с теми </w:t>
            </w:r>
            <w:r>
              <w:rPr>
                <w:sz w:val="28"/>
                <w:szCs w:val="28"/>
              </w:rPr>
              <w:t>же персонажами (О.Лагуткин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right="34" w:hanging="0"/>
              <w:rPr/>
            </w:pPr>
            <w:r>
              <w:rPr>
                <w:spacing w:val="-8"/>
                <w:sz w:val="28"/>
                <w:szCs w:val="28"/>
              </w:rPr>
              <w:t xml:space="preserve">предложить детям нетрадиционный набор кукол для сочинения сценок и пьес </w:t>
            </w:r>
            <w:r>
              <w:rPr>
                <w:spacing w:val="-4"/>
                <w:sz w:val="28"/>
                <w:szCs w:val="28"/>
              </w:rPr>
              <w:t xml:space="preserve">для разноконтекстных ролей - Дед Мороз и Лягушка, Снегурочка и Петушок </w:t>
            </w:r>
            <w:r>
              <w:rPr>
                <w:sz w:val="28"/>
                <w:szCs w:val="28"/>
              </w:rPr>
              <w:t>(Т.Неменова);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редоставить возможность для выполнения контрастных ролей – старого </w:t>
            </w:r>
            <w:r>
              <w:rPr>
                <w:spacing w:val="-3"/>
                <w:sz w:val="28"/>
                <w:szCs w:val="28"/>
              </w:rPr>
              <w:t xml:space="preserve">медведя и маленького медвежонка, злой собаки и беззащитного щенка и многое </w:t>
            </w:r>
            <w:r>
              <w:rPr>
                <w:sz w:val="28"/>
                <w:szCs w:val="28"/>
              </w:rPr>
              <w:t>другое (Г.Прима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F1419"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</w:rPr>
              <w:t xml:space="preserve">Предлагаю коллеги выполнить несколько упражнений. </w:t>
            </w:r>
          </w:p>
          <w:p>
            <w:pPr>
              <w:pStyle w:val="Normal"/>
              <w:rPr/>
            </w:pPr>
            <w:r>
              <w:rPr>
                <w:i/>
                <w:color w:val="0F1419"/>
                <w:sz w:val="28"/>
                <w:szCs w:val="28"/>
                <w:shd w:fill="FFFFFF" w:val="clear"/>
              </w:rPr>
              <w:t>Актерский тренинг направлен на умение свободно общаться с людьми, работать в команде, разрабатывает речевой аппарат и увеличит силу голоса. Пластический тренинг поможет избавиться от неуверенности в движениях, внутренней скованности.</w:t>
            </w:r>
            <w:r>
              <w:rPr>
                <w:i/>
                <w:color w:val="0F1419"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Круги внимания»</w:t>
            </w:r>
            <w:r>
              <w:rPr>
                <w:i/>
                <w:sz w:val="28"/>
                <w:szCs w:val="28"/>
              </w:rPr>
              <w:t xml:space="preserve"> на умение быстро принимать решение, выполнять параллельные действия и вести себя свободно в коллективе. Это упражнение можно выполнять с мячо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Передача звука»</w:t>
            </w:r>
            <w:r>
              <w:rPr>
                <w:i/>
                <w:sz w:val="28"/>
                <w:szCs w:val="28"/>
              </w:rPr>
              <w:t xml:space="preserve"> От водящего  передаем звук (а) или слог (га) с хлопком точно передавая интонацию. Любой может прервать круг и сказать свой звук с хлопком и повернуть движение в др. сторон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«Лезгинка»</w:t>
            </w:r>
            <w:r>
              <w:rPr>
                <w:i/>
                <w:sz w:val="28"/>
                <w:szCs w:val="28"/>
              </w:rPr>
              <w:t>Упражнение на развитие межполушарных связей, концентрацию внимания, умение работать под музыку. В интернете это упражнение называется «Соку - бачи» (бразильская песенка). Переводится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ку – удар, бачи – стук, вира – поворот. (демонстрация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посмотреть театрализованное представление по мотивам устного народного творчества «Как у наших у ворот». Коллективная работа учителя-дефектолога, учителя-логопеда, воспитателя. Участники — дети старшей и подготовительной групп с нарушениями зрения. Данная работа получилась при интеграции «Социально-коммуникативной» и «Художественно-эстетической» образовательных областей. В ней решаются задачи этих областей и задачи «Речевого развития», при использовании коррекционных приемов для детей с нарушением зрения (ориентиры, скамейки, костюмы, определение на сцене места за каждым ребенком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им образом, социальное взаимодействие  можно эффективно формировать.  И если правильно и последовательно развивать социальную уверенность, используя интеграцию образовательных областей, обязательно наступит время, когда ваши дети свободно выйдут на сцену, будут уверенно идти по жизни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ак, я провела мастер-класс по развитие социальной уверенности дошкольников с нарушением зрения в процессе интеграции образовательных  областей «Социально-коммуникативной» и «Художественно-эстетической». Мне бы хотелось узнать Ваше мнение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ы ли театральные игры и упражнения в процессе развитии социальной уверенности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итаете ли вы их приемлемыми в работе с детьми с особыми образовательными потребностями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ценного вы для себя открыли? (ответы участников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буду очень рада, если кто-то из Вас будет использовать предложенные игры и упражнения в своей работ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дарю всех коллег за помощь в проведении мастер-класс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ибо за общение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2"/>
    <w:qFormat/>
    <w:rPr>
      <w:rFonts w:ascii="Courier New" w:hAnsi="Courier New" w:cs="Courier New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4:00Z</dcterms:created>
  <dc:creator>Admin</dc:creator>
  <dc:description/>
  <cp:keywords/>
  <dc:language>en-US</dc:language>
  <cp:lastModifiedBy>User</cp:lastModifiedBy>
  <cp:lastPrinted>2015-04-22T11:16:00Z</cp:lastPrinted>
  <dcterms:modified xsi:type="dcterms:W3CDTF">2015-04-22T04:17:00Z</dcterms:modified>
  <cp:revision>2</cp:revision>
  <dc:subject/>
  <dc:title/>
</cp:coreProperties>
</file>