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рок на тему: «Деление клетки. Митоз»</w:t>
      </w:r>
    </w:p>
    <w:p>
      <w:pPr>
        <w:pStyle w:val="Style15"/>
        <w:spacing w:lineRule="auto" w:line="360"/>
        <w:ind w:firstLine="567"/>
        <w:rPr>
          <w:b/>
          <w:b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540"/>
        <w:rPr/>
      </w:pPr>
      <w:r>
        <w:rPr>
          <w:bCs/>
          <w:iCs/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сформировать представления о значении деления клетки для размножения, роста и развития организмов, о процессах, протекающих в клетке в интерфазу и в период митоза; о механизме, обеспечивающем постоянство числа и формы хромосом в клетках, равномерное распределение генетической информации между дочерними клетками. </w:t>
      </w:r>
    </w:p>
    <w:p>
      <w:pPr>
        <w:pStyle w:val="Normal"/>
        <w:spacing w:lineRule="auto" w:line="360"/>
        <w:ind w:firstLine="540"/>
        <w:rPr/>
      </w:pPr>
      <w:r>
        <w:rPr>
          <w:u w:val="single"/>
        </w:rPr>
        <w:t> </w:t>
      </w:r>
      <w:r>
        <w:rPr>
          <w:bCs/>
          <w:iCs/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способствовать формированию умений выполнять логические мыслительные операции; анализировать, сравнивать, обобщать, работать с карточками, тестами и схемами.</w:t>
      </w:r>
    </w:p>
    <w:p>
      <w:pPr>
        <w:pStyle w:val="Normal"/>
        <w:spacing w:lineRule="auto" w:line="360"/>
        <w:ind w:firstLine="540"/>
        <w:rPr/>
      </w:pPr>
      <w:r>
        <w:rPr>
          <w:u w:val="single"/>
        </w:rPr>
        <w:t> </w:t>
      </w:r>
      <w:r>
        <w:rPr>
          <w:bCs/>
          <w:iCs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способствовать формированию мировоззренческой идеи познаваемости мира, единства происхождения всего живого и развития многообразия живых существ на земл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 </w:t>
      </w: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 </w:t>
      </w:r>
      <w:r>
        <w:rPr>
          <w:b/>
          <w:bCs/>
          <w:sz w:val="28"/>
          <w:szCs w:val="28"/>
        </w:rPr>
        <w:t xml:space="preserve">Методы: </w:t>
      </w:r>
      <w:r>
        <w:rPr>
          <w:sz w:val="28"/>
          <w:szCs w:val="28"/>
        </w:rPr>
        <w:t>объяснительно-иллюстративные, репродуктивные и частично-поисковы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 </w:t>
      </w: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А.В. Теремов, Р.А.Петросова, А.И.Никишов. Биология. Общие закономерности жизни. «Владос», Москва, 20</w:t>
      </w:r>
      <w:r>
        <w:rPr>
          <w:sz w:val="28"/>
          <w:szCs w:val="28"/>
          <w:lang w:val="en-US"/>
        </w:rPr>
        <w:t>12</w:t>
      </w:r>
    </w:p>
    <w:p>
      <w:pPr>
        <w:pStyle w:val="Normal"/>
        <w:spacing w:lineRule="auto" w:line="360"/>
        <w:rPr/>
      </w:pPr>
      <w:r>
        <w:rPr>
          <w:sz w:val="14"/>
          <w:szCs w:val="14"/>
        </w:rPr>
        <w:t> </w:t>
      </w:r>
      <w:r>
        <w:rPr>
          <w:sz w:val="28"/>
          <w:szCs w:val="28"/>
        </w:rPr>
        <w:t xml:space="preserve">2. 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Таблица «Фазы митоза».</w:t>
      </w:r>
    </w:p>
    <w:p>
      <w:pPr>
        <w:pStyle w:val="Normal"/>
        <w:spacing w:lineRule="auto" w:line="360"/>
        <w:rPr/>
      </w:pPr>
      <w:r>
        <w:rPr>
          <w:sz w:val="14"/>
          <w:szCs w:val="14"/>
        </w:rPr>
        <w:t>  </w:t>
      </w:r>
      <w:r>
        <w:rPr>
          <w:sz w:val="28"/>
          <w:szCs w:val="28"/>
        </w:rPr>
        <w:t xml:space="preserve">3. 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Динамическое пособие «Митоз».</w:t>
      </w:r>
    </w:p>
    <w:p>
      <w:pPr>
        <w:pStyle w:val="Normal"/>
        <w:spacing w:lineRule="auto" w:line="360"/>
        <w:rPr/>
      </w:pPr>
      <w:r>
        <w:rPr>
          <w:sz w:val="14"/>
          <w:szCs w:val="14"/>
        </w:rPr>
        <w:t xml:space="preserve">   </w:t>
      </w:r>
      <w:r>
        <w:rPr>
          <w:sz w:val="28"/>
          <w:szCs w:val="28"/>
        </w:rPr>
        <w:t>4. Бланки с заданиями и тес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sz w:val="28"/>
          <w:szCs w:val="28"/>
        </w:rPr>
        <w:t>1. Организационный момент (1 мину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 Актуализация ранее изученного материала (12-15 минут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Учащиеся, сидящие на первом ряду выполняют самостоятельную работу по индивидуальным карточк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двумембранные органоиды клетк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«гетеротрофы», приведите приме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оисходит в световую фазу фотосинтез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дномембранные органоиды клетк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«анаэробы», приведите пример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апишите уравнение  реакции фотосинт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немембранные органоиды в клетк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«автотрофы», приведите примеры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шите конечную реакцию окисления  глюкозы, сколько образуется энерг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вклад в биологию внесли Роберт Гук и Антонии ван Левенгу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«ассимиляция». Как по другому можно назвать этот процесс. Приведите процессы, относящиеся к ассимиля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каких мономеров происходит расщепление органических веществ в процессе пищеваре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Б) Работа учащихся у доски по карточкам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те один верный отве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тки прокариот в отличие от клеток эукариот не имеют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А) плазматической мембраны;     </w:t>
      </w:r>
      <w:r>
        <w:rPr>
          <w:i/>
          <w:sz w:val="28"/>
          <w:szCs w:val="28"/>
          <w:u w:val="single"/>
        </w:rPr>
        <w:t>Б) оформленного ядр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ибосом;                                      Г) цитоплазм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Фотосинтез в отличие от биосинтеза белка происходит в клетках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А) любого организма;                     </w:t>
      </w:r>
      <w:r>
        <w:rPr>
          <w:i/>
          <w:sz w:val="28"/>
          <w:szCs w:val="28"/>
          <w:u w:val="single"/>
        </w:rPr>
        <w:t>Б) содержащих хлоропласт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держащие лизосомы;               Г) содержащие митохондри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 бескислородной стадии энергетического обмена расщепляются молекулы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глюкозы до пировиноградной кислот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елка до аминокислот;                    В) крахмала до глюкоз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ировиноградной кислоты до углекислого газ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Трансляция  - это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синтез полипептидной цепи на рибосомах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интез т-РНК;                     В) синтез и-РНК по матрице ДНК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интез р-РНК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интез белка завершается в момен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тощения запасов ферментов;       Б) узнавания кодона антикодоном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 появления на рибосоме  «стоп кода» или «знака препинания»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исоединения аминокислоты к т-РНК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Где происходит процесс биосинтеза бел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А) в митохондриях;            Б) в ядре;                  </w:t>
      </w:r>
      <w:r>
        <w:rPr>
          <w:i/>
          <w:sz w:val="28"/>
          <w:szCs w:val="28"/>
          <w:u w:val="single"/>
        </w:rPr>
        <w:t>В) в цитоплазм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цитоплазматической мембран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Живые клетки могут возникнуть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из межклеточного вещества;       </w:t>
      </w:r>
    </w:p>
    <w:p>
      <w:pPr>
        <w:pStyle w:val="Normal"/>
        <w:spacing w:lineRule="auto" w:line="360"/>
        <w:ind w:left="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Б) путем деления предшествующей клетки;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В) из разлагающихся органических остатков;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Г) из неорганических веществ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процессами и условиями их протек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тека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мена веществ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сходит в хлоропластах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исление пировиноградной кислоты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любых живых клетк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отосинте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олько на свету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зеленых клетках растен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деление СО   и Н 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нергетический обм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интез молекулы АТФ за счет энергии света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 на свету и в темноте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чка №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екула ДНК имеет следующую последовательнос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-Г-А-Ц-Г-Т-Т-А-Г. Определите последовательность аминокислот в полипептидной цеп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 и-РНК: -У-Ц-У-Г-Ц-А-А-У-Ц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инокислоты: Серин-Аланин-Изолейц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Устные ответы учащихся у до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то такое интерфаза? Какое событие является главным в интерфаз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сказать о строении хромос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Решение задачи с комментар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длину имеет ген, кодирующий инсулин, если известно, что молекула инсулина имеет 51 аминокислоту, а расстояние между нуклеотидами в ДНК составляет 0, 34н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 – участок ДНК, несущий информацию об инсулине. Одну аминокислоту кодирует 1 кодон, состоящий из 3 нуклеотидов ДН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пределим количество нуклеотидов ДНК, кодирующих инсули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1 </w:t>
      </w:r>
      <w:r>
        <w:rPr>
          <w:sz w:val="28"/>
          <w:szCs w:val="28"/>
          <w:lang w:val="en-US"/>
        </w:rPr>
        <w:t>х</w:t>
      </w:r>
      <w:r>
        <w:rPr>
          <w:sz w:val="28"/>
          <w:szCs w:val="28"/>
        </w:rPr>
        <w:t xml:space="preserve"> 3 = 153 (нуклеоти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ссчитаем длину этого ге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0,34 х 153 = 52,02 (н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52,02 н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(20 мину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помните с прошлого урока, что такое интерфаз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роцессы происходили в этот пери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мы разберем, что происходит с соматическими клетками после интерфазы. Сегодня будем говорить о митозе. (Тема урока записывается на доске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к только клетка подготовится, начинается процесс деления, состоящий из 4 фаз. Продолжительность митотического цикла для большинства клеток составляет от 10 до 50 часов. У млекопитающих время митоза составляет 1 – 1,5час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Фазы митоза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рофаза. Двухроматидные хромосомы спирализуются, ядерная мембрана и ядрышко разрушаются. Центриоль удваивается, образуются нити веретена деле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Метафаза. Хромосомы, состоящие из двух хроматид, располагаются по экватору клетки, нити веретена деления присоединяются к центромерам хромосо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фаза. Микротрубочки сокращаются, центромеры разъединяются и удаляются друг от друга. Хромосомы разделяются, и хроматиды расходятся к противоположным полюсам клет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Телофаза. Вокруг разошедшихся хромосом образуется новая ядерная оболочка, формируется ядрышко, исчезает веретено деления. На экваторе клетки начинает закладываться перегородка, и в результате образуются две дочерние клетки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(Рассказ учителя сопровождается демонстрацией каждой фазы на таблице)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изученного материала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опрос: почему дочерние клетки в точности копируют материнскую?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(Происходит равномерное распределение между дочерними клетками сформировавшихся в интерфазе хроматид, в которых сосредоточена наследственная информация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Закрепление изученного материала (10 минут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. Ученик с помощью динамического пособия «Митоз – непрямое деление клетки» на магнитной доске составляют схему митоза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. Беседа с остальными учениками  класса.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еред митозом клетка содержит 8 хромосом. Сколько хромосом содержит потомок этой клетки после митоза?   (8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Б) Перед митозом клетка содержит 16 хромосом. Сколько у нее в этот момент хроматид?     (32)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) Проверить правильность выполнения задания на доске, используя динамическое пособи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Г) Индивидуальное задание для учащихся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Составить схему митоза в тетради, используя готовые заготовки «Фазы митоза», клей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8"/>
          <w:szCs w:val="28"/>
        </w:rPr>
        <w:t>5. Домашнее задание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§ 18, стр. 81 - 84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Открытый урок в 9 Б классе на тему: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«Деление клетки. Митоз»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right"/>
        <w:rPr>
          <w:sz w:val="48"/>
          <w:szCs w:val="48"/>
        </w:rPr>
      </w:pPr>
      <w:r>
        <w:rPr>
          <w:sz w:val="48"/>
          <w:szCs w:val="48"/>
        </w:rPr>
        <w:t>Провела: учитель биологии</w:t>
      </w:r>
    </w:p>
    <w:p>
      <w:pPr>
        <w:pStyle w:val="Normal"/>
        <w:tabs>
          <w:tab w:val="clear" w:pos="708"/>
          <w:tab w:val="left" w:pos="2893" w:leader="none"/>
        </w:tabs>
        <w:spacing w:lineRule="auto" w:line="360"/>
        <w:jc w:val="right"/>
        <w:rPr>
          <w:sz w:val="48"/>
          <w:szCs w:val="48"/>
        </w:rPr>
      </w:pPr>
      <w:r>
        <w:rPr>
          <w:sz w:val="48"/>
          <w:szCs w:val="48"/>
        </w:rPr>
        <w:t>Рудь Наталья Леонид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осква 2009 – 2010 учебный год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33:00Z</dcterms:created>
  <dc:creator>Samsung</dc:creator>
  <dc:description/>
  <cp:keywords/>
  <dc:language>en-US</dc:language>
  <cp:lastModifiedBy>USER</cp:lastModifiedBy>
  <cp:lastPrinted>2009-12-09T17:39:00Z</cp:lastPrinted>
  <dcterms:modified xsi:type="dcterms:W3CDTF">2015-04-27T11:43:00Z</dcterms:modified>
  <cp:revision>12</cp:revision>
  <dc:subject/>
  <dc:title>Урок на тему: «Деление клетки</dc:title>
</cp:coreProperties>
</file>