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оему учителю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ого  языка  и  литератур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свящае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                      </w:t>
      </w:r>
      <w:r>
        <w:rPr>
          <w:b/>
          <w:sz w:val="52"/>
          <w:szCs w:val="52"/>
        </w:rPr>
        <w:t>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  образ  педагога  изва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 долгие  уж  тридцать 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ради  отроков,  лишив  себя  пок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  для  себя,  что лучше  всё  ж  призванья 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оповедовать  для  них  прекрасное,  свят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и  новейшие  освоив,  труды  великих  педагогов  изучи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 сумела  выстроить  в  сист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,  поиск,  творческий  пор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му  родному  слову  внимают  отроки  её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журнале  «Скромные  пена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зают  сочинять  сво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 слово  их  несовершен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 главное  совсем  не 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 важно  разбудить  в  них  вдохнов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й  мысли  торжеств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ю  родного 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осит  отрокам 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овременное  прочтенье  древнейших  памятников  на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  удаётся  всем  спол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 очень  важно,  чтоб  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  наш  древний  в  чадах  сл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 не  звучало  скучных  прав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их  не  может  быть  и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 лишь  речь  о  языке  заводит,</w:t>
      </w:r>
    </w:p>
    <w:p>
      <w:pPr>
        <w:pStyle w:val="Normal"/>
        <w:jc w:val="both"/>
        <w:rPr/>
      </w:pPr>
      <w:r>
        <w:rPr>
          <w:sz w:val="28"/>
          <w:szCs w:val="28"/>
        </w:rPr>
        <w:t>Тут  разговор  совсем  и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олжно  точно это  пом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наш  язык- предмет  жив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-  мастера  творен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 поиск  мысли, сто  проб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ужно  выслушать  всех  мн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 оригинальность  т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еть  концепцию  одоб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еть  перспективы  свет…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вышний</w:t>
      </w:r>
      <w:r>
        <w:rPr>
          <w:sz w:val="28"/>
          <w:szCs w:val="28"/>
        </w:rPr>
        <w:t xml:space="preserve">  в  этом  ей  помощ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творчества  её  источни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го  не  дано  и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 творческий  порыв  слаг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ье,  чуткость, 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личность  каждого 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педагога  столь  важ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результат  её 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ёт  и  щедрые  пл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йных  умных  олимпи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умножаются  ря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пусть  же  наша  </w:t>
      </w:r>
      <w:r>
        <w:rPr>
          <w:b/>
          <w:sz w:val="28"/>
          <w:szCs w:val="28"/>
        </w:rPr>
        <w:t>Александ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 защитница  люде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ньем  скромным,  сердцем  щедр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арит  близких  и 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данное  ей  Богом  назнач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 достойно  сохра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 всех  путях(а  это  несомне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 жизнь  с  числом  щедрот  своих  срав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1:00Z</dcterms:created>
  <dc:creator>Sergey</dc:creator>
  <dc:description/>
  <cp:keywords/>
  <dc:language>en-US</dc:language>
  <cp:lastModifiedBy>GA-8IPE1000</cp:lastModifiedBy>
  <cp:lastPrinted>2004-01-01T00:50:00Z</cp:lastPrinted>
  <dcterms:modified xsi:type="dcterms:W3CDTF">2015-04-27T19:27:00Z</dcterms:modified>
  <cp:revision>9</cp:revision>
  <dc:subject/>
  <dc:title/>
</cp:coreProperties>
</file>