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150"/>
        <w:rPr/>
      </w:pPr>
      <w:r>
        <w:rPr>
          <w:sz w:val="24"/>
          <w:szCs w:val="24"/>
        </w:rPr>
        <w:t>СОГЛАСОВАНО:                                                                 Утверждаю:</w:t>
      </w:r>
    </w:p>
    <w:p>
      <w:pPr>
        <w:pStyle w:val="Heading1"/>
        <w:shd w:fill="FFFFFF" w:val="clear"/>
        <w:spacing w:lineRule="atLeast" w:line="240" w:before="0" w:after="150"/>
        <w:rPr>
          <w:sz w:val="24"/>
          <w:szCs w:val="24"/>
        </w:rPr>
      </w:pPr>
      <w:r>
        <w:rPr>
          <w:sz w:val="24"/>
          <w:szCs w:val="24"/>
        </w:rPr>
        <w:t>Председатель ПК:                                                                  Заведующий МКДОУ:</w:t>
      </w:r>
    </w:p>
    <w:p>
      <w:pPr>
        <w:pStyle w:val="Heading1"/>
        <w:shd w:fill="FFFFFF" w:val="clear"/>
        <w:spacing w:lineRule="atLeast" w:line="240" w:before="0" w:after="150"/>
        <w:rPr>
          <w:sz w:val="24"/>
          <w:szCs w:val="24"/>
        </w:rPr>
      </w:pPr>
      <w:r>
        <w:rPr>
          <w:sz w:val="24"/>
          <w:szCs w:val="24"/>
        </w:rPr>
        <w:t>____________ Г.В.Щербакова                                             __________ Н.В.Латышова</w:t>
      </w:r>
    </w:p>
    <w:p>
      <w:pPr>
        <w:pStyle w:val="Heading1"/>
        <w:shd w:fill="FFFFFF" w:val="clear"/>
        <w:spacing w:lineRule="atLeast" w:line="240" w:before="0" w:after="1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FFFFF" w:val="clear"/>
        <w:spacing w:lineRule="atLeast" w:line="240" w:before="0" w:after="150"/>
        <w:jc w:val="center"/>
        <w:rPr/>
      </w:pPr>
      <w:r>
        <w:rPr/>
        <w:t>Смотр-конкурс «Готовность групп к учебному году»</w:t>
      </w:r>
    </w:p>
    <w:p>
      <w:pPr>
        <w:pStyle w:val="Heading1"/>
        <w:shd w:fill="FFFFFF" w:val="clear"/>
        <w:spacing w:lineRule="atLeast" w:line="240" w:before="0" w:after="150"/>
        <w:jc w:val="center"/>
        <w:rPr>
          <w:rFonts w:ascii="Arial" w:hAnsi="Arial" w:cs="Arial"/>
          <w:b w:val="false"/>
          <w:b w:val="false"/>
          <w:bCs w:val="false"/>
          <w:color w:val="FD9A00"/>
          <w:sz w:val="44"/>
          <w:szCs w:val="44"/>
        </w:rPr>
      </w:pPr>
      <w:r>
        <w:rPr>
          <w:sz w:val="44"/>
          <w:szCs w:val="44"/>
        </w:rPr>
        <w:t>МКДОУ «Новохоперский детский сад общеразвивающего вида №3 «Солнышко»</w:t>
      </w:r>
    </w:p>
    <w:p>
      <w:pPr>
        <w:pStyle w:val="Style14"/>
        <w:shd w:fill="FFFFFF" w:val="clear"/>
        <w:spacing w:lineRule="atLeast" w:line="315" w:before="0" w:after="0"/>
        <w:jc w:val="center"/>
        <w:rPr>
          <w:rFonts w:ascii="Arial" w:hAnsi="Arial" w:cs="Arial"/>
          <w:color w:val="555555"/>
          <w:sz w:val="21"/>
          <w:szCs w:val="21"/>
        </w:rPr>
      </w:pPr>
      <w:r>
        <w:rPr>
          <w:rStyle w:val="StrongEmphasis"/>
          <w:rFonts w:cs="Arial" w:ascii="Arial" w:hAnsi="Arial"/>
          <w:color w:val="555555"/>
          <w:sz w:val="21"/>
          <w:szCs w:val="21"/>
        </w:rPr>
        <w:t>Положение</w:t>
      </w:r>
      <w:r>
        <w:rPr>
          <w:rFonts w:cs="Arial" w:ascii="Arial" w:hAnsi="Arial"/>
          <w:color w:val="555555"/>
          <w:sz w:val="21"/>
          <w:szCs w:val="21"/>
        </w:rPr>
        <w:t xml:space="preserve">     «</w:t>
      </w:r>
      <w:r>
        <w:rPr>
          <w:rFonts w:cs="Arial" w:ascii="Arial" w:hAnsi="Arial"/>
          <w:b/>
          <w:bCs/>
          <w:color w:val="555555"/>
          <w:sz w:val="21"/>
          <w:szCs w:val="21"/>
          <w:shd w:fill="FFFFFF" w:val="clear"/>
        </w:rPr>
        <w:t>О смотре-конкурсе «Подготовка групп к учебному году»</w:t>
      </w:r>
    </w:p>
    <w:p>
      <w:pPr>
        <w:pStyle w:val="Style14"/>
        <w:shd w:fill="FFFFFF" w:val="clear"/>
        <w:spacing w:lineRule="atLeast" w:line="315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b/>
          <w:color w:val="555555"/>
          <w:sz w:val="21"/>
          <w:szCs w:val="21"/>
        </w:rPr>
        <w:t>Цель смотра-конкурса</w:t>
      </w:r>
      <w:r>
        <w:rPr>
          <w:rFonts w:cs="Arial" w:ascii="Arial" w:hAnsi="Arial"/>
          <w:color w:val="555555"/>
          <w:sz w:val="21"/>
          <w:szCs w:val="21"/>
        </w:rPr>
        <w:t>: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Определить уровень подготовки групп к новому учебному году, в соответствии с ФГТ к условиям реализации ОП ДОУ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  <w:color w:val="555555"/>
          <w:sz w:val="21"/>
          <w:szCs w:val="21"/>
        </w:rPr>
      </w:pPr>
      <w:r>
        <w:rPr>
          <w:rFonts w:cs="Arial" w:ascii="Arial" w:hAnsi="Arial"/>
          <w:b/>
          <w:color w:val="555555"/>
          <w:sz w:val="21"/>
          <w:szCs w:val="21"/>
        </w:rPr>
        <w:t>Задачи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1. Создание благоприятных условий, гарантирующих охрану и укрепление здоровья воспитанников, для оптимальной организации работы по воспитанию, образованию и развитию детей с учетом возрастных и индивидуальных особенностей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2. Распространение передового педагогического опыта обучения и воспитания детей дошкольного возраста;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3. Выявление творческих способностей воспитателей, проявление инициативы и фантазии в оформлении группы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Участники смотра – конкурса: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В конкурсе принимают участие все воспитатели  детского сад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роки проведения смотра – конкурса: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 xml:space="preserve">Смотр – конкурс проводится </w:t>
        <w:softHyphen/>
        <w:softHyphen/>
        <w:t xml:space="preserve"> с 20.08. по </w:t>
        <w:softHyphen/>
        <w:t>28.08. 2014 года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  <w:color w:val="555555"/>
          <w:sz w:val="21"/>
          <w:szCs w:val="21"/>
        </w:rPr>
      </w:pPr>
      <w:r>
        <w:rPr>
          <w:rFonts w:cs="Arial" w:ascii="Arial" w:hAnsi="Arial"/>
          <w:b/>
          <w:color w:val="555555"/>
          <w:sz w:val="21"/>
          <w:szCs w:val="21"/>
        </w:rPr>
        <w:t>Критерии оценки групп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 ходе смотра – конкурса жюри оценивает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1. Состояние группы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нновационный подход к оформлению приемной и группы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Эстетика оформления, наличие оригинальных символов и условных обозначений в оформлении развивающих центров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Чистота группы, оборудования, комнатных растений, игрушек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оступность, мобильность, разнообразие игрового и дидактического материала группы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аркировка мебел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2. Соблюдение санитарно – гигиенического режима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3. Обеспечение охраны жизни и здоровья детей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5. Наличие и правильность оформления педагогической документации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6. Наличие и оформление родительского уголка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7. Наличие и оформление развивающих центров (уголков) в группе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Каждый развивающий центр оценивается по следующим показателям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Эстетика, оригинальность, не традиционность оформления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Разнообразие, достаточность материал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Мобильность и доступность материал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Соответствие содержания возрасту детей и программ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одведение итогов и награждени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1. Итоги подводятся по результатам оценки групп (в соответствии с выделенными критериями) по 3-балльной системе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3 балла – отлично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2 балла – посредственно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1 балл – удовлетворительно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0 баллов – неудовлетворительно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обедители награждаются денежными премиям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  <w:color w:val="555555"/>
          <w:sz w:val="21"/>
          <w:szCs w:val="21"/>
        </w:rPr>
      </w:pPr>
      <w:r>
        <w:rPr>
          <w:rFonts w:cs="Arial" w:ascii="Arial" w:hAnsi="Arial"/>
          <w:b/>
          <w:color w:val="555555"/>
          <w:sz w:val="21"/>
          <w:szCs w:val="21"/>
        </w:rPr>
        <w:t>Состав комиссии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Латышова Н.В. – заведующая 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Гончарова Л.А. – старший воспитатель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Карташова Л.В. – педагог-психолог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росоедова Т.В. – музыкальный руководитель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Позднышева О.В. – инструктор по физической культуре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4"/>
        <w:shd w:fill="FFFFFF" w:val="clear"/>
        <w:spacing w:lineRule="atLeast" w:line="315" w:before="225" w:after="225"/>
        <w:jc w:val="center"/>
        <w:rPr>
          <w:rFonts w:ascii="Arial" w:hAnsi="Arial" w:cs="Arial"/>
          <w:b/>
          <w:b/>
          <w:color w:val="555555"/>
          <w:sz w:val="36"/>
          <w:szCs w:val="36"/>
        </w:rPr>
      </w:pPr>
      <w:r>
        <w:rPr>
          <w:rFonts w:cs="Arial" w:ascii="Arial" w:hAnsi="Arial"/>
          <w:b/>
          <w:color w:val="555555"/>
          <w:sz w:val="36"/>
          <w:szCs w:val="36"/>
        </w:rPr>
        <w:t>Критерии оценивания: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900"/>
        <w:gridCol w:w="900"/>
        <w:gridCol w:w="900"/>
        <w:gridCol w:w="900"/>
        <w:gridCol w:w="720"/>
        <w:gridCol w:w="900"/>
        <w:gridCol w:w="720"/>
        <w:gridCol w:w="720"/>
        <w:gridCol w:w="900"/>
      </w:tblGrid>
      <w:tr>
        <w:trPr>
          <w:trHeight w:val="1781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25" w:after="225"/>
              <w:ind w:left="113" w:right="113" w:hanging="0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  <w:t>Феоктистова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25" w:after="225"/>
              <w:ind w:left="113" w:right="113" w:hanging="0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  <w:t xml:space="preserve">Григорьева Н.Н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25" w:after="225"/>
              <w:ind w:left="113" w:right="113" w:hanging="0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  <w:t>Шурыгина О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25" w:after="225"/>
              <w:ind w:left="113" w:right="113" w:hanging="0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  <w:t>Шаповалова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25" w:after="225"/>
              <w:ind w:left="113" w:right="113" w:hanging="0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  <w:t>Макарова Е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25" w:after="225"/>
              <w:ind w:left="113" w:right="113" w:hanging="0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  <w:t>Петрова Е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25" w:after="225"/>
              <w:ind w:left="113" w:right="113" w:hanging="0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  <w:t>Щербакова Г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25" w:after="225"/>
              <w:ind w:left="113" w:right="113" w:hanging="0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  <w:t>Пурзикова Е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25" w:after="225"/>
              <w:ind w:left="113" w:right="113" w:hanging="0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  <w:t>Маркина Л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25" w:after="225"/>
              <w:ind w:left="113" w:right="113" w:hanging="0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  <w:t>Позднышева О.А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  <w:t>Состояние группы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  <w:t>Инновационный подход к оформлению приемной и групп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  <w:t>Эстетика оформления, наличие оригинальных символов и условных обозначений в оформлении развивающих цент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  <w:t>Чистота группы, оборудования, комнатных растений, игруш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  <w:t>Доступность, мобильность, разнообразие игрового и дидактического материала групп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  <w:t>Маркировка мебел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  <w:t>Соблюдение санитарно – гигиенического режи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  <w:t>. Обеспечение охраны жизни и здоровь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  <w:t>Наличие и правильность оформления педагогическ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  <w:t>Наличие и оформление родительского угол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  <w:t>Наличие и оформление развивающих центров (уголков) в групп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</w:r>
          </w:p>
        </w:tc>
      </w:tr>
    </w:tbl>
    <w:p>
      <w:pPr>
        <w:pStyle w:val="Style14"/>
        <w:shd w:fill="FFFFFF" w:val="clear"/>
        <w:spacing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8:14:00Z</dcterms:created>
  <dc:creator>User</dc:creator>
  <dc:description/>
  <cp:keywords/>
  <dc:language>en-US</dc:language>
  <cp:lastModifiedBy>USER</cp:lastModifiedBy>
  <cp:lastPrinted>2014-09-03T08:54:00Z</cp:lastPrinted>
  <dcterms:modified xsi:type="dcterms:W3CDTF">2015-04-27T15:25:00Z</dcterms:modified>
  <cp:revision>4</cp:revision>
  <dc:subject/>
  <dc:title>Смотр-конкурс «Готовность групп к учебному году»</dc:title>
</cp:coreProperties>
</file>