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Ход занятий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«Помни твёрдо, что режи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Людям всем необходим!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читель: Ребята, мы получили письмо. Оно от Мойдодыр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Дорогие мои дети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Я пишу вам письмецо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И прошу вас, мойте чащ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Ваши руки и лиц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Всё равно, какой водою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Кипячёной, ключевой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Из реки или колодца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Или просто дождевой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Дорогие мои дети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Очень, очень вас прошу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Мойтесь чаще, мойтесь чаще –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Я грязнуль не выношу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К вам хотел бы я приехать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Но с условием одни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Дам я вам задание –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ойдите испытани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Если всё решите –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гости меня ждит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читель: Что вы думаете по этому поводу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Надо выполнить задание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А здесь ещё запис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0" w:hRule="atLeast"/>
        </w:trPr>
        <w:tc>
          <w:tcPr>
            <w:tcW w:w="91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Я и мои друзья организовали общество друзей чистоты. Членами этого общества могут быть только те дети, у которых есть мыло, зубная щётка, зубная паста, расчёска, но главное – надо уметь ими пользоваться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Если вы пройдёте испытание, то я приму вас в это обществ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Ваш Мойдодыр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читель: Согласны ребята? Тогда ответим на вопрос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проснулись утром и что делаете дальш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что нужно делать сначала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есть ли среди вас такие, которые забывают умываться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163955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Вы моете только лицо, когда умываетесь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ужно делать, после того как вы умоетесь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все делаете зарядку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упражнения вам больше всего нравятся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Дети показывают под музыку упражнения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ы делаете после зарядки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ещё не научился застилать постель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делать после того, как застелили постель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повторите всё сначала, по порядк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Какие замечательные дети. Вы все будете зачислены в общество друзей чистоты. На доске карточки с названием режимных моментов. Вы должны расположить их по порядк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1075</wp:posOffset>
                </wp:positionV>
                <wp:extent cx="1143000" cy="247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заряд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0pt;mso-wrap-distance-right:9pt;mso-wrap-distance-top:0pt;mso-wrap-distance-bottom:0pt;margin-top:7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аряд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92375</wp:posOffset>
                </wp:positionH>
                <wp:positionV relativeFrom="paragraph">
                  <wp:posOffset>-42545</wp:posOffset>
                </wp:positionV>
                <wp:extent cx="114300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уро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9pt;mso-wrap-distance-right:9pt;mso-wrap-distance-top:0pt;mso-wrap-distance-bottom:0pt;margin-top:-3.3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уро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35475</wp:posOffset>
                </wp:positionH>
                <wp:positionV relativeFrom="paragraph">
                  <wp:posOffset>-42545</wp:posOffset>
                </wp:positionV>
                <wp:extent cx="1143000" cy="2476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одъё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pt;mso-wrap-distance-right:9pt;mso-wrap-distance-top:0pt;mso-wrap-distance-bottom:0pt;margin-top:-3.3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одъё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14300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92375</wp:posOffset>
                </wp:positionH>
                <wp:positionV relativeFrom="paragraph">
                  <wp:posOffset>237490</wp:posOffset>
                </wp:positionV>
                <wp:extent cx="1143000" cy="209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рогул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9pt;mso-wrap-distance-right:9pt;mso-wrap-distance-top:0pt;mso-wrap-distance-bottom:0pt;margin-top:18.7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рогул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4445</wp:posOffset>
                </wp:positionV>
                <wp:extent cx="1143000" cy="2476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умы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pt;mso-wrap-distance-right:9pt;mso-wrap-distance-top:0pt;mso-wrap-distance-bottom:0pt;margin-top:0.3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умы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21175</wp:posOffset>
                </wp:positionH>
                <wp:positionV relativeFrom="paragraph">
                  <wp:posOffset>260985</wp:posOffset>
                </wp:positionV>
                <wp:extent cx="1783080" cy="2476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вободное врем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9.5pt;mso-wrap-distance-left:9pt;mso-wrap-distance-right:9pt;mso-wrap-distance-top:0pt;mso-wrap-distance-bottom:0pt;margin-top:20.5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вободное врем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0955</wp:posOffset>
                </wp:positionV>
                <wp:extent cx="1143000" cy="209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де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0pt;mso-wrap-distance-right:9pt;mso-wrap-distance-top:0pt;mso-wrap-distance-bottom:0pt;margin-top: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де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6875</wp:posOffset>
                </wp:positionH>
                <wp:positionV relativeFrom="paragraph">
                  <wp:posOffset>270510</wp:posOffset>
                </wp:positionV>
                <wp:extent cx="1783080" cy="2095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застелить пос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9pt;mso-wrap-distance-right:9pt;mso-wrap-distance-top:0pt;mso-wrap-distance-bottom:0pt;margin-top:21.3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астелить пос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92375</wp:posOffset>
                </wp:positionH>
                <wp:positionV relativeFrom="paragraph">
                  <wp:posOffset>-18415</wp:posOffset>
                </wp:positionV>
                <wp:extent cx="1143000" cy="24765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pt;mso-wrap-distance-right:9pt;mso-wrap-distance-top:0pt;mso-wrap-distance-bottom:0pt;margin-top:-1.4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автра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143000" cy="2095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уж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уж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78075</wp:posOffset>
                </wp:positionH>
                <wp:positionV relativeFrom="paragraph">
                  <wp:posOffset>-13335</wp:posOffset>
                </wp:positionV>
                <wp:extent cx="1143000" cy="2095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9pt;mso-wrap-distance-right:9pt;mso-wrap-distance-top:0pt;mso-wrap-distance-bottom:0pt;margin-top:-1.0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78375</wp:posOffset>
                </wp:positionH>
                <wp:positionV relativeFrom="paragraph">
                  <wp:posOffset>55880</wp:posOffset>
                </wp:positionV>
                <wp:extent cx="1143000" cy="24765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шко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pt;mso-wrap-distance-right:9pt;mso-wrap-distance-top:0pt;mso-wrap-distance-bottom:0pt;margin-top:4.4pt;mso-position-vertical-relative:text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шко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Запомните, что надо вставать и ложиться в одно и то ж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. В одно и то же время есть, делать уроки, гулять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ы будете каждый день ложиться спать в разное время в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разное время вставать, то вы будете или пересыпать или не высыпаться.       А как следствие – отсутствие бодрости, быстрое уставание на урока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А для чего надо есть в одно и то же время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868680</wp:posOffset>
            </wp:positionV>
            <wp:extent cx="2019300" cy="116141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Представьте, у нас внутри живёт маленький человечек – желудок. Если вы его будете кормить в разное время, то он будет капризничать и болеть. Но больно будет не только ему, но и вам. Поэтому его нужно приучить к приёму пищи в одно и то же время, тогда вы с ним подружитес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Задание от Мойдодыра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128270</wp:posOffset>
            </wp:positionV>
            <wp:extent cx="1600200" cy="96012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Надо закончить предложен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тить зубы надо два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жно всегда мыть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когда не ешьте немытые 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ремя еды нельзя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дно и то же время надо…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скажи словечк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 здравствует </w:t>
      </w:r>
      <w:r>
        <w:rPr>
          <w:rFonts w:cs="Arial" w:ascii="Arial" w:hAnsi="Arial"/>
          <w:i/>
          <w:sz w:val="28"/>
          <w:szCs w:val="28"/>
        </w:rPr>
        <w:t>(мыло)</w:t>
      </w:r>
      <w:r>
        <w:rPr>
          <w:rFonts w:cs="Arial" w:ascii="Arial" w:hAnsi="Arial"/>
          <w:sz w:val="28"/>
          <w:szCs w:val="28"/>
        </w:rPr>
        <w:t xml:space="preserve"> душисто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</w:rPr>
        <w:t>(полотенце)</w:t>
      </w:r>
      <w:r>
        <w:rPr>
          <w:rFonts w:cs="Arial" w:ascii="Arial" w:hAnsi="Arial"/>
          <w:sz w:val="28"/>
          <w:szCs w:val="28"/>
        </w:rPr>
        <w:t xml:space="preserve"> пушисто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</w:rPr>
        <w:t>(зубной порошок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густой </w:t>
      </w:r>
      <w:r>
        <w:rPr>
          <w:rFonts w:cs="Arial" w:ascii="Arial" w:hAnsi="Arial"/>
          <w:i/>
          <w:sz w:val="28"/>
          <w:szCs w:val="28"/>
        </w:rPr>
        <w:t>(гребешок)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ссвор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горизонтал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дко, душисто, моет чисто,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жно, чтобы у каждого было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60800</wp:posOffset>
            </wp:positionH>
            <wp:positionV relativeFrom="paragraph">
              <wp:posOffset>30480</wp:posOffset>
            </wp:positionV>
            <wp:extent cx="1398905" cy="187833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9890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убаст, а не кусается,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он называется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стяная спинка,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брюшке щетинка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частоколу прыгала,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ю грязь повыгнал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вертикал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Мягкое, пушистое, то, чем вытираются,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же, вы подумайте, оно называется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и, ноги, спину трут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ю. Как её зовут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горизонтали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ло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ебешок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ет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вертикал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тенц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чал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 Что значит имя Мойдодыр?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28"/>
        </w:rPr>
        <w:t>(Мой – до – дыр – мой - до – дырок, чтобы всё было чистое.)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ы сегодня очень хорошо работали. Посмотрите, Мойдодыр, пока вы разгадывали кроссворд, передал нам в класс плака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жедневно вставай в одно и то же время, проветривай комнату и делай зарядк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ром умывайся, чисть зубы, мой уши, шею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учайся обтираться после зарядки до пояса водой комнатной температур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гда мой руки перед едой, после прогулки, после работы и после посещения туале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 сном умывайся, хорошо проветривай комнат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Главное – соблюдайте режим дня!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144145</wp:posOffset>
            </wp:positionV>
            <wp:extent cx="1943100" cy="192849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-9pt;margin-top:126pt;width:485.95pt;height:503.95pt;mso-wrap-style:none;v-text-anchor:middle" type="_x0000_t136">
            <v:path textpathok="t"/>
            <v:textpath on="t" fitshape="t" string="Классный час&#10;&#10;&quot;Сам себе, я помогу&#10; и здоровье сберегу&quot;&#10;&#10;3 класс&#10;&#10;Учитель: Пылёва Т.Г.&#10;&#10;2014 год" style="font-family:&quot;Arial&quot;;font-size:12pt"/>
            <v:fill o:detectmouseclick="t" type="solid" color2="#0099ff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26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56:00Z</dcterms:created>
  <dc:creator>Тёма</dc:creator>
  <dc:description/>
  <cp:keywords/>
  <dc:language>en-US</dc:language>
  <cp:lastModifiedBy>Секретарь</cp:lastModifiedBy>
  <dcterms:modified xsi:type="dcterms:W3CDTF">2015-04-27T17:56:00Z</dcterms:modified>
  <cp:revision>2</cp:revision>
  <dc:subject/>
  <dc:title>Ход занятий</dc:title>
</cp:coreProperties>
</file>