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                       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рославский филиал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бюджетного общеобразовательного учреждения  «Никифоровская средняя общеобразовательная школа №1»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i/>
          <w:i/>
          <w:color w:val="FF0000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72"/>
          <w:szCs w:val="72"/>
          <w:lang w:val="ru-RU"/>
        </w:rPr>
        <w:t>Внеклассное мероприятие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i/>
          <w:i/>
          <w:color w:val="FF0000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72"/>
          <w:szCs w:val="72"/>
          <w:lang w:val="ru-RU"/>
        </w:rPr>
        <w:t>по правилам дорожного движения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i/>
          <w:i/>
          <w:color w:val="FF0000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72"/>
          <w:szCs w:val="72"/>
          <w:lang w:val="ru-RU"/>
        </w:rPr>
        <w:t>«Дорога без опасности»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i/>
          <w:i/>
          <w:color w:val="333333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/>
          <w:color w:val="333333"/>
          <w:sz w:val="72"/>
          <w:szCs w:val="72"/>
          <w:lang w:val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 w:eastAsia="ru-RU"/>
        </w:rPr>
        <w:t xml:space="preserve">Номинация: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Организация и проведение мероприятий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по профилактике детского дорожно-транспортного травматизма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333333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с использованием пособий «Путешествие на зеленый свет»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зработала:   Дегтярёва Елена Николаевна,</w:t>
      </w:r>
    </w:p>
    <w:p>
      <w:pPr>
        <w:pStyle w:val="Normal"/>
        <w:tabs>
          <w:tab w:val="clear" w:pos="708"/>
          <w:tab w:val="left" w:pos="5460" w:leader="none"/>
        </w:tabs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читель химии и ОБЖ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975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2014-2015 гг.</w:t>
      </w:r>
    </w:p>
    <w:p>
      <w:pPr>
        <w:pStyle w:val="Normal"/>
        <w:tabs>
          <w:tab w:val="clear" w:pos="708"/>
          <w:tab w:val="left" w:pos="3975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975" w:leader="none"/>
        </w:tabs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амое главное для родителей – это жизнь их детей. В современном мире проблемы безопасности движения приобрели первостепенное значение, так как с каждым годом возрастает количество дорожно-транспортных происшествий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ктуально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о Федеральному закону “О безопасности дорожного движения”, основными принципами обеспечения безопасности дорожного движения являются: приоритет жизни и здоровья граждан, участвующих в дорожном движении,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Задача учител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– систематизировать знания детей о правилах дорожного движения, сформировать конкретные навыки и модели поведения на улице и дороге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учение безопасному поведению школьников на дорогах является неотъемлемой частью воспитательной работы образовательных учреждений. Но поскольку ребята большие непоседы и не отличаются высокой концентрацией внимания, то лучше всего преподносить им информацию в игровой форме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чать мероприятие необходимо с  выступления ведущего, в котором он расскажет о важности соблюдения правил дорожного движения. 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озрастная категория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10–12 лет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Организация и проведение мероприят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: Участники должны иметь единую форму,  название команды,  девиз и эмблему.   Время  на  выполнение  заданий  на  каждой станции  –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 минут.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Жюри конкурса: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чителя, родители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Оформление зала: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лакаты по Правилам дорожного движения, светофор, велосипед,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ланки для ответов команд, дорожные  знаки, ребусами, тесты,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исунки детей, связанные с дорожным движением.</w:t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задачи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мероприят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упреждение правонарушений юными участниками движения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паганда правил дорожного движения среди обучающихся и воспитание у них практических навыков грамотного поведения на дороге.</w:t>
      </w:r>
    </w:p>
    <w:p>
      <w:pPr>
        <w:pStyle w:val="Style20"/>
        <w:numPr>
          <w:ilvl w:val="0"/>
          <w:numId w:val="3"/>
        </w:numPr>
        <w:rPr>
          <w:b/>
          <w:b/>
          <w:bCs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звивать память, наблюдательность, внимание, воображение, восприятие, </w:t>
      </w:r>
      <w:r>
        <w:rPr>
          <w:rFonts w:cs="Times New Roman" w:ascii="Times New Roman" w:hAnsi="Times New Roman"/>
          <w:sz w:val="28"/>
          <w:szCs w:val="28"/>
          <w:lang w:val="ru-RU"/>
        </w:rPr>
        <w:t>логическое мышление, коммуникативные компетенции</w:t>
      </w:r>
      <w:r>
        <w:rPr>
          <w:lang w:val="ru-RU"/>
        </w:rPr>
        <w:t>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маршрутные листы,  карточки с заданиями для команд, дорожные знаки, кроссворд, ребусы, музыкальное сопровождение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ценарий мероприятия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 Организационный момент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ступительное  слово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 ходите в школу, ездите в гости к родственникам, посещаете кинотеатры, стадионы.  И каждый раз, когда вы выходите из дома на улицу, вы можете столкнуться с различными неприятностями и даже опасностями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к их избежать?  Надо уметь предвидеть опасности.  Надо обладать знаниями, которые помогут вам избежать неприятностей на улице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 для этого вы должны твердо знать, что необходимо соблюдать Правила дорожного движения Российской Федерации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 уже знаете,  что дорога может быть доброй и безопасной только для тех, кто не нарушает ее законов!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ебята!  Сегодня пройдет мероприятие, посвященное правилам дорожного движения.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Представление команд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Каждая команда называет свое название,  девиз и получают маршрутные листы таб. № 1.)</w:t>
      </w:r>
    </w:p>
    <w:p>
      <w:pPr>
        <w:pStyle w:val="Normal"/>
        <w:spacing w:lineRule="atLeas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Маршрутный лист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>Таблица  № 1.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</w:t>
      </w:r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4002"/>
        <w:gridCol w:w="1377"/>
        <w:gridCol w:w="1379"/>
        <w:gridCol w:w="1794"/>
      </w:tblGrid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танция 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пись</w:t>
            </w:r>
          </w:p>
        </w:tc>
      </w:tr>
      <w:tr>
        <w:trPr>
          <w:trHeight w:val="289" w:hRule="atLeast"/>
        </w:trPr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0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ллектуальная размин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»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Эрудит»</w:t>
            </w:r>
          </w:p>
        </w:tc>
        <w:tc>
          <w:tcPr>
            <w:tcW w:w="13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Вооброжай-ка, сооброжайка»</w:t>
            </w:r>
          </w:p>
        </w:tc>
        <w:tc>
          <w:tcPr>
            <w:tcW w:w="13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Художник»</w:t>
            </w:r>
          </w:p>
        </w:tc>
        <w:tc>
          <w:tcPr>
            <w:tcW w:w="13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Кроссворд»</w:t>
            </w:r>
          </w:p>
        </w:tc>
        <w:tc>
          <w:tcPr>
            <w:tcW w:w="13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Велотесты»</w:t>
            </w:r>
          </w:p>
        </w:tc>
        <w:tc>
          <w:tcPr>
            <w:tcW w:w="13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«Аптечка для велосипедис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»</w:t>
            </w:r>
          </w:p>
        </w:tc>
        <w:tc>
          <w:tcPr>
            <w:tcW w:w="13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6" w:hRule="atLeast"/>
        </w:trPr>
        <w:tc>
          <w:tcPr>
            <w:tcW w:w="8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«Конечная»</w:t>
            </w:r>
          </w:p>
        </w:tc>
        <w:tc>
          <w:tcPr>
            <w:tcW w:w="13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Жюри конкурса  оценивают приветствие команд и регистрируют решение в таблицу № 2.</w:t>
      </w:r>
    </w:p>
    <w:p>
      <w:pPr>
        <w:pStyle w:val="Normal"/>
        <w:spacing w:lineRule="atLeast" w:line="240" w:before="0" w:after="12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Максимальный балл  –  15б)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 xml:space="preserve"> Таблица  № 2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</w:t>
      </w:r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1322"/>
        <w:gridCol w:w="1267"/>
        <w:gridCol w:w="1264"/>
        <w:gridCol w:w="540"/>
        <w:gridCol w:w="540"/>
        <w:gridCol w:w="540"/>
        <w:gridCol w:w="540"/>
        <w:gridCol w:w="407"/>
        <w:gridCol w:w="407"/>
        <w:gridCol w:w="540"/>
        <w:gridCol w:w="1636"/>
      </w:tblGrid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.</w:t>
            </w:r>
          </w:p>
        </w:tc>
        <w:tc>
          <w:tcPr>
            <w:tcW w:w="38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иветствие</w:t>
            </w:r>
          </w:p>
        </w:tc>
        <w:tc>
          <w:tcPr>
            <w:tcW w:w="515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нешний </w:t>
              <w:br/>
              <w:t xml:space="preserve">вид </w:t>
              <w:br/>
              <w:t>5б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з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девиз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б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Эмблема 5б.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тоги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танция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теллектуальная разминка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Вопросы  задаются поочередно,  в  случае неправильного ответа,  возможность ответить переходит к следующей команде.  Каждый правильный ответ оценивается одним балло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).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аксимальный балл – 25 б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. Пешех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1. Какой стороны должен придерживаться пешеход при движении по тротуару?   (Правой)</w:t>
        <w:br/>
        <w:t>2. Что сказано в Правилах о переходе дороги, если приближается автомобиль со специальным сигналом? (Воздержаться от перехода)</w:t>
        <w:br/>
        <w:t>3. Место для ожидания транспорта. (Остановка)</w:t>
        <w:br/>
        <w:t>4. Назовите часть дороги, по которой идут пешеходы. (Тротуар)</w:t>
        <w:br/>
        <w:t>5. Человек, идущий по тротуару. (Пешеход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. Светофо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1. Какие сигналы имеют пешеходные светофоры? (Красный, зеленый)</w:t>
        <w:br/>
        <w:t>2. Где появился первый светофор? (В Англии)</w:t>
        <w:br/>
        <w:t>3. Сигнал светофора, на который движение запрещено. (Красный)</w:t>
        <w:br/>
        <w:t>4. Что в переводе с греческого означает слово «светофор»? (Носитель света)</w:t>
        <w:br/>
        <w:t>5. Сигнальное устройство на железной дороге. (Семафор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3. Велосипед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1. Механизм, который поможет, если у велосипеда спустилось колесо. (Насос)</w:t>
        <w:br/>
        <w:t>2. Велосипед для двух ездоков. (Тандем)</w:t>
        <w:br/>
        <w:t>3. «Горючее» для велосипеда. (Мускульная сила ног)</w:t>
        <w:br/>
        <w:t>4. Достигнув какого возраста, разрешается выезжать на проезжую часть на велосипеде? (14 лет)</w:t>
        <w:br/>
        <w:t>5. Что означает в переводе с латинского слово «велосипед»? («Быстрые ноги»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4. Знаки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нак - обозначение дороги, по которой нельзя ходить пешеходам. («Автомагистраль»)</w:t>
        <w:br/>
        <w:t>2. Внутри круга велосипед, но проезд запрещен. («Движение на велосипедах запрещено»)</w:t>
        <w:br/>
        <w:t>3. Знак, разрешающий переходить дорогу. («Пешеходный переход»)</w:t>
        <w:br/>
        <w:t>4. Знак, который поможет в пути, если проголодались. («Пункт питания»)</w:t>
        <w:br/>
        <w:t>5. Дорожный знак, который ставят у школ, детских садов и других детских учреждений. («Дети»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5. Автомобиль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1. Место водителя. (Кабина)</w:t>
        <w:br/>
        <w:t>2. Автомобильное топливо. (Бензин)</w:t>
        <w:br/>
        <w:t>3. Российский автомобиль-малолитражка. («Ока»)</w:t>
        <w:br/>
        <w:t>4. Материал для покрышек. (Резина)</w:t>
        <w:br/>
        <w:t>5. Какой деталью автомобиля можно обогреть руки? (Муфта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Станция «Эрудит»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Даны ребусы, их надо разгадать)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Максимальный балл – 6 б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</w:p>
    <w:p>
      <w:pPr>
        <w:pStyle w:val="Style2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5570" cy="3373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Ответы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знак, пешеход, шоссе, мостовая, остановка, перекресток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нция «Вооброжай-ка, сооброжайка»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( Внимательно прочитать загадку,  отгадать. С помощью подручных средств и себя изобразить ответ так, чтобы жюри и зрители поняли  о чем загадка. А затем одному из участников команды эту загадку и отгадку озвучить)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Максимальный балл – 3 б. 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пылал у чудища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мрудный глаз -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чит, можно улицу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йти сейчас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 глазищами моргаю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устанно день и ночь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 машинам помогаю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тебе хочу помочь.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Светоф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чат колёса по дороге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д дорогой мчатся ног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о еду я бег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о я бегу верхом!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 и сидя бегу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встаю на бегу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колёса кручу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качу, Куда хочу!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елосипеди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</w:p>
        </w:tc>
      </w:tr>
    </w:tbl>
    <w:p>
      <w:pPr>
        <w:pStyle w:val="Style20"/>
        <w:tabs>
          <w:tab w:val="clear" w:pos="708"/>
          <w:tab w:val="left" w:pos="30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0"/>
        <w:tabs>
          <w:tab w:val="clear" w:pos="708"/>
          <w:tab w:val="left" w:pos="30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танция «Художник»</w:t>
      </w:r>
    </w:p>
    <w:p>
      <w:pPr>
        <w:sectPr>
          <w:type w:val="nextPage"/>
          <w:pgSz w:w="11906" w:h="16838"/>
          <w:pgMar w:left="1701" w:right="850" w:gutter="0" w:header="0" w:top="719" w:footer="0" w:bottom="5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lang w:val="ru-RU"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6090</wp:posOffset>
            </wp:positionH>
            <wp:positionV relativeFrom="paragraph">
              <wp:posOffset>506730</wp:posOffset>
            </wp:positionV>
            <wp:extent cx="4740275" cy="6219190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621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Каждая команда должна раскрасить дорожный знак, который напечатан на карточке.)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аксимальный балл – 3 б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Станция   «Кроссворд».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Максимальный балл – 7 б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5706110" cy="14865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998"/>
                              <w:gridCol w:w="998"/>
                              <w:gridCol w:w="998"/>
                              <w:gridCol w:w="998"/>
                              <w:gridCol w:w="999"/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117.05pt;mso-wrap-distance-left:9pt;mso-wrap-distance-right:9pt;mso-wrap-distance-top:0pt;mso-wrap-distance-bottom:0pt;margin-top:7.7pt;mso-position-vertical-relative:text;margin-left:1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998"/>
                        <w:gridCol w:w="998"/>
                        <w:gridCol w:w="998"/>
                        <w:gridCol w:w="998"/>
                        <w:gridCol w:w="999"/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ит для пересечения пешеходами улицы. (Переход)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предназначен только для пешеходов – движение транспортных средств по нему запрещено. (Тротуар)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>Дзынь-дзынь-дзынь!-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бью тревогу.-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ступите мне дорогу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икуда мне не свернуть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меня – по рельсам путь.  (Трамвай)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толбе висят три глаза,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его узнали сразу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ждый глаз, когда горит,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м команды говорит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куда поехать может,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 идёт, а кто стоит. (Светофор)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3695" cy="1505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Внимание)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ва ряда дома стоят,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сять, сорок, сто подряд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квадратными глазами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руг на друга глядят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чихается мотор –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бегает на простор.  (Улица)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 звонкой улице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бежит волну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ынок, почта и вокзал,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никто не опоздал.  (Автобус)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Станция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Велотесты»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Командам необходимо по очереди отвечать на вопросы, выбирая правильный вариант ответа.)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Максимальный балл – 6 б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просы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наступлением темноты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остаточно, если велосипедист освещает дорогу включённым карманным фонариком;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) на велосипеде должна быть включена передняя фара и задний фонарь;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на велосипеде должна быть включена передняя фара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Велосипедисты, едущие группой по шоссе, могут ехать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в два ряда;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) только по одному, друг за другом;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в три ряда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Предупредительный сигнал об изменении направления движения велосипедист должен подавать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только при обгоне или при повороте направо;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только при обгоне или повороте налево;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) всегда, когда изменяется направление движения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Предупредительный сигнал об изменении направления движения влево велосипедист подаёт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спокойным поднятием руки;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взмахом руки;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) чётким выбрасыванием левой руки в сторону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Если велосипедист хочет обогнать транспортное средство, то он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не должен подавать предупредительный сигнал и может сразу совершать свой манёвр;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должен подавать предупредительный сигнал об изменении направления движения только в том случае, если он видит другое транспортное средство, которое следует за ним;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) обязательно должен подать предупредительный сигнал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. При движении по шоссе велосипедист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может ехать, не держась за руль, лишь в том случае, если вблизи нет ни одного транспортного средства;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) ни в коем случае не имеет права ехать, не держась за руль;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ожет не держаться за руль, но обе ноги должны быть всё время на педаля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танция  «Аптечка для велосипедиста»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аксимальный балл – 6 б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амая частая травма велосипедиста? 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садины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отрясение головного мозга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ткрытые переломы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 правильно применить марлевую повязку?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Промыть рану, удалить инородные тела, наложить марлевую повязку.</w:t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бработать рану раствором йода или бриллиантовой зелени, наложить марлевую повязку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е обрабатывая рану, наложить марлевую повязку, зафиксировав ее пластырем или бинтом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ие средства должны входить в дорожную аптечку велосипедиста?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Бинт, вата, бактерицидный пластырь, зелёнка, перекись водорода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нальгин, охлаждающий пакет-контейнер, зелёнка, вата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Бинт, вата, валидол, зелёнка, жгут, линейка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 правильно применить раствор йода или бриллиантовой зелени в качестве дезинфицирующего средства?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мазать поверхность раны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мазать только кожу вокруг раны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Залить рану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 носовом кровотечении у пострадавшего необходимо: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ложить пострадавшего на спину и вызвать врача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идать ему положение полусидя, запрокинуть голову назад, обеспечить охлаждение переносицы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идать ему положение полусидя, наклонить голову вперед, обеспечить охлаждение переносицы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то следует сделать при оказании помощи при обмороке?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садить пострадавшего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ложить и приподнять голову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Уложить и приподнять ноги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Станц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Конечная»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Подводятся общие  итоги. Подсчитываются  баллы,  выявляется  победитель.) 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правила движенья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ыполняют все вокруг, 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 к чему тогда сомненья -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ни это, юный друг!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м спасибо за вниманье,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задор, за звонкий смех,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огонь соревнованья,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спечивший успех.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т настал момент прощанья,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удет краткой моя речь.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ворю всем: "До свиданья!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 счастливых новых встреч!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ебята,  на  этом наше мероприятие  закончилось. </w:t>
      </w:r>
    </w:p>
    <w:p>
      <w:pPr>
        <w:pStyle w:val="Style17"/>
        <w:spacing w:lineRule="auto" w:line="276" w:before="0" w:after="0"/>
        <w:rPr/>
      </w:pPr>
      <w:r>
        <w:rPr>
          <w:sz w:val="28"/>
          <w:szCs w:val="28"/>
          <w:lang w:val="ru-RU"/>
        </w:rPr>
        <w:t>Мы  надеемся,  что провели его не зря, что вы запомнили необходимые правила дорожного движения и постараетесь их соблюдать. Обучающимся школы  и их родителям желаем безопасных дорог!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 сейчас  хочется  поблагодарить вас за участие,  вручить грамоты и памятные сувениры.</w:t>
      </w:r>
    </w:p>
    <w:p>
      <w:pPr>
        <w:pStyle w:val="Style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12">
    <w:name w:val="c12"/>
    <w:basedOn w:val="Style5"/>
    <w:qFormat/>
    <w:rPr/>
  </w:style>
  <w:style w:type="character" w:styleId="C0">
    <w:name w:val="c0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50:00Z</dcterms:created>
  <dc:creator>user</dc:creator>
  <dc:description/>
  <cp:keywords/>
  <dc:language>en-US</dc:language>
  <cp:lastModifiedBy>Admin</cp:lastModifiedBy>
  <cp:lastPrinted>2006-01-01T02:47:00Z</cp:lastPrinted>
  <dcterms:modified xsi:type="dcterms:W3CDTF">2015-04-20T13:51:00Z</dcterms:modified>
  <cp:revision>3</cp:revision>
  <dc:subject/>
  <dc:title/>
</cp:coreProperties>
</file>