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>Я горжусь своим прадедом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>Бондарев Иван Андреевич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sz w:val="56"/>
          <w:szCs w:val="56"/>
        </w:rPr>
        <w:t>(1915 – 1956 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кануне 9 мая, я прадеда вспоминаю.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ак был он разведчиком и артиллеристом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В боях бил финнов и фашистов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Прошел до Праги всю войну,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Спасая нашу страну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, как и все мои ровесники, не знаю войны. Не знаю и не хочу войны... День Победы над фашистскими захватчиками имеет особое значение для моей семьи – мой прадедушка участвовал во Второй мировой войне. Я хочу рассказать вам о моем прадедушке Бондареве Иване Андреевиче, дедушке моей мамы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Иван Андреевич Бондарев – человек с трудной судьбой, на его жизнь выпало немало горестей и бед, но он сумел все преодолеть, выстоять и при этом остаться добрым человеком и победить войну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Родился Иван Андреевич в 1915 году в  с. Пестравка Самарской губернии в бедной и многодетной семье. После окончания 4 классов он как мог помогал семье, повзрослев выучился на тракториста и работал на тракторе в МТСе до призыва в ряды Советской Армии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938 году началась Финская война, и в возрасте 23 лет мой прадедушка был направлен с советскими войсками в артиллерийские войска в звании старшины для борьбы с белофиннами, где был тяжело ранен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гда началась Великая Отечественная война, Иван Андреевич был мобилизован на борьбу с фашистскими захватчикам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й прадед защищал Сталинград в 1942 – 1943 годах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вобождал Украину от фашистов недалеко от Киева. Со слов моего дедушки я знаю то, что мой прадед служил в разведроте на Украине старшиной в артиллерийских войсках. Вместе с разведчиками во время задания они всю осеннюю ночь просидели в камышах в Днепровской воде, так как фашисты ходили вдоль берега.  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1945 году мой прадед участвовал в освобождении Праги. Иван Андреевич был неоднократно ранен, но все-таки дошел до Праги, участвовал в ликвидации немецко – фашистских войск. За боевые заслуги был награжден орденами и медалями. Вернулся домой Иван Андреевич в конце 1945 года в Пестравку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1946 году Пестравский райсовет Куйбышевской области направил его для работы председателем Кирсановского сельского совета, где проработал до 1952 года уважаемым в селе человеком. В 1952 году, из – за многочисленных ран, прадед получил инвалидность и вернулся в Пестравку. 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р Иван Андреевич в 1956 году и похоронен на Пестравской земле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й прадедушка Бондарев Иван Андреевич служит для меня примером храбрости и мужества. Я его никогда не видела, только на старой фотографии, но память о нем сохранилась в семье моего деда, и мне приятно знать о том, каким героем он был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горжусь своим прадедом! Нам дана память для того, чтобы помнить о тех, кому мы обязаны жизнью!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Д Мемориал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нига памяти. Самарская область. Том 25, стр 272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ндарев Иван Андреевич, 1915 года рождения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жант. Умер в 1956 году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200"/>
        <w:ind w:left="-993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8:34:00Z</dcterms:created>
  <dc:creator>Admin</dc:creator>
  <dc:description/>
  <cp:keywords/>
  <dc:language>en-US</dc:language>
  <cp:lastModifiedBy>user</cp:lastModifiedBy>
  <cp:lastPrinted>2015-04-26T21:16:00Z</cp:lastPrinted>
  <dcterms:modified xsi:type="dcterms:W3CDTF">2015-04-27T18:43:00Z</dcterms:modified>
  <cp:revision>18</cp:revision>
  <dc:subject/>
  <dc:title/>
</cp:coreProperties>
</file>