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4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тив сумерек в стихотворении Ф. И. Тютчева «Сумерки» и цикле стихотворений И. Ф. Анненского «Трилистник сумеречный»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а 10 класса</w:t>
      </w:r>
    </w:p>
    <w:p>
      <w:pPr>
        <w:pStyle w:val="Normal"/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гейчук Елена</w:t>
      </w:r>
    </w:p>
    <w:p>
      <w:pPr>
        <w:pStyle w:val="Normal"/>
        <w:spacing w:lineRule="auto" w:line="240" w:before="0" w:after="60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ый руководитель – Ганькина Н. Л.</w:t>
      </w:r>
    </w:p>
    <w:p>
      <w:pPr>
        <w:pStyle w:val="Normal"/>
        <w:spacing w:lineRule="auto" w:line="240" w:before="0" w:after="4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ный план выступления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тупление: общая характеристика работы.</w:t>
      </w:r>
    </w:p>
    <w:p>
      <w:pPr>
        <w:pStyle w:val="Normal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) Задачи работы;</w:t>
      </w:r>
    </w:p>
    <w:p>
      <w:pPr>
        <w:pStyle w:val="Normal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Б) Цель;</w:t>
      </w:r>
    </w:p>
    <w:p>
      <w:pPr>
        <w:pStyle w:val="Normal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ичины выбора данной темы;</w:t>
      </w:r>
    </w:p>
    <w:p>
      <w:pPr>
        <w:pStyle w:val="Normal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Г) Актуальность темы исследования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ная часть: методы исследования, гипотезы, развитие мотива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лючение: выводы.</w:t>
      </w:r>
    </w:p>
    <w:p>
      <w:pPr>
        <w:pStyle w:val="ListParagraph1"/>
        <w:spacing w:lineRule="auto" w:line="240"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spacing w:lineRule="auto" w:line="240"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ListParagraph1"/>
        <w:spacing w:lineRule="auto" w:line="240"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 xml:space="preserve">Современного человека трудно чем-то удивить: мы живём в век технологий и постоянно развивающейся науки. Несмотря на это есть темы, которые неизменно будоражат воображение и вызывают живейший интерес. Одна из таких тем – сумерки. Непознанное, мистическое, недоступное есть и будет интересно  всегда, особенно для молодёжи. Дети и подростки, зачастую чувствующие себя непонятыми или отвергнутыми в мире взрослых, находят «отдушину» в готике и мире сверхъестественных явлений. Стоит ли говорить о возросшей популярности книг о вампирах, оборотнях, авторы которых пишут целые серии подобных произведений, пытаясь насытить ими  книжный рынок? Тиражи таких книг, как «Сумерки» Стефани Майер или «Интервью с вампиром» Энн Райс  давно превысили миллионы экземпляров. Однако эти авторы лишь последователи настоящих «исследователей» сумрака, не передающие  свойственной ему очаровывающей, романтичной и загадочной атмосферы. Поэтому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данной исследовательской работы было привлечь внимание к классическим лирическим произведениям, наиболее полно раскрывающим тонкую, интригующую, пленительную сущность сумерек.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сравнительного анализа были выбраны стихотворение Ф. И. Тютчева «Сумерки» и цикл стихотворений И. Ф. Анненского «Трилистник сумеречный».</w:t>
      </w:r>
    </w:p>
    <w:p>
      <w:pPr>
        <w:pStyle w:val="ListParagraph1"/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В ходе работы решалис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ыявить сходства и различия в описании сумрака разными авторами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следить развитие мотива сумерек в произведениях выбранных авторов;</w:t>
      </w:r>
    </w:p>
    <w:p>
      <w:pPr>
        <w:pStyle w:val="ListParagraph1"/>
        <w:spacing w:lineRule="auto" w:line="240" w:before="0" w:after="0"/>
        <w:ind w:left="0" w:firstLine="709"/>
        <w:contextualSpacing/>
        <w:rPr/>
      </w:pPr>
      <w:r>
        <w:rPr>
          <w:b/>
          <w:sz w:val="28"/>
          <w:szCs w:val="28"/>
        </w:rPr>
        <w:t>(Мотив</w:t>
      </w:r>
      <w:r>
        <w:rPr>
          <w:sz w:val="28"/>
          <w:szCs w:val="28"/>
        </w:rPr>
        <w:t xml:space="preserve"> – простейшая составная часть сюжета в произведениях искусства (спец.)</w:t>
      </w:r>
    </w:p>
    <w:p>
      <w:pPr>
        <w:pStyle w:val="ListParagraph1"/>
        <w:spacing w:lineRule="auto" w:line="240" w:before="0" w:after="0"/>
        <w:ind w:left="0" w:firstLine="709"/>
        <w:contextualSpacing/>
        <w:rPr/>
      </w:pPr>
      <w:r>
        <w:rPr>
          <w:b/>
          <w:sz w:val="28"/>
          <w:szCs w:val="28"/>
        </w:rPr>
        <w:t>Сумерки</w:t>
      </w:r>
      <w:r>
        <w:rPr>
          <w:sz w:val="28"/>
          <w:szCs w:val="28"/>
        </w:rPr>
        <w:t xml:space="preserve"> – полутьма между заходом солнца и наступлением ночи, а также (устар.) утренняя предрассветная полутьма).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Calibri"/>
          <w:sz w:val="28"/>
          <w:szCs w:val="28"/>
        </w:rPr>
        <w:t>Ожегов С. И. Толковый словарь русского языка / Ожегов С. И., Шведова Н. Ю. - М.: Москва, "Азъ", 1993 г)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разобраться в устройстве, законах и порядках сумеречного пространства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следить влияние потустороннего мира на человека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йти  «следы» ирреального мира: переходные пространства, предметы, сопутствующие сумраку  и разрушающие его, характерные для сумеречного цвета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пределить свойства сумерек и черты обращающихся к нему  людей.</w:t>
      </w:r>
    </w:p>
    <w:p>
      <w:pPr>
        <w:pStyle w:val="ListParagraph1"/>
        <w:spacing w:lineRule="auto" w:line="240" w:before="0" w:after="0"/>
        <w:ind w:left="0" w:firstLine="709"/>
        <w:contextualSpacing/>
        <w:rPr/>
      </w:pPr>
      <w:r>
        <w:rPr>
          <w:b/>
          <w:sz w:val="28"/>
          <w:szCs w:val="28"/>
        </w:rPr>
        <w:t>Причинами</w:t>
      </w:r>
      <w:r>
        <w:rPr>
          <w:sz w:val="28"/>
          <w:szCs w:val="28"/>
        </w:rPr>
        <w:t>, побудившими меня написать данную исследовательскую работу, можно назвать следующие: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а автора, Ф.И. Тютчев и И.Ф.Анненский,  – одни из моих любимых поэтов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желание «заглянуть» за грань, разделяющую наш мир и потусторонний, и познать возможности сумрака;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стремление понять причины живого интереса молодёжи к данной тематике.</w:t>
      </w:r>
    </w:p>
    <w:p>
      <w:pPr>
        <w:pStyle w:val="ListParagraph1"/>
        <w:spacing w:lineRule="auto" w:line="240"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ListParagraph1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азбора и сравнительного анализа текстов были выбраны следующие уровни: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Анализ пространства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Тютчева сумерки - пространство желанное, гармоничное, а главное, всепоглощающее. Сумерки даруют  «мглу самозабвенья», но при этом исцеляют. Представленный в стихотворении пейзаж мог бы быть тревожным и даже немного пугающим: единственный не поблёкший цвет, сизый - темный, черный с просинью, - производит впечатление отталкивающее. Неподвластное человеку и неконтролируемое исчезновение звуков и цветов погружает в совершенно другой, неизвестный мир. Однако читателю открывается картина скорее умиротворяющая. Автор использует короткие предложения, подчёркивая зыбкость и мимолётность сумрака, в который погружает нас постепенно, последовательно перечисляя все происходящие изменения. В череде этих явлений ощущается естественность, закономерность, что  также позволяет насладиться проникающим в каждый уголок природы покоем.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роизведениях Анненского  мы обнаруживаем несколько пространств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«Свечку внесли». </w:t>
      </w:r>
      <w:r>
        <w:rPr>
          <w:rFonts w:cs="Calibri"/>
          <w:sz w:val="28"/>
          <w:szCs w:val="28"/>
        </w:rPr>
        <w:t>С первой же строфы автор погружает читателя в замкнутое пространство - дом, где уже царят сумерки: тени, полутона, подступающие видения. Мы видим, что, несмотря на очевидную пространственную близость реального и параллельного миров, последний человеку совершенно чужд. Однако в «новой» среде жизнь является зеркальным отражением жизни каждого из нас – появляются двойники. Однако в мир заворожённого лирического героя И. Анненского вносят свечку, которая сокрушает сумеречное пространство. Возникает мотив падения "иной среды".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Сиреневая мгла». Новое пространство, которое является своеобразной обителью сумрака в данном стихотворении, - зима. Вероятно, сумрак может существовать и в пространствах светлых тонов. Свет, исходящий от снега в тёмное время суток, безусловно, оживляет пейзаж, но также является лишь подобием  явлений действительно непорочных, духовных. Возникает довольно условное, если не ложное, ощущение чистоты окружающей действительности. Пространство, в котором располагается лирический герой, - угол. Возникает мотив безысходности, несвободы (загнан в угол). Мгла заманивает лирического героя в пространство нечистое, совершенно ему неизвестное и, очевидно, небезопасное - на лёд, которым скован омут.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«Тоска мимолётности». Появляется балкон, распахнутые окна. Отсутствует выход в другое пространство. Пейзаж "внешний" и "внутренний" совпадают, и в этом Анненский продолжает традиции А. А. Фета. 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Лирический герой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дельно мною были рассмотрены образы лирических героев Анненского и Тютчева и сумрака, олицетворённого обоими поэт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libri"/>
          <w:sz w:val="28"/>
          <w:szCs w:val="28"/>
        </w:rPr>
        <w:t>Лирический герой Тютчева становится одним целым с природой: погружаясь в неё, он проникает в самую суть вещей. Потерять себя – единственный способ полностью слиться с природой и познать её. Преодолевая своё собственное «я», развитое чувство самосознания, герой стремится к Хаосу, чтобы обрести желанные гармонию и покой. Тютчев воскрешает древние языческие верования, ищет в природных силах и явлениях освобождения от бремени дум и чувств, одолевающих его измученную душу днём. Тьма для лирического героя приобретает почти материнский образ.</w:t>
      </w:r>
    </w:p>
    <w:p>
      <w:pPr>
        <w:pStyle w:val="Normal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ирический герой цикла "Трилистник сумеречный" открыто предпочитает мягкую тьму свету дня. Каждое произведение - попытка пройти дальше, заглянуть глубже, в сумрак, в омут, но каждый раз эта попытка обречена - из-за изменчивости сущности сумеречного пространства ("Сиреневая мгла"), быстротечности этого времени ("Тоска мимолётности") или вмешательства высших сил ("Свечку внесли"). Каждое произведение - попытка избавиться от гнетущей тоски, чувства неудовлетворённости и неполноты, получить желаемое... Для лирического героя Анненского мгла принимает облик возлюбленной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Тропы и фигуры речи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Символ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Calibri"/>
          <w:sz w:val="28"/>
          <w:szCs w:val="28"/>
        </w:rPr>
        <w:t>Мотылёк в стихотворении Тютчева - символ человеческой души, как и свеча в произведении Анненского. Полёт был единственным «звуком», который слышал  герой, и не случайно. Вероятно, мотылёк и есть воплощение души лирического героя Тютчева. Полёт души символизирует возрождение, очищение, которые дарует целебный сумра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тихотворении «Тоска мимолётности» появляется новый символ, связанный одновременно с жизнью и смертью, - туманная полная луна, ещё не позволяющая отбрасывать тени. Она не имеет собственного света, а потому отражает солнечный - возникает мотив двойственности, свойственной сумра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крывается неожиданное пристрастие сердца лирического героя: вечер ему ближе «розовых закатов». Розовый цвет порождает в сознании читателя ассоциацию с устойчивыми сочетаниями "розовые очки", "видеть в розовом цвете". Смысл их в том, что человек не видит истинной картины жизни, пребывая в своём иллюзорном мире. Лирический герой от иллюзий отказывается, вероятно, его сердце - сердце человека зрелого, познавшего реальный, непростой мир и теперь желающего познать параллельный. Кроме того, закат не сулит ничего хорошего, так как является символом угасания, упа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В результате </w:t>
      </w:r>
      <w:r>
        <w:rPr>
          <w:rFonts w:cs="Calibri"/>
          <w:sz w:val="28"/>
          <w:szCs w:val="28"/>
        </w:rPr>
        <w:t>были выявлены следующие сходства сумрака в произведениях Тютчева и Анненског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ладает способностью проникать в любое пространство и воздействовать на 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его текучая, изменчивая сущность представляет собой единение те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является лишь коротким мигом между днём и ноч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ладает способностью врачевать душ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ладает способностью вводить человека в своеобразный тран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Ф. И. Тютчев лишь "приоткрывает окно" в сумрачный мир, в то время как И. Ф. Анненский  изучает его устройство, обнаруживая в нём полутона, обращает внимание на детали, вникает в происходящие там процессы, а потому есть и различия в том, как авторы видят сумра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Calibri"/>
          <w:sz w:val="28"/>
          <w:szCs w:val="28"/>
        </w:rPr>
        <w:t xml:space="preserve">- в стихотворениях Анненского происходит смена цветовой гаммы, в то время как у Тютчева </w:t>
      </w:r>
      <w:r>
        <w:rPr>
          <w:rFonts w:cs="Calibri"/>
          <w:i/>
          <w:sz w:val="28"/>
          <w:szCs w:val="28"/>
        </w:rPr>
        <w:t>цвет</w:t>
      </w:r>
      <w:r>
        <w:rPr>
          <w:rFonts w:cs="Calibri"/>
          <w:sz w:val="28"/>
          <w:szCs w:val="28"/>
        </w:rPr>
        <w:t xml:space="preserve"> просто </w:t>
      </w:r>
      <w:r>
        <w:rPr>
          <w:rFonts w:cs="Calibri"/>
          <w:i/>
          <w:sz w:val="28"/>
          <w:szCs w:val="28"/>
        </w:rPr>
        <w:t>уснул</w:t>
      </w:r>
      <w:r>
        <w:rPr>
          <w:rFonts w:cs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умрак, по Ф. Тютчеву, имеет запах - благовонный. У И. Анненского мы не встречаем ничего подоб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войнику души лирического героя Ф. И.Тютчева - мотыльку - удаётся гармонично взаимодействовать с сумраком. В стихотворении же И. Ф. Анненского обнаруживается иллюзорность гармонии сумеречного пространства. А очевидным это становится  в тот момент, когда «свечку внесли». Таким образом, лирический герой И. Анненского достичь гармонии, в отличие от героя Ф. Тютчева, так и не см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благодаря текстам  И.Анненского мы понимаем, что, несмотря на целебные свойства, мгла опасна для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для героя Тютчева мгла – мать, для героя Анненского – возлюблен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Calibri"/>
          <w:sz w:val="28"/>
          <w:szCs w:val="28"/>
        </w:rPr>
        <w:t xml:space="preserve">Поэты Ф. Тютчев и И. Анненский приоткрыли завесу, разделяющую мир реальный и параллельный. Неожиданными были несколько моментов. </w:t>
      </w:r>
      <w:r>
        <w:rPr>
          <w:rFonts w:cs="Calibri"/>
          <w:b/>
          <w:sz w:val="28"/>
          <w:szCs w:val="28"/>
        </w:rPr>
        <w:t>Во-первых</w:t>
      </w:r>
      <w:r>
        <w:rPr>
          <w:rFonts w:cs="Calibri"/>
          <w:sz w:val="28"/>
          <w:szCs w:val="28"/>
        </w:rPr>
        <w:t xml:space="preserve">, сумрак - переходное пространство, связующее пространства мёртвых и живых. Проникнув в самую его суть, Ф. Тютчев попытался узнать, что ждёт человека после смерти. </w:t>
      </w:r>
      <w:r>
        <w:rPr>
          <w:rFonts w:cs="Calibri"/>
          <w:b/>
          <w:sz w:val="28"/>
          <w:szCs w:val="28"/>
        </w:rPr>
        <w:t>Во-вторых</w:t>
      </w:r>
      <w:r>
        <w:rPr>
          <w:rFonts w:cs="Calibri"/>
          <w:sz w:val="28"/>
          <w:szCs w:val="28"/>
        </w:rPr>
        <w:t xml:space="preserve">, сумрак способен вместить в себя целую жизнь - всё, что было, всё, что будет. В часе земного сумеречного времени скрыто грядущее, видно прошлое. </w:t>
      </w:r>
      <w:r>
        <w:rPr>
          <w:rFonts w:cs="Calibri"/>
          <w:b/>
          <w:sz w:val="28"/>
          <w:szCs w:val="28"/>
        </w:rPr>
        <w:t>В-третьих</w:t>
      </w:r>
      <w:r>
        <w:rPr>
          <w:rFonts w:cs="Calibri"/>
          <w:sz w:val="28"/>
          <w:szCs w:val="28"/>
        </w:rPr>
        <w:t xml:space="preserve">, лирические герои обращались к </w:t>
      </w:r>
      <w:r>
        <w:rPr>
          <w:rFonts w:cs="Calibri"/>
          <w:i/>
          <w:iCs/>
          <w:sz w:val="28"/>
          <w:szCs w:val="28"/>
        </w:rPr>
        <w:t>иной среде</w:t>
      </w:r>
      <w:r>
        <w:rPr>
          <w:rFonts w:cs="Calibri"/>
          <w:sz w:val="28"/>
          <w:szCs w:val="28"/>
        </w:rPr>
        <w:t xml:space="preserve"> за исцелением. Неудовлетворённость обыденностью, жажда гармонии, слияния с первозданным Хаосом движет ими. </w:t>
      </w:r>
      <w:r>
        <w:rPr>
          <w:rFonts w:cs="Calibri"/>
          <w:b/>
          <w:sz w:val="28"/>
          <w:szCs w:val="28"/>
        </w:rPr>
        <w:t>В-четвёртых</w:t>
      </w:r>
      <w:r>
        <w:rPr>
          <w:rFonts w:cs="Calibri"/>
          <w:sz w:val="28"/>
          <w:szCs w:val="28"/>
        </w:rPr>
        <w:t xml:space="preserve">, оба героя благоговеют перед мглой, она манит их, завораживает. Анненский даже выделяет черты тех, кто стремится к слиянию с сумраком: это люди, неспособные жить будничной, размеренной жизнью, она не может  их удовлетворить, потому что им нужно иное. </w:t>
      </w:r>
      <w:r>
        <w:rPr>
          <w:rFonts w:cs="Calibri"/>
          <w:b/>
          <w:sz w:val="28"/>
          <w:szCs w:val="28"/>
        </w:rPr>
        <w:t>В-пятых</w:t>
      </w:r>
      <w:r>
        <w:rPr>
          <w:rFonts w:cs="Calibri"/>
          <w:sz w:val="28"/>
          <w:szCs w:val="28"/>
        </w:rPr>
        <w:t>, путь к желанным покою и воле лежит для обоих героев через полное отторжение собственного "я" и отрицание столь развитого у человека чувства собственной индивидуальности.</w:t>
      </w:r>
      <w:r>
        <w:br w:type="page"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2127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Сумер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Ф.И.Тют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Свечку внесл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.Ф.Анне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Сиреневая мг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.Ф.Анн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Тоска мимолётно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И.Ф.Анненс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ростра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родное; основные «спутники» жизни (звук, цвет, движенье) исчезают; происходит слияние те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м; происходит слияние те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нежная улица; окно; угол у печки; омут с синеющим тонким ль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лкон; полнолуние; распахнутые окна; тоскливо-белые стены; чёрные обла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ирический ге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сит об уничтожении собственного сознания и чувств; стихотворение звучит как своеобразная ман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делён с сумраком из-за вмешательства новой силы, противостоящей сумраку (свеч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знание тоски мглы избавляет лирического героя от собственной внутренней б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казывается от иллюзий; познал непростой мир, реальный, и ищет в сумраке утеш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браз сумр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Час тоски невыразимо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мрак-м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Такая минута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Там часочек погощу я…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гла -возлюбленная (аналогия со «Снежной королево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Вечернее мгновенье»; обладает качествами мечты – робостью и летучестью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Цветовая г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изые т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лубое пла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елый снег, сиреневая мгла, синий лё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ёлтая луна; белые стены; чёрные облака; розовый зак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Субъекты</w:t>
            </w:r>
            <w:r>
              <w:rPr>
                <w:rFonts w:cs="Calibri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Calibri"/>
                <w:b/>
                <w:sz w:val="24"/>
                <w:szCs w:val="24"/>
              </w:rPr>
              <w:t>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тылё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войник лирического героя; свеча; тени и тот, кто «заставляет слушать» – проводники между двумя ми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Лу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54:00Z</dcterms:created>
  <dc:creator>Admin</dc:creator>
  <dc:description/>
  <cp:keywords/>
  <dc:language>en-US</dc:language>
  <cp:lastModifiedBy>Admin</cp:lastModifiedBy>
  <dcterms:modified xsi:type="dcterms:W3CDTF">2013-03-14T19:27:00Z</dcterms:modified>
  <cp:revision>2</cp:revision>
  <dc:subject/>
  <dc:title/>
</cp:coreProperties>
</file>