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 xml:space="preserve">средняя общеобразовательная школа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№</w:t>
      </w:r>
      <w:r>
        <w:rPr>
          <w:b/>
        </w:rPr>
        <w:t>115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(дошкольное отделение №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Конспект открытой непосредственно-образовательной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деятельн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ормированию элементарных математических представле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в подготовительной к школе группе №10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Весёлая  страна – Математика. Цирковое представление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одготовила и провела: </w:t>
      </w:r>
      <w:r>
        <w:rPr>
          <w:sz w:val="32"/>
          <w:szCs w:val="32"/>
        </w:rPr>
        <w:t>воспитатель группы №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>Трушакина А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</w:t>
      </w:r>
      <w:r>
        <w:rPr>
          <w:b/>
          <w:sz w:val="28"/>
          <w:szCs w:val="28"/>
        </w:rPr>
        <w:t>Моск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201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Цель: </w:t>
      </w:r>
      <w:r>
        <w:rPr>
          <w:sz w:val="28"/>
          <w:szCs w:val="28"/>
        </w:rPr>
        <w:t>продолжать учить определять отношения между числами (равенства, неравенства), используя знаки «больше», «меньше», «равно»; составлять и решать арифметические задачи на сложение ( в пределах 10), пользуясь цифрами и знаками «плюс» и «равно»; закрепить порядковый счёт (в пределах 2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атрибуты для игры «Цирк»: цилиндр для фокусника, парики, волшебная палочка, сундук; математический набор; цифры (от 1 до 10), математические знаки ( «сложение», «равно», «больше», «меньше»), счётный материал: сухие ветки и ягоды; изображение клоуна (на доске), дидактический материал: изображение клоуна (для закрепления порядкового счёта от1 до 2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Задание «Угадай мелодию». Включается музыка ( цирковая), дети угадывают мелодию и говорят, что за представление будет на занят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Задание «Силачи». Два мальчика изображают силачей. В руках у них цифры, которые обозначают массу. Задача 1: сравнить два числа. Третий ребёнок при помощи рук показывает  знаки «больше», «меньше», «равно». Остальные дети выкладывают неравенства на партах, используя счётный материал. Задача 2: глядя на «силачей» и на цифры в их руках, придумать задачу и решить её. Один ребёнок работает у доски, другие – на своих местах. Решение провер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Задание «Фокусник».  Для этого задания вызывается ребёнок, который, надевая цилиндр и беря в руки волшебную палочку, превращается в фокусника. В сундук кладутся ветки (7), произносятся волшебные слова и из сундука достаются ягоды и вешаются на доску. Их 5. Затем воспитатель спрашивает: «Сколько не хватает до 7?» (ответы детей). Находятся недостающие ягоды и также помещаются на доску (делает это  тот ребёнок, который их нашёл). Затем дети, глядя на доску, составляют задачу (условие, вопрос и решение). Один ребёнок работает у доски, другие на своих местах. Ответ провер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Физминутка. Проводит ребёнок под музыкальное сопров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Игра «Угадай цифру». Задача: на ощупь угадать цифру. Каждый ребёнок угадывает по одной цифре. Затем на доске появляется выражение из угаданных цифр, например,  4+2. Дети придумывают условие и решают получившуюся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Игра «Найди клоуна». Детям раздаются листы с изображением клоуна. Но для того, чтобы его увидеть, следует соединить цифры по порядку (от 1 до 20). (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Подведение итогов.</w:t>
      </w:r>
    </w:p>
    <w:p>
      <w:pPr>
        <w:pStyle w:val="Normal"/>
        <w:rPr>
          <w:vanish/>
          <w:sz w:val="20"/>
          <w:szCs w:val="20"/>
        </w:rPr>
      </w:pPr>
      <w:r>
        <w:rPr>
          <w:sz w:val="32"/>
          <w:szCs w:val="32"/>
        </w:rPr>
        <w:t xml:space="preserve">                                               </w:t>
      </w:r>
      <w:bookmarkStart w:id="0" w:name="_PictureBullets"/>
      <w:bookmarkEnd w:id="0"/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/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43:00Z</dcterms:created>
  <dc:creator>user</dc:creator>
  <dc:description/>
  <cp:keywords/>
  <dc:language>en-US</dc:language>
  <cp:lastModifiedBy>админ</cp:lastModifiedBy>
  <cp:lastPrinted>2007-11-07T10:09:00Z</cp:lastPrinted>
  <dcterms:modified xsi:type="dcterms:W3CDTF">2015-04-27T17:46:00Z</dcterms:modified>
  <cp:revision>3</cp:revision>
  <dc:subject/>
  <dc:title>Числа 6, 7</dc:title>
</cp:coreProperties>
</file>