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няя школа №2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ценс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ворческий проект их провол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урока техн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Паук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9050" cy="309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 и подготови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технологии и физкульту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ев А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ценск 2015г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>. Желая максимально разнообразить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новые интересные проекты в уроки технологии, был разработан и внедрён следующий проект из проволоки для учащихся 5 классов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.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декоративного паука из проволоки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 адаптировать несложный проект для учащихся 5 классов.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инимизировать расходы на его изготовление.</w:t>
      </w:r>
    </w:p>
    <w:p>
      <w:pPr>
        <w:pStyle w:val="Style16"/>
        <w:numPr>
          <w:ilvl w:val="0"/>
          <w:numId w:val="2"/>
        </w:numPr>
        <w:spacing w:lineRule="auto" w:line="360"/>
        <w:rPr>
          <w:rStyle w:val="C5"/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sz w:val="28"/>
          <w:szCs w:val="28"/>
        </w:rPr>
        <w:t>Подготовить инструменты и материалы, организовать рабочее место.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Style w:val="C5"/>
          <w:rFonts w:cs="Times New Roman" w:ascii="Times New Roman" w:hAnsi="Times New Roman"/>
          <w:sz w:val="28"/>
          <w:szCs w:val="28"/>
        </w:rPr>
        <w:t>Изготовить изделие, доработать его.</w:t>
      </w:r>
    </w:p>
    <w:p>
      <w:pPr>
        <w:pStyle w:val="Style16"/>
        <w:numPr>
          <w:ilvl w:val="0"/>
          <w:numId w:val="2"/>
        </w:numPr>
        <w:spacing w:lineRule="auto" w:line="360"/>
        <w:rPr>
          <w:rStyle w:val="C5"/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sz w:val="28"/>
          <w:szCs w:val="28"/>
        </w:rPr>
        <w:t>Предоставить учителю для оценки качества работы.</w:t>
      </w:r>
    </w:p>
    <w:p>
      <w:pPr>
        <w:pStyle w:val="Style16"/>
        <w:spacing w:lineRule="auto" w:line="360"/>
        <w:rPr>
          <w:rStyle w:val="C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pacing w:lineRule="auto" w:line="360"/>
        <w:ind w:left="0" w:firstLine="709"/>
        <w:jc w:val="center"/>
        <w:rPr>
          <w:rStyle w:val="C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sz w:val="28"/>
          <w:szCs w:val="28"/>
        </w:rPr>
        <w:t>Технологический этап</w:t>
      </w:r>
    </w:p>
    <w:p>
      <w:pPr>
        <w:pStyle w:val="Style16"/>
        <w:numPr>
          <w:ilvl w:val="0"/>
          <w:numId w:val="1"/>
        </w:numPr>
        <w:spacing w:lineRule="auto" w:line="360" w:before="0" w:after="28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рабочего места.</w:t>
      </w:r>
    </w:p>
    <w:p>
      <w:pPr>
        <w:pStyle w:val="Style16"/>
        <w:spacing w:lineRule="auto" w:line="36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е место должно быть подготовлено к уроку, на нём не должно быть лишних предметов и инструментов. Ученикам требуется надеть фартуки и головные уборы, внимательно слушать и выполнять указания учителя, соблюдать технику безопасности.</w:t>
      </w:r>
    </w:p>
    <w:p>
      <w:pPr>
        <w:pStyle w:val="Style16"/>
        <w:numPr>
          <w:ilvl w:val="0"/>
          <w:numId w:val="1"/>
        </w:numPr>
        <w:spacing w:lineRule="auto" w:line="360"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бор инструментов и материалов.</w:t>
      </w:r>
    </w:p>
    <w:p>
      <w:pPr>
        <w:pStyle w:val="Style16"/>
        <w:spacing w:lineRule="auto" w:line="360" w:before="280" w:after="28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изготовления картины потребуются следующие материалы и инструменты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ная проволока толщиной 1 мм и длиной 1500мм;</w:t>
      </w:r>
    </w:p>
    <w:p>
      <w:pPr>
        <w:pStyle w:val="Style16"/>
        <w:numPr>
          <w:ilvl w:val="0"/>
          <w:numId w:val="3"/>
        </w:numPr>
        <w:spacing w:lineRule="auto" w:line="360"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сатижи; 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ницы по металлу;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ллическая труба;</w:t>
      </w:r>
    </w:p>
    <w:p>
      <w:pPr>
        <w:pStyle w:val="Style16"/>
        <w:numPr>
          <w:ilvl w:val="0"/>
          <w:numId w:val="1"/>
        </w:numPr>
        <w:spacing w:lineRule="auto" w:line="36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ски слесарные.</w:t>
      </w:r>
    </w:p>
    <w:p>
      <w:pPr>
        <w:pStyle w:val="Style16"/>
        <w:spacing w:lineRule="auto" w:line="360" w:before="280" w:after="280"/>
        <w:ind w:left="106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280" w:after="280"/>
        <w:ind w:left="106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280" w:after="280"/>
        <w:ind w:left="106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spacing w:lineRule="auto" w:line="360"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готовление проекта.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начала отмеряем и отрезаем нужный нам кусок проволоки. Можно использовать обмотку старого трансформатора, что практически снизит расходы на его изготовление к нулю.</w:t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40655" cy="38862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вниваем проволоку вытягивая её по металлической трубе  зажатой в тисках ( если требуется)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86680" cy="38830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Размечаем и разрезаем проволоку, используя ножницы по металлу, на 4 одинаковые  части, т.е. 1250/5 =250 м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0425" cy="444246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гибаем пополам все 4 части проволоки, одну часть откладываем в сторону. Она нам сгодится для изготовления головогруди и брюшка. </w:t>
      </w:r>
    </w:p>
    <w:p>
      <w:pPr>
        <w:pStyle w:val="Style16"/>
        <w:spacing w:lineRule="auto" w:line="360" w:before="0" w:after="0"/>
        <w:ind w:left="3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1650" cy="414909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части проволоки берём вместе и обвязываем одной частью, плотно скручиваем  её несколькими оборотами,  получаем головогру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56760" cy="606679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606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пассатижи, скручиваем пауку брюшк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35600" cy="406019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ём форму лапка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0" cy="364109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тельно доводим форму паука. При желании, можно покрасить краской из баллончик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04055" cy="389001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257" t="-8" r="11841" b="16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19:00Z</dcterms:created>
  <dc:creator>harm</dc:creator>
  <dc:description/>
  <dc:language>en-US</dc:language>
  <cp:lastModifiedBy>harm</cp:lastModifiedBy>
  <dcterms:modified xsi:type="dcterms:W3CDTF">2015-04-27T12:29:00Z</dcterms:modified>
  <cp:revision>5</cp:revision>
  <dc:subject/>
  <dc:title/>
</cp:coreProperties>
</file>